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iCs/>
          <w:sz w:val="28"/>
          <w:szCs w:val="28"/>
        </w:rPr>
      </w:pPr>
      <w:r>
        <w:rPr>
          <w:b/>
          <w:iCs/>
          <w:sz w:val="28"/>
          <w:szCs w:val="28"/>
        </w:rPr>
        <w:t>Хорхе Луис Борхес</w:t>
      </w:r>
    </w:p>
    <w:p>
      <w:pPr>
        <w:pStyle w:val="Style15"/>
        <w:spacing w:before="0" w:after="0"/>
        <w:jc w:val="center"/>
        <w:rPr>
          <w:b/>
          <w:b/>
          <w:iCs/>
          <w:sz w:val="28"/>
          <w:szCs w:val="28"/>
        </w:rPr>
      </w:pPr>
      <w:r>
        <w:rPr>
          <w:b/>
          <w:iCs/>
          <w:sz w:val="28"/>
          <w:szCs w:val="28"/>
        </w:rPr>
      </w:r>
    </w:p>
    <w:p>
      <w:pPr>
        <w:pStyle w:val="Style15"/>
        <w:spacing w:before="0" w:after="0"/>
        <w:jc w:val="center"/>
        <w:rPr>
          <w:b/>
          <w:b/>
          <w:iCs/>
          <w:sz w:val="28"/>
          <w:szCs w:val="28"/>
        </w:rPr>
      </w:pPr>
      <w:r>
        <w:rPr>
          <w:b/>
          <w:iCs/>
          <w:sz w:val="28"/>
          <w:szCs w:val="28"/>
        </w:rPr>
        <w:t>ЕСТЬ МНОГОЕ НА СВЕТЕ…</w:t>
      </w:r>
    </w:p>
    <w:p>
      <w:pPr>
        <w:pStyle w:val="Style15"/>
        <w:jc w:val="right"/>
        <w:rPr>
          <w:sz w:val="28"/>
          <w:szCs w:val="28"/>
        </w:rPr>
      </w:pPr>
      <w:r>
        <w:rPr>
          <w:i/>
          <w:iCs/>
          <w:sz w:val="28"/>
          <w:szCs w:val="28"/>
        </w:rPr>
        <w:t xml:space="preserve">Памяти Говарда Ф. Лавкрафта </w:t>
      </w:r>
    </w:p>
    <w:p>
      <w:pPr>
        <w:pStyle w:val="Style15"/>
        <w:spacing w:before="0" w:after="0"/>
        <w:ind w:firstLine="709"/>
        <w:jc w:val="both"/>
        <w:rPr>
          <w:sz w:val="28"/>
          <w:szCs w:val="28"/>
        </w:rPr>
      </w:pPr>
      <w:r>
        <w:rPr>
          <w:sz w:val="28"/>
          <w:szCs w:val="28"/>
        </w:rPr>
        <w:t xml:space="preserve">Выдержав последний выпускной экзамен в Техасском университете в Остине, я получил известие, что в латиноамериканской глуши скончался от аневризмы мой дядюшка Эдвин Арнетт. При встрече с чужой смертью каждый предается бесплодным сожаленьям, укоряя себя за прежнее бессердечие. Люди забывают, что они - мертвецы, ведущие беседы с мертвецами. В университете я изучал философию; помню, как дядюшка, не прибегая к авторитетам, раскрывал передо мною ее дивные головоломки в Красной Усадьбе, неподалеку от Холмов. С помощью поданного на десерт апельсина он посвятил меня в идеализм Беркли; шахматной доски хватило для ознакомления с парадоксами элеатов. Позже именно он дал мне прочесть труды Хинтона, задавшегося целью доказать реальность четвертого измерения, в чем читатель должен был удостовериться на примере хитроумных фигур из цветных кубиков. У меня и сейчас еще в памяти призмы и пирамиды, которые мы сооружали тогда на полу кабинета. </w:t>
      </w:r>
    </w:p>
    <w:p>
      <w:pPr>
        <w:pStyle w:val="Style15"/>
        <w:spacing w:before="0" w:after="0"/>
        <w:ind w:firstLine="709"/>
        <w:jc w:val="both"/>
        <w:rPr>
          <w:sz w:val="28"/>
          <w:szCs w:val="28"/>
        </w:rPr>
      </w:pPr>
      <w:r>
        <w:rPr>
          <w:sz w:val="28"/>
          <w:szCs w:val="28"/>
        </w:rPr>
        <w:t xml:space="preserve">Дядюшка служил инженером на железной дороге. Накануне отставки он принял решение поселиться в Турдере с ее почти деревенским уединением неподалеку от Буэнос-Айреса. Неудивительно, что постройку дома он поручил своему ближайшему другу Александру Мюиру. Этот суровый человек исповедовал суровое учение Нокса, дядюшка же, по обычаю благородного большинства той эпохи, считал себя вольнодумцем или, точнее, агностиком, интересуясь, однако, теологией, как интересовался коварными кубиками Хинтона и обдуманными кошмарами молодого Уэллса. Обожая собак, он присвоил своей громадной овчарке в память о родном и далеком Личфилде кличку Сэмюэл Джонсон. </w:t>
      </w:r>
    </w:p>
    <w:p>
      <w:pPr>
        <w:pStyle w:val="Style15"/>
        <w:spacing w:before="0" w:after="0"/>
        <w:ind w:firstLine="709"/>
        <w:jc w:val="both"/>
        <w:rPr>
          <w:sz w:val="28"/>
          <w:szCs w:val="28"/>
        </w:rPr>
      </w:pPr>
      <w:r>
        <w:rPr>
          <w:sz w:val="28"/>
          <w:szCs w:val="28"/>
        </w:rPr>
        <w:t xml:space="preserve">Красная Усадьба стояла на всхолмье, окруженном уходящими к самому горизонту заливными лугами. Дом, несмотря на араукарии вдоль ограды, сохранял мрачный вид. Вместо обычной плоской крыши его стены и крохотные окна были приплюснуты двускатной черепичной кровлей и квадратной башенкой с курантами. Ребенком я свыкся с этим уродством, как свыкаешься со всеми несообразностями, которые лишь в силу простого сосуществования зовутся миром. </w:t>
      </w:r>
    </w:p>
    <w:p>
      <w:pPr>
        <w:pStyle w:val="Style15"/>
        <w:spacing w:before="0" w:after="0"/>
        <w:ind w:firstLine="709"/>
        <w:jc w:val="both"/>
        <w:rPr>
          <w:sz w:val="28"/>
          <w:szCs w:val="28"/>
        </w:rPr>
      </w:pPr>
      <w:r>
        <w:rPr>
          <w:sz w:val="28"/>
          <w:szCs w:val="28"/>
        </w:rPr>
        <w:t xml:space="preserve">Я вернулся на родину в 1921 году. Дом, во избежание судебной волокиты, пустили с торгов; он достался какому-то чужаку по имени Макс Преториус, предложившему вдвое больше предельной цены. Подписав контракт, он приехал однажды под вечер с двумя подручными и свез в сточную канаву рядом с военной дорогой всю прежнюю мебель, книги и утварь. (С грустью вспоминаю диаграммы в томиках Хинтона и огромный глобус.) Наутро хозяин встретился с Мюиром и предложил кое-что перестроить в доме, на что тот ответил возмущенным отказом. В конце концов за дело взялась какая-то столичная контора. Местные столяры отказались заново обставлять особняк, и лишь некий Мариани из Глю принял условия Преториуса. Ему пришлось две недели напролет работать по ночам при закрытых ставнях. Ночью же в Красную Усадьбу въехал и новый владелец. Окна так и не отворялись, но по ночам можно было различить в пазах паутинки света. Как-то утром молочник наткнулся у ограды на обезглавленный и обезображенный труп овчарки. Зимой араукарии срубили. И никто больше не встречал Преториуса, который, видимо, покинул страну. </w:t>
      </w:r>
    </w:p>
    <w:p>
      <w:pPr>
        <w:pStyle w:val="Style15"/>
        <w:spacing w:before="0" w:after="0"/>
        <w:ind w:firstLine="709"/>
        <w:jc w:val="both"/>
        <w:rPr>
          <w:sz w:val="28"/>
          <w:szCs w:val="28"/>
        </w:rPr>
      </w:pPr>
      <w:r>
        <w:rPr>
          <w:sz w:val="28"/>
          <w:szCs w:val="28"/>
        </w:rPr>
        <w:t xml:space="preserve">Подобные новости, понятно, не оставили меня равнодушным. Признаюсь, главная моя черта - любопытство: оно не раз толкало меня то в объятия абсолютно чужой женщины, только чтобы узнать ее ближе, то к попыткам (совершенно, отмечу, безрезультатным) найти удовольствие в опиуме, то к анализу бесконечно малых, то на опасные приключения, об одном из которых я сейчас расскажу. Итак, мне пришло в голову расследовать случившееся. </w:t>
      </w:r>
    </w:p>
    <w:p>
      <w:pPr>
        <w:pStyle w:val="Style15"/>
        <w:spacing w:before="0" w:after="0"/>
        <w:ind w:firstLine="709"/>
        <w:jc w:val="both"/>
        <w:rPr>
          <w:sz w:val="28"/>
          <w:szCs w:val="28"/>
        </w:rPr>
      </w:pPr>
      <w:r>
        <w:rPr>
          <w:sz w:val="28"/>
          <w:szCs w:val="28"/>
        </w:rPr>
        <w:t xml:space="preserve">Первым шагом было отправиться к Александру Мюиру. Я помнил его рослым и смуглым, нешироким в кости, но на свой лад крепким; теперь он был согнут годами, черная борода поседела. Он принял меня в доме, неотличимом от жилища моего дядюшки, поскольку оба восходили к капитальной манере прекрасного поэта и скверного архитектора Уильяма Морриса. </w:t>
      </w:r>
    </w:p>
    <w:p>
      <w:pPr>
        <w:pStyle w:val="Style15"/>
        <w:spacing w:before="0" w:after="0"/>
        <w:ind w:firstLine="709"/>
        <w:jc w:val="both"/>
        <w:rPr/>
      </w:pPr>
      <w:r>
        <w:rPr>
          <w:sz w:val="28"/>
          <w:szCs w:val="28"/>
        </w:rPr>
        <w:t>Наш разговор вряд ли назвали бы задушевным; не зря символ Шотландии - репей. Однако я догадался, что крепкий цейлонский чай и бесчисленные scone</w:t>
      </w:r>
      <w:r>
        <w:rPr>
          <w:sz w:val="28"/>
          <w:szCs w:val="28"/>
          <w:lang w:val="en-US"/>
        </w:rPr>
        <w:t>s</w:t>
      </w:r>
      <w:r>
        <w:rPr>
          <w:rStyle w:val="FootnoteCharacters"/>
          <w:rStyle w:val="FootnoteAnchor"/>
          <w:sz w:val="28"/>
          <w:szCs w:val="28"/>
          <w:lang w:val="en-US"/>
        </w:rPr>
        <w:footnoteReference w:id="2"/>
      </w:r>
      <w:r>
        <w:rPr>
          <w:sz w:val="28"/>
          <w:szCs w:val="28"/>
        </w:rPr>
        <w:t xml:space="preserve"> (которые хозяин, ломая, макал в топленое молоко с маслом и медом, словно я все еще оставался ребенком) были на самом деле скромным пиршеством кальвиниста, которое он устроил племяннику старого друга. Их былые теологические споры напоминали настолько затянувшуюся шахматную партию, что у противников, казалось, уже нет иного выхода, кроме как действовать заодно. </w:t>
      </w:r>
    </w:p>
    <w:p>
      <w:pPr>
        <w:pStyle w:val="Style15"/>
        <w:spacing w:before="0" w:after="0"/>
        <w:ind w:firstLine="709"/>
        <w:jc w:val="both"/>
        <w:rPr>
          <w:sz w:val="28"/>
          <w:szCs w:val="28"/>
          <w:lang w:val="en-US"/>
        </w:rPr>
      </w:pPr>
      <w:r>
        <w:rPr>
          <w:sz w:val="28"/>
          <w:szCs w:val="28"/>
        </w:rPr>
        <w:t xml:space="preserve">Время шло, а я все не мог приступить к делу. Повисло неловкое молчание, Мюир заговорил: </w:t>
      </w:r>
    </w:p>
    <w:p>
      <w:pPr>
        <w:pStyle w:val="Style15"/>
        <w:spacing w:before="0" w:after="0"/>
        <w:ind w:firstLine="709"/>
        <w:jc w:val="both"/>
        <w:rPr/>
      </w:pPr>
      <w:r>
        <w:rPr>
          <w:sz w:val="28"/>
          <w:szCs w:val="28"/>
        </w:rPr>
        <w:t xml:space="preserve">- Молодой человек, - сказал он, - думаю, вы прибыли сюда не затем, чтобы поболтать об Эдвине или о Соединенных Штатах, чьи порядки, кстати, меня ничуть не занимают. Вас будоражит по ночам продажа Красной Усадьбы и ее странный покупатель. Меня тоже. Честно говоря, эта история мне не нравится, но расскажу все, что знаю. А знаю я, увы, немного. </w:t>
      </w:r>
    </w:p>
    <w:p>
      <w:pPr>
        <w:pStyle w:val="Style15"/>
        <w:spacing w:before="0" w:after="0"/>
        <w:ind w:firstLine="709"/>
        <w:jc w:val="both"/>
        <w:rPr>
          <w:sz w:val="28"/>
          <w:szCs w:val="28"/>
          <w:lang w:val="en-US"/>
        </w:rPr>
      </w:pPr>
      <w:r>
        <w:rPr>
          <w:sz w:val="28"/>
          <w:szCs w:val="28"/>
        </w:rPr>
        <w:t xml:space="preserve">Помолчав, он без спешки продолжил: </w:t>
      </w:r>
    </w:p>
    <w:p>
      <w:pPr>
        <w:pStyle w:val="Style15"/>
        <w:spacing w:before="0" w:after="0"/>
        <w:ind w:firstLine="709"/>
        <w:jc w:val="both"/>
        <w:rPr>
          <w:sz w:val="28"/>
          <w:szCs w:val="28"/>
        </w:rPr>
      </w:pPr>
      <w:r>
        <w:rPr>
          <w:sz w:val="28"/>
          <w:szCs w:val="28"/>
        </w:rPr>
        <w:t xml:space="preserve">- Незадолго до смерти Эдвина его управляющий пригласил меня в контору. Там оказался и приходский священник. Они предложили мне сделать проект католической часовни. Я наотрез отказался. Я служу Создателю и не пойду на подобную мерзость: воздвигать алтари для идолопоклонства. </w:t>
      </w:r>
    </w:p>
    <w:p>
      <w:pPr>
        <w:pStyle w:val="Style15"/>
        <w:spacing w:before="0" w:after="0"/>
        <w:ind w:firstLine="709"/>
        <w:jc w:val="both"/>
        <w:rPr>
          <w:sz w:val="28"/>
          <w:szCs w:val="28"/>
          <w:lang w:val="en-US"/>
        </w:rPr>
      </w:pPr>
      <w:r>
        <w:rPr>
          <w:sz w:val="28"/>
          <w:szCs w:val="28"/>
        </w:rPr>
        <w:t>Он смолк.</w:t>
      </w:r>
    </w:p>
    <w:p>
      <w:pPr>
        <w:pStyle w:val="Style15"/>
        <w:spacing w:before="0" w:after="0"/>
        <w:ind w:firstLine="709"/>
        <w:jc w:val="both"/>
        <w:rPr>
          <w:sz w:val="28"/>
          <w:szCs w:val="28"/>
          <w:lang w:val="en-US"/>
        </w:rPr>
      </w:pPr>
      <w:r>
        <w:rPr>
          <w:sz w:val="28"/>
          <w:szCs w:val="28"/>
        </w:rPr>
        <w:t xml:space="preserve">- Это все? - решился я спросить. </w:t>
      </w:r>
    </w:p>
    <w:p>
      <w:pPr>
        <w:pStyle w:val="Style15"/>
        <w:spacing w:before="0" w:after="0"/>
        <w:ind w:firstLine="709"/>
        <w:jc w:val="both"/>
        <w:rPr>
          <w:sz w:val="28"/>
          <w:szCs w:val="28"/>
        </w:rPr>
      </w:pPr>
      <w:r>
        <w:rPr>
          <w:sz w:val="28"/>
          <w:szCs w:val="28"/>
        </w:rPr>
        <w:t xml:space="preserve">- Нет. Этот грязный Преториус тоже хотел, чтобы я разрушил дом, который сам создал, и возвел на его месте нечто чудовищное. Мерзость многолика. </w:t>
      </w:r>
    </w:p>
    <w:p>
      <w:pPr>
        <w:pStyle w:val="Style15"/>
        <w:spacing w:before="0" w:after="0"/>
        <w:ind w:firstLine="709"/>
        <w:jc w:val="both"/>
        <w:rPr>
          <w:sz w:val="28"/>
          <w:szCs w:val="28"/>
        </w:rPr>
      </w:pPr>
      <w:r>
        <w:rPr>
          <w:sz w:val="28"/>
          <w:szCs w:val="28"/>
        </w:rPr>
        <w:t xml:space="preserve">Он сурово выговорил эти слова и встал. </w:t>
      </w:r>
    </w:p>
    <w:p>
      <w:pPr>
        <w:pStyle w:val="Style15"/>
        <w:spacing w:before="0" w:after="0"/>
        <w:ind w:firstLine="709"/>
        <w:jc w:val="both"/>
        <w:rPr>
          <w:sz w:val="28"/>
          <w:szCs w:val="28"/>
          <w:lang w:val="en-US"/>
        </w:rPr>
      </w:pPr>
      <w:r>
        <w:rPr>
          <w:sz w:val="28"/>
          <w:szCs w:val="28"/>
        </w:rPr>
        <w:t xml:space="preserve">Сворачивая за угол, я столкнулся с Даниэлем Иберрой. Мы знали друг друга, как все в здешних краях. Он предложил пройтись. Меня никогда не занимали злодеи, и я уже предчувствовал серию пошлых, более или менее апокрифических и непременно кровавых историй для забегаловки, но уступил и принял приглашение. Почти стемнело. Когда издали на холме завиднелась Красная Усадьба, Иберра простился. Я спросил, в чем дело. Ответ поразил меня. </w:t>
      </w:r>
    </w:p>
    <w:p>
      <w:pPr>
        <w:pStyle w:val="Style15"/>
        <w:spacing w:before="0" w:after="0"/>
        <w:ind w:firstLine="709"/>
        <w:jc w:val="both"/>
        <w:rPr/>
      </w:pPr>
      <w:r>
        <w:rPr>
          <w:sz w:val="28"/>
          <w:szCs w:val="28"/>
        </w:rPr>
        <w:t xml:space="preserve">- Я правая рука у дона Фелипе. Слабаком меня еще никто не звал. Ты же помнишь того парня, Ургоити из Дроздов, как он со мной посчитаться хотел и что с ним стало. Так вот. Еду я как-то с вечеринки. И шагах в ста от имения чувствую: кто-то здесь есть. Мой серый в яблоках так и рванул, не удержи я его да не направь в колею, не было бы у нас сегодня разговора. Только вспомню, что мне тогда привиделось, кровь стынет. </w:t>
      </w:r>
    </w:p>
    <w:p>
      <w:pPr>
        <w:pStyle w:val="Style15"/>
        <w:spacing w:before="0" w:after="0"/>
        <w:ind w:firstLine="709"/>
        <w:jc w:val="both"/>
        <w:rPr>
          <w:sz w:val="28"/>
          <w:szCs w:val="28"/>
        </w:rPr>
      </w:pPr>
      <w:r>
        <w:rPr>
          <w:sz w:val="28"/>
          <w:szCs w:val="28"/>
        </w:rPr>
        <w:t xml:space="preserve">И, выйдя из себя, он грязно выругался. </w:t>
      </w:r>
    </w:p>
    <w:p>
      <w:pPr>
        <w:pStyle w:val="Style15"/>
        <w:spacing w:before="0" w:after="0"/>
        <w:ind w:firstLine="709"/>
        <w:jc w:val="both"/>
        <w:rPr>
          <w:sz w:val="28"/>
          <w:szCs w:val="28"/>
        </w:rPr>
      </w:pPr>
      <w:r>
        <w:rPr>
          <w:sz w:val="28"/>
          <w:szCs w:val="28"/>
        </w:rPr>
        <w:t xml:space="preserve">Этой ночью я не сомкнул глаз. Под утро мне пригрезился рисунок в манере Пиранези, я его никогда не видел, а если и видел, то позабыл: он изображал лабиринт. Каменный амфитеатр в окружении кипарисов, он возвышался над их верхушками. Ни дверей, ни окон - лишь бесконечная вереница скважин по вертикали. Я пытался разглядеть минотавра в подзорную трубу. Наконец я его увидел. Это было чудовище из чудовищ: на земле растянулся человек с головою даже не быка, а скорее бизона и, казалось, спая и грезил. О чем или о ком? </w:t>
      </w:r>
    </w:p>
    <w:p>
      <w:pPr>
        <w:pStyle w:val="Style15"/>
        <w:spacing w:before="0" w:after="0"/>
        <w:ind w:firstLine="709"/>
        <w:jc w:val="both"/>
        <w:rPr>
          <w:sz w:val="28"/>
          <w:szCs w:val="28"/>
        </w:rPr>
      </w:pPr>
      <w:r>
        <w:rPr>
          <w:sz w:val="28"/>
          <w:szCs w:val="28"/>
        </w:rPr>
        <w:t xml:space="preserve">Вечером я прошел мимо Усадьбы. Ворота были на запоре, прутья решетки прогнуты. Старый сад зарос бурьяном. Справа тянулся неглубокий, истоптанный по краям ров. </w:t>
      </w:r>
    </w:p>
    <w:p>
      <w:pPr>
        <w:pStyle w:val="Style15"/>
        <w:spacing w:before="0" w:after="0"/>
        <w:ind w:firstLine="709"/>
        <w:jc w:val="both"/>
        <w:rPr>
          <w:sz w:val="28"/>
          <w:szCs w:val="28"/>
        </w:rPr>
      </w:pPr>
      <w:r>
        <w:rPr>
          <w:sz w:val="28"/>
          <w:szCs w:val="28"/>
        </w:rPr>
        <w:t xml:space="preserve">Оставался еще один вариант, но я не хотел спешить - и не только из-за его бесполезности, но и потому, что за ним ждал неизбежный и последний шаг. </w:t>
      </w:r>
    </w:p>
    <w:p>
      <w:pPr>
        <w:pStyle w:val="Style15"/>
        <w:spacing w:before="0" w:after="0"/>
        <w:ind w:firstLine="709"/>
        <w:jc w:val="both"/>
        <w:rPr/>
      </w:pPr>
      <w:r>
        <w:rPr>
          <w:sz w:val="28"/>
          <w:szCs w:val="28"/>
        </w:rPr>
        <w:t xml:space="preserve">Без особых надежд я отправился в Глю. Столяр Мариани оказался дородным и цветущим итальянцем, уже в летах, приветливым и заурядным. Стоило лишь посмотреть на него, чтобы разом отбросить все придуманные накануне уловки. Я вручил ему визитную карточку, которую он во весь голос торжественно прочел, с почтением поклонившись на слове "доктор". Я пояснил, что интересуюсь обстановкой, которую он изготовил для дома моего дядюшки в Турдере. Его как прорвало. Я даже не пытался записать все эти нескончаемые и усиленные жестами слова, когда он вдруг объявил, что любое, пусть самое невероятное желание клиента - для него закон и что работал он в точности по заказу. Порывшись в разных ящиках, он сунул мне какие-то непонятные бумага, подписанные неуловимым Преториусом. (Видимо, меня сочли адвокатом.) Прощаясь, он уверял, что за все золото мира не вернулся бы в Турдеру, а особенно - в имение. Слово клиента священно, добавил он, но, по его скромному мнению, господин Преториус - сумасшедший. Потом, словно застыдившись, он смолк. Больше я не сумел вытянуть из него ни слова. </w:t>
      </w:r>
    </w:p>
    <w:p>
      <w:pPr>
        <w:pStyle w:val="Style15"/>
        <w:spacing w:before="0" w:after="0"/>
        <w:ind w:firstLine="709"/>
        <w:jc w:val="both"/>
        <w:rPr>
          <w:sz w:val="28"/>
          <w:szCs w:val="28"/>
        </w:rPr>
      </w:pPr>
      <w:r>
        <w:rPr>
          <w:sz w:val="28"/>
          <w:szCs w:val="28"/>
        </w:rPr>
        <w:t xml:space="preserve">Подобный результат я предвидел, но одно дело - предвидеть и совсем другое - добиться. </w:t>
      </w:r>
    </w:p>
    <w:p>
      <w:pPr>
        <w:pStyle w:val="Style15"/>
        <w:spacing w:before="0" w:after="0"/>
        <w:ind w:firstLine="709"/>
        <w:jc w:val="both"/>
        <w:rPr>
          <w:sz w:val="28"/>
          <w:szCs w:val="28"/>
        </w:rPr>
      </w:pPr>
      <w:r>
        <w:rPr>
          <w:sz w:val="28"/>
          <w:szCs w:val="28"/>
        </w:rPr>
        <w:t xml:space="preserve">Много раз я говорил себе, что единственная тайна - это время, бесконечное переплетение прошлого, настоящего и будущего всегда и никогда. Но все мои самоуглубленные размышления ни к чему не вели: посвятив очередной вечер штудиям Шопенгауэра или Ройса, я ночь за ночью бродил все по тем же дорогам вокруг Красной Усадьбы. Иногда я различал наверху более яркий свет, порой слышался стон. Так продолжалось до девятнадцатого января. </w:t>
      </w:r>
    </w:p>
    <w:p>
      <w:pPr>
        <w:pStyle w:val="Style15"/>
        <w:spacing w:before="0" w:after="0"/>
        <w:ind w:firstLine="709"/>
        <w:jc w:val="both"/>
        <w:rPr>
          <w:sz w:val="28"/>
          <w:szCs w:val="28"/>
        </w:rPr>
      </w:pPr>
      <w:r>
        <w:rPr>
          <w:sz w:val="28"/>
          <w:szCs w:val="28"/>
        </w:rPr>
        <w:t xml:space="preserve">Это был один из тех буэнос-айресских дней, когда чувствуешь себя не просто опрокинутым или доведенным, но прямо-таки раздавленным духотой. В одиннадцать ночи разразилась буря. Сначала - южный вихрь, потом - ливневый обвал. Я искал хоть дерево, чтобы укрыться. При взрыве молнии в двух шагах от меня мелькнула решетка ограды. То ли в страхе, то ли с надеждой я тронул калитку. Она неожиданно подалась. Я вошел, подталкиваемый шквалом. Земля и небо гибельно чернели. Дверь дома была полуоткрыта. Порыв дождя хлестнул по лицу, и я ступил внутрь. </w:t>
      </w:r>
    </w:p>
    <w:p>
      <w:pPr>
        <w:pStyle w:val="Style15"/>
        <w:spacing w:before="0" w:after="0"/>
        <w:ind w:firstLine="709"/>
        <w:jc w:val="both"/>
        <w:rPr>
          <w:sz w:val="28"/>
          <w:szCs w:val="28"/>
        </w:rPr>
      </w:pPr>
      <w:r>
        <w:rPr>
          <w:sz w:val="28"/>
          <w:szCs w:val="28"/>
        </w:rPr>
        <w:t xml:space="preserve">Там поднимались облицованные плиткой стены. Я пересек вытоптанную лужайку. Всюду стоял сладкий тошнотворный запах. Не помню, слева или справа я наткнулся на каменную лестницу. Поспешно поднялся и почти безотчетно повернул выключатель. </w:t>
      </w:r>
    </w:p>
    <w:p>
      <w:pPr>
        <w:pStyle w:val="Style15"/>
        <w:spacing w:before="0" w:after="0"/>
        <w:ind w:firstLine="709"/>
        <w:jc w:val="both"/>
        <w:rPr>
          <w:sz w:val="28"/>
          <w:szCs w:val="28"/>
        </w:rPr>
      </w:pPr>
      <w:r>
        <w:rPr>
          <w:sz w:val="28"/>
          <w:szCs w:val="28"/>
        </w:rPr>
        <w:t xml:space="preserve">Столовая и библиотека моего детства были теперь, без разделявшей их стены, одним огромным полузаброшенным залом с какой-то мебелью. Не стану даже пытаться ее описать, поскольку не уверен, что видел все это воочию, хотя свет был невыносимо яркий. Объясню. Видишь то, что понимаешь. Стул соразмерен человеческому телу, его суставам и связкам, ножницы - резанию или стрижке. То же самое с лампой или повозкой. Но дикарь не воспринимает Библию миссионера, а пассажир корабля видит снасти по-иному, чем команда. Если бы мы в самом деле видели мир, мы бы его понимали. </w:t>
      </w:r>
    </w:p>
    <w:p>
      <w:pPr>
        <w:pStyle w:val="Style15"/>
        <w:spacing w:before="0" w:after="0"/>
        <w:ind w:firstLine="709"/>
        <w:jc w:val="both"/>
        <w:rPr/>
      </w:pPr>
      <w:r>
        <w:rPr>
          <w:sz w:val="28"/>
          <w:szCs w:val="28"/>
        </w:rPr>
        <w:t xml:space="preserve">Ни одна из бессмысленных форм, с которыми столкнула меня эта ночь, не соотносилась ни с человеческим телом, ни с обиходными привычками. Мне было жутко и тошно. В одном из углов обнаружилась отвесная лестница, ведущая этажом выше. Между примерно десятью ее широкими стальными пролетами были неправильной формы разрывы. Эта лестница, как-никак предполагавшая руки и ноги, была понятна и даже на свой лад успокоительна. Я погасил свет и постоял, привыкая к темноте. </w:t>
      </w:r>
    </w:p>
    <w:p>
      <w:pPr>
        <w:pStyle w:val="Style15"/>
        <w:spacing w:before="0" w:after="0"/>
        <w:ind w:firstLine="709"/>
        <w:jc w:val="both"/>
        <w:rPr>
          <w:sz w:val="28"/>
          <w:szCs w:val="28"/>
        </w:rPr>
      </w:pPr>
      <w:r>
        <w:rPr>
          <w:sz w:val="28"/>
          <w:szCs w:val="28"/>
        </w:rPr>
        <w:t xml:space="preserve">Было совершенно тихо, но непривычная обстановка парализовала. Наконец я решился. </w:t>
      </w:r>
    </w:p>
    <w:p>
      <w:pPr>
        <w:pStyle w:val="Style15"/>
        <w:spacing w:before="0" w:after="0"/>
        <w:ind w:firstLine="709"/>
        <w:jc w:val="both"/>
        <w:rPr/>
      </w:pPr>
      <w:r>
        <w:rPr>
          <w:sz w:val="28"/>
          <w:szCs w:val="28"/>
        </w:rPr>
        <w:t xml:space="preserve">Поднявшись, я снова несмело повернул выключатель. Кошмар, обозначившийся ниже этажом, наверху расцветал и захлестывал. Вокруг было много всего. А может быть - мало, но в одной куче. Вспоминаю что-то вроде просторного и очень высокого операционного стола в виде подковы с круглыми углублениями на концах. Не ложе ли это хозяина, мелькнуло у меня, и не намекает ли оно, как тень, на его чудовищную анатомию зверя или божества? С какой-то давным-давно прочитанной страницы Лукиана всплыло слово "амфисбена", отчасти воспроизводя, но никак не исчерпывая то, что я потом увидел. Помню еще острый угол расходящихся кверху зеркал, которые терялись высоко во мраке. </w:t>
      </w:r>
    </w:p>
    <w:p>
      <w:pPr>
        <w:pStyle w:val="Style15"/>
        <w:spacing w:before="0" w:after="0"/>
        <w:ind w:firstLine="709"/>
        <w:jc w:val="both"/>
        <w:rPr>
          <w:sz w:val="28"/>
          <w:szCs w:val="28"/>
        </w:rPr>
      </w:pPr>
      <w:r>
        <w:rPr>
          <w:sz w:val="28"/>
          <w:szCs w:val="28"/>
        </w:rPr>
        <w:t xml:space="preserve">Каков же был обитатель? Что он мог искать на этой планете, не менее опасной для него, чем он для нас? Из каких потаенных областей астрономии или истории, из каких давних и теперь уже неведомых потемок явился он в это южноамериканское предместье именно этой ночью? </w:t>
      </w:r>
    </w:p>
    <w:p>
      <w:pPr>
        <w:pStyle w:val="Style15"/>
        <w:spacing w:before="0" w:after="0"/>
        <w:ind w:firstLine="709"/>
        <w:jc w:val="both"/>
        <w:rPr/>
      </w:pPr>
      <w:r>
        <w:rPr>
          <w:sz w:val="28"/>
          <w:szCs w:val="28"/>
        </w:rPr>
        <w:t xml:space="preserve">Я почувствовал себя вторгшимся в первобытный хаос. Дождь за окном стих. Я глянул на часы и с удивлением обнаружил, что уже почти два. Оставив свет гореть, я осторожно двинулся к лестнице. Может быть, мне удастся спуститься там, где я только что поднялся. Спуститься раньше, чем вернется обитатель. Я подумал, что он не запер обеих дверей, поскольку просто не умел. </w:t>
      </w:r>
    </w:p>
    <w:p>
      <w:pPr>
        <w:pStyle w:val="Style15"/>
        <w:spacing w:before="0" w:after="0"/>
        <w:ind w:firstLine="709"/>
        <w:jc w:val="both"/>
        <w:rPr>
          <w:sz w:val="28"/>
          <w:szCs w:val="28"/>
        </w:rPr>
      </w:pPr>
      <w:r>
        <w:rPr>
          <w:sz w:val="28"/>
          <w:szCs w:val="28"/>
        </w:rPr>
        <w:t xml:space="preserve">Нога уже коснулась предпоследнего лестничного пролета, когда я почувствовал, что по ступеням кто-то поднимается - гнетущий, медленный и безмерный. Любопытство было сильнее страха, и я не закрыл глаз. </w:t>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Лепешки (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InternetLink">
    <w:name w:val="Hyperlink"/>
    <w:basedOn w:val="Style13"/>
    <w:rPr>
      <w:color w:val="FF0000"/>
      <w:u w:val="single"/>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6:59:00Z</dcterms:created>
  <dc:creator>Home</dc:creator>
  <dc:description/>
  <dc:language>en-US</dc:language>
  <cp:lastModifiedBy>Home</cp:lastModifiedBy>
  <dcterms:modified xsi:type="dcterms:W3CDTF">2004-06-18T19:32:00Z</dcterms:modified>
  <cp:revision>5</cp:revision>
  <dc:subject/>
  <dc:title>THERE ARE MORE THINGS¦* </dc:title>
</cp:coreProperties>
</file>