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70" w:leader="none"/>
        </w:tabs>
        <w:suppressAutoHyphens w:val="true"/>
        <w:autoSpaceDE w:val="false"/>
        <w:ind w:left="275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рий Щербатых</w:t>
      </w:r>
    </w:p>
    <w:p>
      <w:pPr>
        <w:pStyle w:val="Normal"/>
        <w:tabs>
          <w:tab w:val="clear" w:pos="720"/>
          <w:tab w:val="left" w:pos="6470" w:leader="none"/>
        </w:tabs>
        <w:suppressAutoHyphens w:val="true"/>
        <w:autoSpaceDE w:val="false"/>
        <w:ind w:left="275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true"/>
        <w:autoSpaceDE w:val="false"/>
        <w:ind w:left="275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 У З Е Й</w:t>
        <w:tab/>
      </w:r>
    </w:p>
    <w:p>
      <w:pPr>
        <w:pStyle w:val="Normal"/>
        <w:tabs>
          <w:tab w:val="clear" w:pos="720"/>
          <w:tab w:val="left" w:pos="6470" w:leader="none"/>
        </w:tabs>
        <w:suppressAutoHyphens w:val="true"/>
        <w:autoSpaceDE w:val="false"/>
        <w:ind w:left="275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амяти Говарда Лавкрафта )</w:t>
      </w:r>
    </w:p>
    <w:p>
      <w:pPr>
        <w:pStyle w:val="Normal"/>
        <w:suppressAutoHyphens w:val="true"/>
        <w:autoSpaceDE w:val="false"/>
        <w:ind w:left="3410" w:right="1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...между нашим миром и тем потусторонним  миром теней, куда уходят души умерших, есть незаметное, еле обозначенное пространство.</w:t>
      </w:r>
    </w:p>
    <w:p>
      <w:pPr>
        <w:pStyle w:val="Normal"/>
        <w:suppressAutoHyphens w:val="true"/>
        <w:autoSpaceDE w:val="false"/>
        <w:ind w:left="3410" w:right="176"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огда бывает так, что существа из двух миров   не  умирают  окончательно, но застряв меж границ своих Вселенных, бьются там, как мухи между оконными стек</w:t>
        <w:softHyphen/>
        <w:t>лами. Случается, что в стекле обнаружива</w:t>
        <w:softHyphen/>
        <w:t>ется еле заметная щель, и тогда мухи вылетают наружу...или попадают в ком</w:t>
        <w:softHyphen/>
        <w:t>нату... или не мухи..."</w:t>
      </w:r>
    </w:p>
    <w:p>
      <w:pPr>
        <w:pStyle w:val="Normal"/>
        <w:suppressAutoHyphens w:val="true"/>
        <w:autoSpaceDE w:val="false"/>
        <w:ind w:left="3740" w:right="1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комментариев доктора Г.Эрмитейджа ко 2-й части "Некрономикона".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Рукопись, выдержки из которой я хочу предложить вашему вни</w:t>
        <w:softHyphen/>
        <w:t>манию, не дает мне покоя вот уже несколько месяцев со дня моего возвращения из Лондона. Я совершенно случайно оказался  ее вла</w:t>
        <w:softHyphen/>
        <w:t>дельцем, и постоянное ощущение, что я не смог достойно распорядить</w:t>
        <w:softHyphen/>
        <w:t>ся полученной информацией, доставляет мне сильное внутреннее бес</w:t>
        <w:softHyphen/>
        <w:t>покойство. Ведь так или иначе, существование где-то поблизости от нас чужеродного, я бы даже сказал, враждебного мира, представляет несомненную опасность для всех живущих на Земл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оэтому после долгого колебания я решился на опубликование содержимого "кожаной тетради", как я ее называю, хотя кожаным был только переплет, а страницы... я так и не понял, из чего они были изготовлены. Возможно, что это лишь необычный сорт глянцевой бумаги, хотя своей мягкостью и нежными особенностями фактуры сей материал напоминал скорее шелковую ткань... Впрочем я отвлекся от линии своего повествования. И все же прежде, чем я перейду к изложению рукописи, я хотел бы пролить свет на историю моей встре</w:t>
        <w:softHyphen/>
        <w:t>чи с таинственным манускриптом.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Стояло раннее апрельское утро, когда, пригибаясь под тяжестью здоровенного рюкзака я быстро шел по чистеньким улочкам Ист-Кройдена, стремясь успеть к 6-часовому поезду, идущему до вокзала Вик</w:t>
        <w:softHyphen/>
        <w:t>тория. Самолет на Москву улетал в 9-55, и дешевый билет типа АПЕКС не давал мне право на опоздание или замену рейса. Я пробыл в Анг</w:t>
        <w:softHyphen/>
        <w:t>лии две недели, и дальнейшее пребывание в сей гостеприимной стране не входило в мои ближайшие планы из-за скудости денежных средст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осле быстрой ходьбы я почувствовал, что изрядно устал, и присел на край кирпичного парапета немного передохнуть. Было довольно прохладно. Поеживаясь от холода я окинул взглядом давший мне приют район, в который мне не скоро суждено вернуться. Приземистая двух</w:t>
        <w:softHyphen/>
        <w:t>этажная католическая школа, вычурный особняк местного эскулапа с солидной бронзовой табличкой у калитки, старинная пивная под спортивной вывеской "Игроки в крикет" - все это переходило из разряда реального окружения в мерцающие образы моей памят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ще не полностью рассвело, и темно-синий свежий утренний воздух был наполнен запахом цветущего миндаля, деревья которого в изо</w:t>
        <w:softHyphen/>
        <w:t>билии росли вдоль тротуара.  И вдруг в эту первозданную свежесть грубым диссонансом вторгся резкий неприятный запах, источник кото</w:t>
        <w:softHyphen/>
        <w:t>рого, казалось, был где-то рядо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Сейчас, спустя полгода, я пытаюсь вспомнить, на что он походил, и не могу найти подходящих аналогий. Обычные сравнения типа "испор</w:t>
        <w:softHyphen/>
        <w:t>ченное мясо" или " ядовитые химикалии" здесь неуместны. Может быть, "протухшие яйца"?  Пожалуй,  элемент сероводорода там был, но не бо</w:t>
        <w:softHyphen/>
        <w:t>лее, чем элемент. Такое зловоние редко встречается в обычной жизни. В целом ощущение было такое, что в нос мне ударила струя газового баллончика, и это было тем более непонятно, что улицы в тот час были совершенно пустынны.  Даже автобусы еще не ходили, что кстати и объясняло мою прогулку с тяжеленным рюкзаком.  Впрочем запах исчез так же быстро, как и возник, оставив после себя еле уловимый, но устойчивый след, вызывавший ощущение тревоги и дискомфорта, но не действующий на органы обоняния столь ошеломляюще, как первоначальное зловони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быв, что я нахожусь в чопорной Англии, я по русской привычке встал и огляделся, чтобы посмотреть, не вступил ли я по неосторож</w:t>
        <w:softHyphen/>
        <w:t>ности в кучу дерьма. Тогда-то я впервые и увидел рядом с собой ту самую тетрадь, о которой веду речь. Когда я взял ее в руки, она была чуть тепловатой на ощупь, и показалось мне весьма тяжел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учи заядлым библиофилом, я сразу обратил внимание на кожаный переплет и особенную природу бумаги.  С первого момента почувствовав необычность своей находки, я вопросительно огляделся вокруг, ища хозяина книги, и, не найдя никого, кому она могла бы принадлежать, осторожно раскрыл  обложку.  Неровные  строки убористого рукописного текста заполняли ее страницы, временами неожиданно обрываясь, а местами полностью исчезая под бурыми пятнами засохшей плотной кор</w:t>
        <w:softHyphen/>
        <w:t>кой рыжеватой жидкости, крупные подтеки которой порядком испортили рукопись. Начав перелистывать манускрипт, я ощутил потрескивание стати</w:t>
        <w:softHyphen/>
        <w:t>ческого электричества на кончиках пальцев, что заставило меня инстин</w:t>
        <w:softHyphen/>
        <w:t>ктивно захлопнуть тетрадь и задуматьс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Я очень спешил, времени было в обрез, и нужно было срочно решать, что делать с найденной рукописью. Оставить ее на месте, сдать в полицию, отнести в бюро находок? Я не знал, на что решиться... Бросить столь таинственно попавший мне в руки манускрипт я не мог - это мне не позволяло врожденное чувство любопытства и страсть к приключениям. Полиция или бюро находок тоже исключались - через полтора часа начиналась регистрация в аэропорту Хитроу на москов</w:t>
        <w:softHyphen/>
        <w:t>ский рейс, а только одна дорога туда, не считая пересадок занимала более часа. Составление же протокола в полицейском участке, безус</w:t>
        <w:softHyphen/>
        <w:t>ловно, привело бы к опозданию на самолет.  Поэтому после секундного колебания я засунул кожаную тетрадь в рюкзак и направился к вокзал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же, по приезду в Россию я с трудом, шаг за шагом прочитал и перевел содержимое рукописи, и полагаю, что результаты моих иссле</w:t>
        <w:softHyphen/>
        <w:t>дований должны быть известны всем, кому небезразлична судьба челове</w:t>
        <w:softHyphen/>
        <w:t>чества. К сожалению, я не могу представить читателем исчерпывающее содержание манускрипта, ибо часть страниц была в самом начале уже безнадежно испорчена, а отдельные пассажи текста я просто не смог перевести, во-первых, из-за плохого почерка автора, а, во-вторых, потому что сам предмет сих странных, а временами просто жутких мемуаров, выходил за пределы моих понятий и словарного запас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огда речь шла о вещах, совершенно неизвестных в нашем мире и поэтому не имеющих подходящего эквивалента. Поэтому, я не вполне уверен в том, что Демоны Зла, Черные Призраки Ночи и Духи Священных Могил, названия которых, к примеру, я перевел таким образом, дей</w:t>
        <w:softHyphen/>
        <w:t>ствительно соответствуют тем жутким и странным существам, которых встречал автор рукописи в своих воистину трагических странствиях во Времени и Пространств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о мере моей работы по переводу манускрипта, я обратил внимание, что состояние рукописи стремительно ухудшается. В Лондоне она вы</w:t>
        <w:softHyphen/>
        <w:t>глядела новой и свежей - казалось, что последние строчки были написаны всего несколько часов назад, а странные, навевающие мрачные ассоциации красные чернила, еще не вполне просохли. Кожаный пере</w:t>
        <w:softHyphen/>
        <w:t>лет был совершенно не истрепан и казался мягок на ощупь, а качество необычной тончайшей бумаги было вне всякой критик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прошествии же нескольких месяцев книга выглядела как полная рухлядь, а стремительность ее превращений напоминала мне бальзаковскую Шагреневую кожу. Переплет ее был испещрен трещинами, страницы излохматились и стали расползаться на глазах, несмотря на мое сверхосторожное обращение со столь ценным экспонатом чужого мира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Корешок и каптал обросли неприятной зеленовато-желтой слизью, которую я аккуратно счищал скальпелем, а от всей рукописи веяло отчет</w:t>
        <w:softHyphen/>
        <w:t>ливым запахом разложения, напоминающим запах болот и осенних гниющих листьев.  Лишь на прошлой неделе,  совершенно случайно мне удалось обнаружить способ восстановления ее состояния, но об этом позже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касается содержания записок, то они, насколько мне удалось понять, принадлежали молодому парню Алану Райсу, уроженцу Лондона, жившему там в 50-60 годы нашего столетия.  Впрочем здесь я могу и ошибаться, так как большая часть тетради содержит описание мест и событий, к которым наши знания географии и хронологии не имеют ника</w:t>
        <w:softHyphen/>
        <w:t>кого отнош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Алан рано потерял родителей, погибших в автокатастрофе при сомни</w:t>
        <w:softHyphen/>
        <w:t>тельных обстоятельствах, и воспитывался у своей тети по материнской линии. Она работала экскурсоводом в Британском музее, а ее муж - Джон Бридж, разливал пиво в пабе "Игроки в крикет", расположенном недалеко от вокзала Ист-Кройде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наюсь, что когда я дошел до этого названия и живо представил себе обстоятельства моей находки,  неприятное ощущение липкого иррационального страха сжало мой позвоночник. Я продолжаю считать, это  всего лишь совпадением, хотя в последнее время все больше фактов убеждают меня в том, что случайных событий в нашем мире куда меньше, чем роковых закономерностей.</w:t>
      </w:r>
    </w:p>
    <w:p>
      <w:pPr>
        <w:pStyle w:val="Normal"/>
        <w:suppressAutoHyphens w:val="true"/>
        <w:autoSpaceDE w:val="false"/>
        <w:spacing w:before="0" w:after="222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Итак я представляю вашему вниманию уцелевшие фрагменты таинствен</w:t>
        <w:softHyphen/>
        <w:t>ной рукописи, которые мне удалось разобрать и перевести на русский язык, расположенные в том же порядке, как и в кожаной тетради.</w:t>
      </w:r>
    </w:p>
    <w:p>
      <w:pPr>
        <w:pStyle w:val="Normal"/>
        <w:suppressAutoHyphens w:val="true"/>
        <w:autoSpaceDE w:val="false"/>
        <w:spacing w:before="0" w:after="222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"...нахожусь рядом и в то же время бесконечно далеко от вас, и хотя наши координаты времени и пространства совпадают, есть и дру</w:t>
        <w:softHyphen/>
        <w:t>гие виды измерений, надежно отделяющие наши миры. Однако вследствие определенных обстоятельств в движении небесных сфер, усиленных применением древней магии, периодически наступают такие моменты бытия, когда Разделяющий Барьер приоткрываетс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оследнее время я почти потерял надежду вернуться в свой мир, но еще продолжаю пытаться передать весточку о себе. Мне пришлось приме</w:t>
        <w:softHyphen/>
        <w:t>нить все известные мне магические приемы и самые мощные обряды культов Древнего Царства, чтобы дождавшись благоприятного расположе</w:t>
        <w:softHyphen/>
        <w:t>ния планет, предпринять отчаянную попытку перебросить эту рукопись в родные пределы. Если в данный момент вы читаете эти записки, значит мой план удался, а ..."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"...бывать в Британском музее.  Особенно привлекал меня отдел Древ</w:t>
        <w:softHyphen/>
        <w:t>него Востока. Мне всегда казалось, что чем почтеннее возраст экспо</w:t>
        <w:softHyphen/>
        <w:t>ната, тем большую мудрость столетий накопил он, и тем большая сила исходит от вещей, изготовленных в глубинах веков. Самостоятельно я выучил несколько древних языков от греческого до египетского. Но несмотря на  мои лингвистические успехи и несомненные достижения в сфере исторических наук в школе у меня были постоянные проблемы с учителями и особенно с товарищами по классу.  Меня считали нелюдимым парнем и зазнайкой, а я всего лишь не мог найти родственную душу и не хотел болтать о пустяках - футболе, мотоциклах, танцах и модных брюках. Шумным вечеринкам я предпочитал тихие помещения публичных библиотек и торжественные залы исторических музеев. Можно сказать, что именно в музее и прошло большая часть моего детств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часто задерживался там допоздна, ожидая тетю Розу. При этом я обратил внимание, что когда последние посетители покидали залы музея, там что-то неуловимо менялось. Возникала другая атмосфера, слышалась тихая почти невнятная музыка, тихим рокотом о чем-то шептались голо</w:t>
        <w:softHyphen/>
        <w:t>са, доносившиеся из-под мраморного пола или по ту сторону массивных известковых стен. Бывало, что воздух в опустевших залах начинал чуть заметно дрожать, как это бывает над раскаленными песками аравийских пустынь, а временами, несмотря на очевидную пустоту по</w:t>
        <w:softHyphen/>
        <w:t>кинутых помещений, мне чудилось поблизости чье-то невидимое присут</w:t>
        <w:softHyphen/>
        <w:t>ствие. Но все эти признаки были так мимолетны и непрочны, что до оп</w:t>
        <w:softHyphen/>
        <w:t>ределенного момента я относил их только к своей повышенной впечат</w:t>
        <w:softHyphen/>
        <w:t>лительности и слабому здоровью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Однажды вечером, когда я проходил между огромными монстрами, привезенными из развалин дворца ассирийского царя Ашурбанапала, чуть заметная искра электрического разряда соединила между собой гигантские статуи крылатых быков с человеческими головами. Это было так неожиданно, что я замер на месте, боясь пошевелиться. Синяя струя светящейся плазмы с тихим шорохом змеясь пролетела перед моим лицом и исчезла так же внезапно, как и появилась. Разряд был столь тонким, а свечение настолько слабым, что я протер глаза, сомневаясь  в  реальности  увиденного,  и лишь слабый запах озона указывал, что произошедшее мне не пригрезилось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Следующее событие, о котором я хочу рассказать, произошло через месяц, а точнее ровно через двадцать восемь дней,  и как в  первый раз,  в  </w:t>
      </w:r>
      <w:r>
        <w:rPr>
          <w:rFonts w:cs="Arial" w:ascii="Arial" w:hAnsi="Arial"/>
          <w:i/>
          <w:sz w:val="28"/>
          <w:szCs w:val="28"/>
        </w:rPr>
        <w:t>п о л н о л у н и 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зей закрывался. Тетя Роза попросила меня обойти несколько соседних залов, чтобы убедиться в том, что все посетители покинули помещение, а сама пошла к выходу. Обходя анфиладу громадных комнат, я заторопился и споткнулся о постамент большой мумии, вертикально стоявшей у входа в  коридор,  соединявший  экспозиции  Древнего  и Среднего  Царств Египта.   Вес тяжелого саркофага составлял тысячи фунтов, и моя коленка, безусловно, не могла сдвинуть с места мас</w:t>
        <w:softHyphen/>
        <w:t>сивный предмет, но на мгновение мне  показалось, что мумия покач</w:t>
        <w:softHyphen/>
        <w:t>нулась!  Инстинктивно я схватился за край саркофага, стремясь удержать его на месте, и как и месяц назад, почувствовал, как раз</w:t>
        <w:softHyphen/>
        <w:t>ряд электричества уколол мне пальцы. Я вскрикнул и отдернул руку, почувствовав сильное жжение и зуд в правой ладони.</w:t>
      </w:r>
    </w:p>
    <w:p>
      <w:pPr>
        <w:pStyle w:val="Normal"/>
        <w:suppressAutoHyphens w:val="true"/>
        <w:autoSpaceDE w:val="false"/>
        <w:spacing w:before="0" w:after="222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за окном тем временем собиралась гроза. Густой предгрозовой воздух тяжелыми волнами вливался в приоткрытые для проветривания фрамуги. Но вместо бодрости он нес духоту и сонное оцепенение. Неожиданно для себя я тихонько опустился на гранитный постамент древней колонны из Мемфиса и задрема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Очнулся я, когда в зале было почти темно, и только слабый свет дежурной лампы тусклым светом освещал экспонаты, придавая им зыбкий, слегка зловещий вид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Рука моя болела вовсю и сильно чесалась. Взглянув на нее, я с испугом обнаружил фиолетовый нарыв на среднем пальце.  По краям он переливался  всеми цветами радуги,  словно бензиновое пятно на ас</w:t>
        <w:softHyphen/>
        <w:t>фальте,  а в середине был покрыт иссиня-черной  коркой.  Под  ней, что-то двигалось и пощипывало.  Я инстинктивно потер платком боль</w:t>
        <w:softHyphen/>
        <w:t>ное место,  но зуд не проходил. Мне захотелось подставить руку под струю холодной воды,  и я оглянулся, ища выхода из зала. Прямо по</w:t>
        <w:softHyphen/>
        <w:t>зади меня стоял постамент с Розетским камнем - святыней для любого египтолога. В свое время он был моим букварем при изучении древне</w:t>
        <w:softHyphen/>
        <w:t>египетских иероглифов,  и я многие часы проводил перед ним, разби</w:t>
        <w:softHyphen/>
        <w:t>рая древние знаки, высеченные много веков назад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ытаясь притушить боль, терзающую мой бедный палец, я протянул руку и прикоснулся горящим нарывом к холодной черной поверхности базальтовой плиты.  И  как только опухоль соприкоснулась с поверх</w:t>
        <w:softHyphen/>
        <w:t>ностью Розетского камня, нарыв с отвратительным треском прорвался, и я с изумлением увидел, как облачко серебристого пара вылетело оттуда и тут же рассеялось в полумраке комнаты. В тот же миг я почувствовал большое облегчение, а чуть позже такой же сильный страх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-то невидимый, но вполне ощутимый моими внезапно обострив</w:t>
        <w:softHyphen/>
        <w:t>шимися органами  чувств, находился поблизости, опровергая своим присутствием все законы здравого смысла. Зал был явно пуст, но в то же время подсознание уверяло меня в наличии поблизости огромного и глубоко чуждого мне существа из другого мира. Почему именно из другого, я не мог объяснить, но уже тогда инстинктивно понял, что имею дело с посланцем чуждой нам Вселенн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гновением позже, когда шок от неожиданного открытия прошел, я ощутил, что это существо пытается проникнуть в мое сознание. Это ему скоро удалось, ибо беззвучные, но оттого еще более пуга</w:t>
        <w:softHyphen/>
        <w:t>ющие образы возникли в моем воспаленном мозге. Так я узнал о существовании Тех, Кто Оттуда и их мире..."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....поскольку имена хозяев соседней Вселенной чужды нашему слуху и природа их покрыта тайной.  Поэтому для простоты последую</w:t>
        <w:softHyphen/>
        <w:t>щего повествования я буду звать их Демонами, хотя отдельные их разновидности сильно отличаются между собой как по внешнему виду, так и по внутренней сущно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Когда-то давным-давно наши миры соприкасались очень тесно, и жители сопредельных пространств при помощи магии и особых обрядов могли перемещаться через Барьер. В те далекие архаические времена Переход был возможен не только для неодушевленных предметов или астральных слепков, как сейчас, но и для любых живых сущест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Мир Демонов древнее нашего, и в свое время жители Земли при по</w:t>
        <w:softHyphen/>
        <w:t>мощи колдовства и магии часто призывали обитателей чужого мира в качестве своих богов. Мардук и Вельзевул,  Уаджит и Сэт, Азазель и Молох - все они были Демонами Зла, пришедшими Оттуда. С течением времени расстояние между мирами увеличивалось  и  они  все  больше удалялись друг от друга, пока сорок пять тысяч лун назад Главная Дверь не захлопнулась навсегд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ричиной тому послужил фараон Эхнатон, более известный под именем Аменхотепа IV. Опираясь на честолюбивых жрецов Гелиополя и Мемфиса с помощью мощной магии он призвал слуг бога Ра-Горахути сокрушить сонм древних египетских богов Гору, Сохмет и Хатхор. Фиванские жрецы Амона не смогли вовремя защитить их, а когда Нечестивый Фараон был убит, Дверь между мирами уже была наглухо запечатана Священной Печатью. Это не была борьба жрецов разных культов, как полагают сегодня историки и археологи, а жестокая и бескомпромиссная борьба  за  власть над Землей потусторонних сил из иного мира. Им требовалась постоянная подпитка жизненной энергии в виде человеческих жертв. Эта энергия подкрепляла их силы, превра</w:t>
        <w:softHyphen/>
        <w:t>щая из бесплотных призраков в живые созда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днее я узнал, что Демоны приходили в наш мир в виде немате</w:t>
        <w:softHyphen/>
        <w:t>риальных образов, а потом подпитываясь биоэнергией, обрастали плотью и кровью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Еще я узнал, что чем выше структурная организация мира, тем сложнее в него попасть. Из нашего мира в мир Демонов попасть отно</w:t>
        <w:softHyphen/>
        <w:t>сительно просто, что кстати подтверждается на моей примере, а вот наоборот гораздо сложнее. Можно легко опускаться к хаосу и разру</w:t>
        <w:softHyphen/>
        <w:t>шению по градиенту энтропии, но тернист путь к порядку и совершен</w:t>
        <w:softHyphen/>
        <w:t>ству..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Когда Демоны в образе древнеегипетских богов перессорились меж</w:t>
        <w:softHyphen/>
        <w:t>ду собой, жертвоприношения прекратились, и энергия, питающая их материальные тела, иссякла. Они вновь превратились в призраков и ушли обратно. Когда фиванские жрецы убрали мятежного фараона, было уже поздно - Дверь захлопнулась.  Но каждую тысячу полнолуний зак</w:t>
        <w:softHyphen/>
        <w:t>лятье, наложенное жрецами храма Эль-Амария, ослабевает, и посланцы Чужого Мира могут вновь проникать в наш мир."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... предложил мне сделку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Я был в растерянности. Дьявол знал, что насаживать на крючок. Неужели я действительно смогу путешествовать во времени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идеть своими глазами шумерскую цивилизацию, Древние царства Египта, таинственные культы Востока, загадочное государство этруссков - за это можно отдать все сокровища мир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 себя я решил сразу, но попросил дать мне время на размыш</w:t>
        <w:softHyphen/>
        <w:t>ление. Демон дал мне на раздумье одни сутки, добавив, что за это время он явит мне дополнительные доводы своего могуще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Я не помню, как оказался на улице перед музеем. Часы показывали шесть вечера. Я обогнул здание вдоль Монтегью-стрит и вышел на площадь Рассела. Там я буквально рухнул на скамейку сквера, пытаясь прийти в себя после перенесенного потрясения. При дневном свете, в этом людном уголке Лондона  полном туристов, все произошедшее в музее казалось мне дурным сном.  Господи, - подумал я тогда, - надо срочно кончать  с  моими  увлечениями  древними культами и историей Египта. Еще немного и у меня окончательно поедет крыша. Пусть лучше я, как другие парни из моей школы, буду ходить на футбол и мечтать о своем мотоцикле, чем попаду в психушку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В маленьком магазинчике на углу я купил бутылку холодного лимо</w:t>
        <w:softHyphen/>
        <w:t>нада и  залпом осушил ее до дна. Теперь я чувствовал себя значи</w:t>
        <w:softHyphen/>
        <w:t>тельно лучше. Несомненно, что падение атмосферного давления нака</w:t>
        <w:softHyphen/>
        <w:t>нуне перед грозой, мрачная обстановка музея, мое чрезмерно раз</w:t>
        <w:softHyphen/>
        <w:t>витое воображение, да еще удар о постамент египетской колонны, вызвали временное помешательство рассудка. но, слава Богу, теперь это уже  в прошлом.  Я резко встал со скамьи,  намереваясь пойти к тете Розе и рассказать ей о случившемся, как красная пелена упала перед моим взором. Мгновенно все вокруг - люди, здания и даже деревья окрасились в пурпурный цвет. Кроме того, вокруг некоторых прохожих я заметил радужное сияние, сходное с ..."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... убедился, что это был не сон. Я отчетливо видел печать смерти на их лицах и мог с непонятной уверенностью сказать, когда и кто из них умре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рямо передо мной какой-то толстенький джентльмен в черном, наглухо застегнутом сюртуке собирался пересечь улицу на углу Блумсбери-Уэй прямо напротив магазина. Радужное сияние, чуть заметное у остальных прохожих, так и полыхало над его головой, означая, что часы его сочтены.  Я крикнул ему изо всех сил,  но он не расслышал меня среди шума, царившего в этот час на оживленном лондонском перекрестке. Толстяк лишь на секунду замешкался у желтого светофо</w:t>
        <w:softHyphen/>
        <w:t>ра, как красный двухэтажный автобус, вынырнувший из Саусемптон-Роу, мгновенно подмял его под себ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Из под колес мелькнула беспомощная белая кисть, истошно завиз</w:t>
        <w:softHyphen/>
        <w:t>жала какая-то женщина, и автобус от резкого торможения занесло на край тротуара. Беднягу просто растерло по мостовой, и сейчас от него осталась только куча тряпья, да комок растерзанной плоти, пропитанной густой кровью. Только тогда до меня дошло, что крас</w:t>
        <w:softHyphen/>
        <w:t>ная пелена, закрывавшая мой взор последние четверть часа, исчезла так же внезапно,  как и появилась. Вместе с ней исчезли и радужные нимбы над головами прохожих.  Их судьбы и смерть,  как  и  прежде, вновь стали для меня тайной.  Что ж,  демон из чужого мира добился своего, предъявив такие очевидные доказательства своей силы."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от вечер я сказал тете Розе, что обойду западное крыло музея и потороплю последних посетителей, а сам спрятался в узком коридоре рядом с Галикарнасским мавзолеем.  Рипли Ван Клейн только что по</w:t>
        <w:softHyphen/>
        <w:t>кинул этот зал, и я знал, что старый музейный служитель никогда не обходит дважды уже осмотренные помещ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Я сидел на мраморном парапете и слышал как гулко колотится сердце у меня в груди. Озноб страха сотрясал тело, и временами меня охватывало непреодолимое желание бежать как можно дальше отсюда, в то время, как другая не менее могучая сила цепко держала меня на мест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рьба противоположных желаний настолько утомила меня, что я не сразу услышал Зов, громко раздавшийся в моем сознании. Словно во сне я поднялся и следуя мысленным указаниям Существа из Другого Мира, двинулся вверх по западной лестниц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очти в бессознательном состоянии, как сомнамбул, я поднимался по крутым ступенькам, не осознавая куда и зачем я направляюсь. Так я очутился в зале номер 62, где хранились египетские папи</w:t>
        <w:softHyphen/>
        <w:t>рус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дя по отвратительному запаху и чуть заметному дрожанию воздуха Демон был уже там. Следуя его мысленным указаниям, я достал из стеклянного шкафа папирус Хунефера, относящийся к девятнадцатой династии Нового Царств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не нужно было разворачивать свиток, чтобы увидеть текс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и так прекрасно помнил украшенное великолепными иллюстрациями древнее изображение суда Озириса и вырванное человеческое сердце, лежащее на весах у  ног страшного собакоголового бога Анубиса - покровителя гробниц и заупокойных культ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Из моего горла вырвался хриплый незнакомый звук, непохожий на человеческую речь. Не сразу мне удалось понять, что это именно я декламирую текст из "Книги Мертвых". В полной прострации я стоял, как истукан возле древних свитков, произнося непослушными губами самые темные и таинственные главы магической книг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Глава, чтобы не умереть вторично", "Глава, чтобы не истлеть"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я добрался до изречения "Чтобы дать душе соединиться с телом", воздух рядом со мной заметно уплотнился и Существо Оттуда начало принимать видимые очерта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же, какой же отвратительной показалась мне эта тварь!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Бесформенное обрюзгшее тело шести футов росту, мерзкие длинные щупальца, синеватая, переливающаяся разноцветными разводами буг</w:t>
        <w:softHyphen/>
        <w:t>ристая кожа, покрытая отвратительной слизью..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Я содрогнулся от вида чудовища, но помимо своей воли продолжал читать архаичное заклинание. Остатками разума, дремлющими в моей голове, я осознавал нелогичность происходящего, ибо в руках я держал один текст, а декламировал другой, гораздо более древний. Впрочем, та легкость, с какой я выговаривал древнеегипетские заклинания и непослушность моих членов указывали на то, что истинным жрецом сего непонятного и зловещего обряда был отнюдь не я, а кто-то другой, гораздо более могущественный, использую</w:t>
        <w:softHyphen/>
        <w:t>щий мои губы только в качестве звуковоспроизводящего устрой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Материализовавшийся демон взял меня за руку и повел вниз, в зал саркофагов. Там мы подошли к самому большому из них, и я со страхом увидел, как его огромная каменная крышка с душераз</w:t>
        <w:softHyphen/>
        <w:t>дирающим скрипом медленно поехала в сторону, обнажив бездонную пустоту содержимого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В состоянии, близком к помешательству я стоял между зияющим провалом древней гробницы и отвратительной тушей чудовища, проклиная свое злосчастное любопытство и неуемную дерзость, толкнувшие меня на столь безрассудные поступк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Тем временем без какого-либо предупреждения Демон толкнул меня в саркофаг, а сам навалился сверху. Последним, что зафиксировало мое окаменевшее от ужаса сознание, была задвига</w:t>
        <w:softHyphen/>
        <w:t>ющаяся на место крышка саркофага, а затем наступил вечный мрак и тишина."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...как я уже упомина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Отсюда я сделал вывод, что большую часть времени я провожу между нашими мирами, в той щели во времени и пространстве, которая образовалась между Землей людей и чуждой нам Землей монстров. Временами мне открываются картины их ужасающей и полной мрачной безысходности обители, и тогда я не могу сдержать дрожь отвращения. Лишь однажды я осмелился непосредственно проникнуть в их мир и с тех пор не могу вспоминать об этом без ужас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 планета несомненно была Землей, более того населенной насто</w:t>
        <w:softHyphen/>
        <w:t>ящими людьми, или вернее тем, что от них осталось после тысячелетий служения Демонам. Однако истинными хозяевами планеты стали кошмар</w:t>
        <w:softHyphen/>
        <w:t>ные  порождения тьмы, отдаленно напоминающие самых ужасных богов древнеегипетских культов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ниль и запустение царили повсюду. Влажный туманный климат, насыщенный тяжелыми испарениями обширных болот, рождал странные оптические иллюзии. Серые призраки то появлялись,  то исчезали перед моим взор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грюмые и запущенные строения немногочисленных деревень и поселков были населены людьми, несущими на своих лицах явную печать вырождения.  Собравшись в своих капищах под надзором суровых жрецов они исступленно совершали свои черные ритуалы, нередко сопровождая их человеческими жертвоприношениям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й провожатый, или скорее бессменный страж всюду сопутствовал мне в моих странствиях. Я уже привык к его присутствию и научил</w:t>
        <w:softHyphen/>
        <w:t>ся легко обращаться с ним при помощи мысленных усили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месте с ним мы совершили немало путешествий по параллельным мирам и во времени, и я действительно смог собственными глазами увидеть историю человеческой цивилизации, причем не только нашей. И пусть величественные картины правления египетских фараонов и римских императоров я смог наблюдать только сквозь мутную пелену Разделяющего Барьера, все равно это было великолепно!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Но как ни странно, факт удовлетворения моего любопытства радовал меня гораздо меньше, чем мог прежде предположить. Неуем</w:t>
        <w:softHyphen/>
        <w:t>ная тоска по дому снедала мою душу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Однажды я попросил Демона показать мне родные края если уж не в настоящей Англии, то хотя бы в этой квази-Земле, и через нес</w:t>
        <w:softHyphen/>
        <w:t>колько мгновений я был уже в Лондон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сто, в котором мы очутились, лишь отдаленно напоминал мне город моего детства. Я с трудом угадывал извилистые берега Темзы и не узнавал хорошо знакомый мне по прежней жизни ландшафт столицы Британии.  В городском пейзаже преобладали черные и серые тона. Мрачные и угрюмые строения зияли провалами окон, и лишь за некото</w:t>
        <w:softHyphen/>
        <w:t>рыми покосившимися рамами зыбко светились огоньки свечей. Надо всем господствовал отвратительный запах,  что я ощутил впервые в  залах Британского музея, и который преследовал меня повсюду в этом мир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 музей, к моему удивлению, находился в этом мире там, где ему и полагалось быть - между Рассел и Монтегью-стрит, но Боже, - каким уродливым он мне показался!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На первый взгляд его линии повторяли привычные очертания, известные мне по прежней жизни, но грубо нарушенные геометрические пропорции придавали некогда величественному зданию жуткий и оттал</w:t>
        <w:softHyphen/>
        <w:t>кивающий вид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Восемь мощных колонн как и полагалось, возносили вверх огром</w:t>
        <w:softHyphen/>
        <w:t>ный фронтон, украшенный барельефами, при взгляде на которые по телу у меня пробежала дрожь ужаса и отвращения. Там, где на Зем</w:t>
        <w:softHyphen/>
        <w:t>ле на входящих посетителей смотрели величественные и прекрасные фигуры богов, олицетворяющие мудрость и красоту человечества, здесь на меня насмешливо и злобно взирали монстры, один страшнее другого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Крылатые грифоны, медузы, увитые змеями, кровожадный египетский бог Себек с крокодильей головой, отвратительный трехголовый дракон с крыльями, как у летучей мыши, являлись жуткой противоположностью привычному мне фасаду Британского музе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, что я обнаружил внутри здания, показало мне всю глубину пропасти, разделяющей мораль и культуру наших миров… Древние полуразложившиеся мертвецы из языческих  захоронений  и  прекрасно сохранившиеся мумии фараонов, ссохшиеся тела христианских подвиж</w:t>
        <w:softHyphen/>
        <w:t>ников и наполненные смолой трупы африканских колдунов заполняли со</w:t>
        <w:softHyphen/>
        <w:t>бой большую часть экспозиции западного кры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льше находились черепа самых разнообразных размеров и форм - от крошечной головы младенца до жутко вытянутого почти в фут черепа перуанского индейца с ритуальными трепанационными отвер</w:t>
        <w:softHyphen/>
        <w:t>стиями в теменной ча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Далее шли различные надгробия, начиная от безыскусных сармат</w:t>
        <w:softHyphen/>
        <w:t>ских изваяний и кончая отвратительными изображениями заупокойных духов австралийских племен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Там, где должен был находиться величественный фриз Парфенона, стоял высокий постамент из темного мрамора, отделанный золотом и ониксом.  На нем под хрустальным колпаком я увидел книгу в черном переплете из дубленой человеческой кожи. Сопровождающий меня Демон почтительно поклонился внушительному фолианту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- Это - "Некрономикон" - величайшая книга безумного араба Абдуллы Аль-Хазреда, содержащая ключ к перемещению между мирами. Она была одновременно написана здесь и на твоей Земле, и если оба экземпляра книги соединить вместе, оба параллельных мира сольются воеди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много раз пытались пронести "Некрономикон" через Барьер, но - увы , это еще никому не удалось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Лишь однажды Черный Призрак Ночи , верный слуга богини Уаджит, используя самую мощную магию, смог донести Священную Книгу до Врат через Барьер, но там..."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...охватывает пугающее чувство постепенного измене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дух, которым я дышу, жуткие сцены из мира Демонов, стоящие у меня перед глазами, их черные мысли и деяния, незаметно, но неу</w:t>
        <w:softHyphen/>
        <w:t>молимо отравляют мое сознание, превращая в монстр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-видимому, любой человек, попавший в этот извращенный мир, начинает постепенно перерождаться, пока сам не станет Демоно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оследние дни я замечаю, что в своих воспоминаниях начинаю отстраненно взирать на людей, как на чуждых мне ограниченных существ, и вид их крови, обильно льющейся во время жертвоприношений уже не тревожит, как прежде, мою душу.</w:t>
      </w:r>
    </w:p>
    <w:p>
      <w:pPr>
        <w:pStyle w:val="Normal"/>
        <w:suppressAutoHyphens w:val="true"/>
        <w:autoSpaceDE w:val="false"/>
        <w:spacing w:before="0" w:after="222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перь я знаю, что на протяжении последних столетий Силы Зла предпринимали неоднократные попытки прорваться через Барьер, и иногда это им удавалось, хотя и не надолго: в индийском штате Керала в 17 веке и в Аркхеме в начале нынешнего столетия. Но видит Бог, главные битвы сил Тьмы и Света еще впереди..."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олгода я владею рукописью, и все это время проклинаю тот день и час, когда движимый любопытством я положил ее в свой рюкзак. В то тихое апрельское утро мне следовало оставить в покое дья</w:t>
        <w:softHyphen/>
        <w:t>вольское порождение Чужого Мира, а теперь я превратился в залож</w:t>
        <w:softHyphen/>
        <w:t>ника страшного манускрипт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Жизнь моя становится невыносимой. Ночами меня стали мучить жуткие кошмары, слишком правдоподобные, чтобы считать их просто снами. Днем я часами размышляю о судьбе Алана Райса и о том ужас</w:t>
        <w:softHyphen/>
        <w:t>ном соседстве, про которое не подозревают беспечные жители Земли. Я долго носил в себе тайну Посещения Извне, но теперь у меня уже нет сил молчать. Временами мой разум отказывает, а физическое здоровье заметно пошатнулось за последнее время. Проклятая кожаная тетрадь пьет мою кровь. Я почти уверен, что все при</w:t>
        <w:softHyphen/>
        <w:t>шедшее сюда из Черного Мира, несет на себе печать проклятия и разруше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нига, которая начала было стремительно разрушаться на моих глазах, теперь вновь в отличном состоянии. Случайно я обнаружил способ ее восстановл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Однажды вечером я сидел в своей лаборатории, пытаясь опреде</w:t>
        <w:softHyphen/>
        <w:t>лить возраст рукописи. В качестве эталона я использовал несколько старинных монет различных эпох из моей коллекции, начиная от нико</w:t>
        <w:softHyphen/>
        <w:t>лаевского пятака и заканчивая сестерцием Веспасиан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дней монетой я особенно гордился - она считалась жемчу</w:t>
        <w:softHyphen/>
        <w:t>жиной моего собрания, причем находилась в отличном состоянии, несмотря на восемнадцать столетий, отделявших нас от эпохи этого бережливого император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Каковы же были мои изумление и досада, когда я увидел, как моя лучшая монета, возложенная на черный переплет загадочного манускрипта, превратилась в грязный истертый комочек металла. Две тысячи лет за несколько секунд ощутимо и грубо сделали свою неумолимую отметину на старой монете, которую судьба до сих пор счастливо уберегала от воздействия бога Хронос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Снедаемый одновременно горячим любопытством и жалостью к своей разрушаемой коллекции, я прикоснулся к книге другой монетой, относящейся к эпохе Анны Иоанновны.  И снова, как и в первый раз, прекрасно  сохранившаяся  до  того  медная монета  быстро обезобразилась зеленым окислом и моментально постарела,  в то время  как  внешний вид рукописи заметно улучшился:  страницы восстановили былую белизну, а размытые строчки стали яркими и четким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тех пор, пытаясь сохранить драгоценный манускрипт, я извел все мало-мальски старые предметы у себя дома, зато теперь рукопись из Чужого Мира сияет первозданной новизной. Недавно я зашел в наш городской краеведческий музей и украдкой прикоснулся книгой к могильному изваянию найденному в скифском курган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То, что произошло в тот момент, напугало меня до смерти и заставило спешно покинуть музей.  Вот уже неделю, как я безвыездно сижу дома и напряженно размышляю. В моем сознании отчетливо слыш</w:t>
        <w:softHyphen/>
        <w:t>ны чьи-то отвратительные голоса. Временами они складываются в неясное бормотание, но  иногда сквозь их жуткое завывание, злове</w:t>
        <w:softHyphen/>
        <w:t>щий шепот и странные звуки,  явно издаваемые нечеловеческими голо</w:t>
        <w:softHyphen/>
        <w:t>совыми связками, я слышу далекий, но настойчивый призыв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- Открой Дверь.... Открой Дверь.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ум и здравый смысл подсказывают мне избавиться от страшной рукописи, но Некто, сидящий в глубинах моего подсознания, наоборот толкает меня вместе с Книгой в муз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Теперь я понимаю, что музеи, будучи хранилищами древностей и предметов религиозного и колдовского культа, являются сосредото</w:t>
        <w:softHyphen/>
        <w:t>чием магической связи между нашими мирами, аккумулируя в себе энергию, оставшуюся в нашем мире от Темных Сил. Древние вещи, собранные воедино, хорошо помнят те далекие, архаические вре</w:t>
        <w:softHyphen/>
        <w:t>мена, когда наши миры были близки как родные братья, а живые существа из параллельных пространств могли свободно перемещаться между ним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если когда-нибудь Черные Призраки Ночи снова ворвутся в наш безмятежный, ничего не подозревающий мирок, то Музей будет именно тем местом, где распахнется Дверь.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И последнее, что я хочу вам сказать, прежде чем выполню то, что задумал... Тогда, стоя перед скифским идолом в скромном провинциальном краеведческом музее, я ясно увидел синий электри</w:t>
        <w:softHyphen/>
        <w:t>ческий разряд, промелькнувший между гранитным богом степей и переплетом рукописи...  Те, Кто Ждет, готовы к вторжению на Землю...</w:t>
      </w:r>
    </w:p>
    <w:p>
      <w:pPr>
        <w:pStyle w:val="Normal"/>
        <w:suppressAutoHyphens w:val="true"/>
        <w:autoSpaceDE w:val="false"/>
        <w:spacing w:before="0" w:after="444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 поможет мне Бог выполнить задуманное... Прощайте... </w:t>
      </w:r>
    </w:p>
    <w:p>
      <w:pPr>
        <w:pStyle w:val="Normal"/>
        <w:suppressAutoHyphens w:val="true"/>
        <w:autoSpaceDE w:val="false"/>
        <w:spacing w:before="0" w:after="444"/>
        <w:ind w:firstLine="72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993</w:t>
      </w:r>
    </w:p>
    <w:p>
      <w:pPr>
        <w:pStyle w:val="Normal"/>
        <w:suppressAutoHyphens w:val="true"/>
        <w:autoSpaceDE w:val="false"/>
        <w:spacing w:before="0" w:after="444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w="12240" w:h="15840"/>
      <w:pgMar w:left="1645" w:right="164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7:09:00Z</dcterms:created>
  <dc:creator>User</dc:creator>
  <dc:description/>
  <dc:language>en-US</dc:language>
  <cp:lastModifiedBy>Home</cp:lastModifiedBy>
  <dcterms:modified xsi:type="dcterms:W3CDTF">2003-09-28T07:47:00Z</dcterms:modified>
  <cp:revision>8</cp:revision>
  <dc:subject/>
  <dc:title>М У З Е Й</dc:title>
</cp:coreProperties>
</file>