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лексей Лебеде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ТРОГРА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клонилось к закату, однако природа в этом году расщедрилась на ясные погожие дни и теплые, но не душные но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изящной лампы-бра выхватывал из темноты кабинета старинный дубовый стол, на котором по левую руку возвышался весьма современный "Пентиум-III", а по правую лежала стопка деловых бумаг, гранича со стенкой из книжных полок — от пола до потолка. Компьютер был включен, но по экрану плыли рыбки скринсейвера. Сидящий за столом отодвинул клавиатуру в сторону. Глубоко вздохнув, словно неохотно решаясь на что-то, он достал из верхнего ящика тетрадь типа школьной — мятую и замусоленную. Казалось, здесь ей не место. Должно быть, и сам человек чувствовал это — его пальцы прикасались к рукописи словно к чему-то опасному и грязному, но вместе с тем неудержимо притягательному. Он открыл тетрадь и начал чт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крытой настежь балконной дверью загадочно мерцал огнями и тихо рокотал огромный ночной гор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... Помнишь, как ты смеялся над моими рассуждениями? Будучи приверженцем точных наук, удивлялся, как можно строить теории на шатком фундаменте бабушкиных сказок и диких суеверий? Полагаю, что очень скоро наш давний спор будет разреш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юсь показаться нескромным, но по-моему я стою на пороге самого удивительного открытия, которое перевернет все наше знание о Вселенной. И оглядываясь назад, кажется, что я шел к нему всю жизнь, словно это было предначертано судь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первые легенду о Ветрограде я услышал еще во времена студенческой практики, в этнографической экспедиции. Впрочем, тогда я занимался совсем другой тематикой и не придал услышанному большого значения. В сказочном Ветрограде слышалось искажение старинного "вертоград" — дивный сад, под которым обычно имелись в виду райские кущи. Либо "град небесный" — его описание было дано еще в Откровении Иоанна Богослова, именуемом также Апокалипсисом..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утные ассоциации возникли у меня несколько лет спустя, при чтении книги Роджера Желязны об Амбере — не ты ли, кстати, мне ее подсунул? — и таинственном Тир-на-Ногте. Желязны, понятно, опирался на кельтские легенды, творчески их переосмысливая... А как насчет легенд наших предков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е источники на этот счет дружно молчали. Однако мне удалось разыскать рукопись профессора Рогова, депонированную чуть ли не полвека назад (так что на момент написания он еще не был профессором) и посвященную... моему Ветрограду! Иван Семенович локализовал источник легенды на северо-востоке Энской области, упоминая в том числе деревню под чудным названием Ветря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никого из респондентов ученого уже не осталось в живых. Вымерли даже сами деревни и села, когда-то признанные бесперспективными. Их руины встречали меня угрюмым молчанием, порой — жалобным скрипом. Сгнившие, покосившиеся дома с зияющими провалами темных окон... Улочки, давно заросшие бурьяном... Там кажется, что ты — последний человек на Земле, чудом переживший конец с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рыми картами, приметами и намеками, я нашел нужное место. Правда, не сразу это понял. Дело в том, что от легендарного Лешачьего бора, некогда дремучего и зловещего, осталось лишь скопище чахлых рощиц! Причиной тому бесконтрольная вырубка или нарушение гидрологического режима — не мне судить. Но растительность здесь действительно странная... У деревьев не сразу определишь породу, а некоторые заставляют содрогнуться своим уродством. Как человек атомного века, я бы сказал, что они мутируют. И заподозрил бы техногенное воздействие, не знай, что чудеса тут продолжаются не одну тысячу лет..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шел и заповедную поляну, с огромными валунами, почти в человеческий рост. Должно быть, они лежат здесь с ледникового периода... На камнях я обнаружил полустертые петроглифы. Конечно, скептик мог бы углядеть в них рисунки местных шутников, а то и вовсе игру природы, но очень скоро, надеюсь, моя теория будет проверена опы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 еще: я обратил внимание, что здесь гуляет иногда очень странный ветер — а в двадцати шагах и листик не шелохнется! Мне кажется, это ветер </w:t>
      </w:r>
      <w:r>
        <w:rPr>
          <w:i/>
          <w:iCs/>
          <w:sz w:val="28"/>
          <w:szCs w:val="28"/>
        </w:rPr>
        <w:t>с той стороны</w:t>
      </w:r>
      <w:r>
        <w:rPr>
          <w:sz w:val="28"/>
          <w:szCs w:val="28"/>
        </w:rPr>
        <w:t xml:space="preserve">. Он приносит нездешние </w:t>
      </w:r>
      <w:r>
        <w:rPr>
          <w:i/>
          <w:iCs/>
          <w:sz w:val="28"/>
          <w:szCs w:val="28"/>
        </w:rPr>
        <w:t>запах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звуки</w:t>
      </w:r>
      <w:r>
        <w:rPr>
          <w:sz w:val="28"/>
          <w:szCs w:val="28"/>
        </w:rPr>
        <w:t xml:space="preserve">, от которых меня пробирает озноб...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момент, должно быть, чувства писавшего в известной мере передались читавшему, поскольку он вздрогнул, отложил тетрадь, осторожно встал с кресла — чтоб не заскрипело, сделал несколько шагов по дорогому ковру и решительно закрыл балконную дверь. Затем, нервно оглянувшись вокруг, словно опасаясь кого-то прячущегося по темным углам кабинета, вернулся к столу и продолжил чтение в желтом свете лампы посреди мрака но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Итак, я нашел МЕСТО. Из легенд я узнал ВРЕМЯ — предрассветный час в день летнего солнцестояния. Мне нужен был еще КЛЮЧ. Его схематическое изображение приводилось у Рогова — неправильная пятиконечная звезда со странным орнаментом (возможно, это и не орнамент вовсе, а письменность неизвестной нам древней культуры). По преданию, изготовлен он из кости индрик-зверя, мифического существа, подобного единорогу... Полагаю, речь могла идти о кости мамонта или другого доисторического животного — возможно, даже динозавра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я купил у одного коллекционера древностей, к счастью, не понимавшего истинной его ценности. Правда, тогда пришлось многое продать, и с Марией мы разругались, но... Наука, как и искусство, требует жертв! Они были не напрасны: ведь без Ключа Ветроград не примет чужа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ся, ты сам заинтересовался этим артефактом и даже брал к себе в лабораторию для изучения простейших физических свойств. К сожалению, тогда я не мог позволить тебе проводить более серьезные исследования Ключа, опасаясь, как бы это не повредило его главной функции. Возможно, когда я вернусь, у нас еще будет такая возможность..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я сижу на месте и жду, а в ожидании пишу эти строки. Так что не сочти меня занудой за изложение частично уже известных тебе фактов. Это всего лишь письмо другу. И отчасти — вступление к будущей книге, в которой я обещаю описать все, что со мной произойдет дальш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ежде — одно замечание. Я собираюсь вернуться, но не знаю, когда это произойдет. Дело даже не в периоде контакта Ветрограда с нашей реальностью. Из сказок и легенд можно сделать вывод, что время в иных мирах течет по-другому: иногда быстрее, иногда медленнее. Похоже, "дремучие" предки на опыте познали относительность, что пророчит нам теория Эйнштейна! Я сознаю, что по прихоти космических сил могу даже пережить всех живущих ныне на Зем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ошу тебя: позаботься о Марии! Это моя последняя просьба.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вший эти строки издал неясное восклицание, похожее на всхлип, и прикусил губу. Затем прислушался к происходящему в соседней комнате. Не обнаружив ничего опасного для себя, он перевел дух и аккуратно перевернул страницу. На следующей текст оказался менее внятным — очевидно, изменения почерка и стиля были вызваны усиливающимся душевным волнением авт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Хотел записать время, но остановились часы. Глупость какая! Вокруг палатки — густой туман, ни зги не видно. Пока темно и тихо. Птицы не по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ется, начинается! Появился ветер, порывистый, с разных стор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уман не рассеивается. Ветер свивает его в какие-то жгуты, кольца, спирали... Все это двигается вокруг — просто невероятно! Наверху появился свет, в котором я могу писать без фонарика. Но это </w:t>
      </w:r>
      <w:r>
        <w:rPr>
          <w:i/>
          <w:iCs/>
          <w:sz w:val="28"/>
          <w:szCs w:val="28"/>
        </w:rPr>
        <w:t>не может быть</w:t>
      </w:r>
      <w:r>
        <w:rPr>
          <w:sz w:val="28"/>
          <w:szCs w:val="28"/>
        </w:rPr>
        <w:t xml:space="preserve"> Солнце: оно еще не взошл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вершилось! Реальность вокруг стала совсем зыбкой. Как будто кроме пятачка земли со мной, палаткой и древними камнями, ничего нет. Зато в небе все явственней проступает видение... Высоту определить не могу, но видно это под углом градусов в сорок пя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н, Ветроград. Величественный и неземной. Остроконечные башни, купола, невесомые арки, многогранные пирамиды... и такое, чему просто нет названий в нашем язы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вижу зеленое небо над городом. </w:t>
      </w:r>
      <w:r>
        <w:rPr>
          <w:i/>
          <w:iCs/>
          <w:sz w:val="28"/>
          <w:szCs w:val="28"/>
        </w:rPr>
        <w:t>Там что-то движетс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слышу </w:t>
      </w:r>
      <w:r>
        <w:rPr>
          <w:i/>
          <w:iCs/>
          <w:sz w:val="28"/>
          <w:szCs w:val="28"/>
        </w:rPr>
        <w:t>музыку</w:t>
      </w:r>
      <w:r>
        <w:rPr>
          <w:sz w:val="28"/>
          <w:szCs w:val="28"/>
        </w:rPr>
        <w:t xml:space="preserve">, доносящуюся сверху, и она заставляет меня трепета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 вижу гигантских идолов, сверкающих под </w:t>
      </w:r>
      <w:r>
        <w:rPr>
          <w:i/>
          <w:iCs/>
          <w:sz w:val="28"/>
          <w:szCs w:val="28"/>
        </w:rPr>
        <w:t>чужим</w:t>
      </w:r>
      <w:r>
        <w:rPr>
          <w:sz w:val="28"/>
          <w:szCs w:val="28"/>
        </w:rPr>
        <w:t xml:space="preserve"> Солнцем. Мне кажется, я </w:t>
      </w:r>
      <w:r>
        <w:rPr>
          <w:i/>
          <w:iCs/>
          <w:sz w:val="28"/>
          <w:szCs w:val="28"/>
        </w:rPr>
        <w:t>узнаю</w:t>
      </w:r>
      <w:r>
        <w:rPr>
          <w:sz w:val="28"/>
          <w:szCs w:val="28"/>
        </w:rPr>
        <w:t xml:space="preserve"> их... Нет, этого не может быть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строит лестницу меж мирами. Она обретает плотность, превращаясь из свитков тумана в холодный мрамор. Ступени опускаются прямо к моим ногам..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ду к тебе, Ветроград!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вший снова вздохнул. Затем выдвинул ящик стола и достал оттуда небольшую безделушку серого цвета в форме неправильной пятиконечной звезды. Она легко умещалась в руке и немного холодила ладонь. Оригинал, практически неотличимый от копии. Человек задумчиво повертел вещицу в руках, разглядывая причудливый орнаме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едней комнате послышался легкий шум и шаги. Сидевший за столом быстро спрятал все в ящик и нажал "Enter" на клавиатуре, прерывая скринсейвер и высвечивая какую-то таблицу. Дверь отворилась, и на пороге показалась девушка со взъерошенной ото сна прическ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се работаешь? — осведомилась она, зевнув. — Иди спать, полуночник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ейчас, зайка! — с готовностью в голосе отозвался тот. — Вот только закончу отчет. Ты спи, не беспокой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недовольно фыркнула, поведя плечиком, и прошлепала обратно. А смотревшего ей вслед вдруг охватила волна нежности и теплоты, от которой защипало в глаз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Я сделал это для тебя, — подумал он. — Только для тебя!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тра пораньше жители деревни Ветрянка обнаружили на колхозном поле труп неизвестного — судя по виду, туриста или дачника. Никаких документов при погибшем не имелось. По характеру повреждений и углублению в почве экспертиза предположила падение тела с большой высоты. В качестве версии рассматривался сброс с самолета, однако никаких летательных аппаратов над данным местом в известный промежуток времени официально не регистрировалось. Следствие скоро зашло в тупик..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само падение не являлось непосредственной причиной смерти неизвестного. По всем признакам, он умер еще в полете — от разрыва серд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i/>
          <w:iCs/>
          <w:sz w:val="28"/>
          <w:szCs w:val="28"/>
        </w:rPr>
        <w:t>май 2001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4:0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1-06-03T19:28:00Z</dcterms:modified>
  <cp:revision>4</cp:revision>
  <dc:subject/>
  <dc:title/>
</cp:coreProperties>
</file>