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Алексей Лебеде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lang w:val="ru-RU"/>
        </w:rPr>
        <w:t>ЗМЕЕБОР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О своем дворянском происхождении я узнал лет десять назад из дедовых мемуаров. Раньше у нас в семье было не принято говорить на эту тему, но когда грянули 90-е, дед наконец решил, что </w:t>
      </w:r>
      <w:r>
        <w:rPr>
          <w:rFonts w:cs="Arial" w:ascii="Arial" w:hAnsi="Arial"/>
          <w:i/>
          <w:lang w:val="ru-RU"/>
        </w:rPr>
        <w:t>можно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Я знал также, что родовое гнездо Грачевских расположено на территории одного из нынешних городков Подмосковья, и что теперь в старой усадьбе краеведческий музей. Дед ездил туда пару раз, пока был жив. У меня же навещать эти места не было ни времени, ни особого желания..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До тех пор, пока однажды я не получил письмо с приглашением от тамошнего Исторического общества: в музее открывалась новая экспозиция, посвященная одному из моих славных предков, Платону Фомичу Грачевскому, жившему в конце </w:t>
      </w:r>
      <w:r>
        <w:rPr>
          <w:rFonts w:cs="Arial" w:ascii="Arial" w:hAnsi="Arial"/>
        </w:rPr>
        <w:t>XVIII</w:t>
      </w:r>
      <w:r>
        <w:rPr>
          <w:rFonts w:cs="Arial" w:ascii="Arial" w:hAnsi="Arial"/>
          <w:lang w:val="ru-RU"/>
        </w:rPr>
        <w:t xml:space="preserve"> — начале </w:t>
      </w:r>
      <w:r>
        <w:rPr>
          <w:rFonts w:cs="Arial" w:ascii="Arial" w:hAnsi="Arial"/>
        </w:rPr>
        <w:t>XIX</w:t>
      </w:r>
      <w:r>
        <w:rPr>
          <w:rFonts w:cs="Arial" w:ascii="Arial" w:hAnsi="Arial"/>
          <w:lang w:val="ru-RU"/>
        </w:rPr>
        <w:t xml:space="preserve"> века. Признаться, письмо удивило меня, но потом я догадался, что дед мог оставить там наш адрес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так, я все-таки решился и поехал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ело было летом. Электрички ходили редко, и я попал на место аккурат в обеденный перерыв. Что меня, впрочем, не очень расстроило. В ожидании я посидел в тени деревьев небольшого скверика и почитал местную газету. На первых страницах, очевидно, в преддверии каких-то выборов восхваляли одного кандидата и поносили другого. Ближе к концу я наткнулся на криминальную хронику. По-прежнему оставались не найдены две девочки-подростка, пропавшие недавно. Судачили о сектантах, оставляющих после себя таинственные знаки. Милицию упрекали в лености и поборах с торговцев вместо серьезной работы. О музее в газете не было ничего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дохнув, я отправился в усадьбу. Странное чувство охватило меня: подумать только, ведь в каком-то альтернативном варианте истории все это могло быть моим! Хотя кто знает..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 музее меня встретил экскурсовод Миша, один из активистов того самого Исторического общества, по его словам. Был он с виду немного старше меня и носил длинные темные волосы, перехваченные лентой, — в стиле то ли древних славян, то ли хиппи. Одет он был тоже в черное; на металлической цепочке вокруг шеи блестел </w:t>
      </w:r>
      <w:r>
        <w:rPr>
          <w:rFonts w:cs="Arial" w:ascii="Arial" w:hAnsi="Arial"/>
          <w:i/>
          <w:lang w:val="ru-RU"/>
        </w:rPr>
        <w:t>анк</w:t>
      </w:r>
      <w:r>
        <w:rPr>
          <w:rFonts w:cs="Arial" w:ascii="Arial" w:hAnsi="Arial"/>
          <w:lang w:val="ru-RU"/>
        </w:rPr>
        <w:t xml:space="preserve">, египетский крест. По лицу историка блуждала улыбка слегка не от мира сего. Узнав, с кем имеет честь, он ужасно обрадовал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Оказалось, что мой предок Платон Фомич Грачевский был в здешних краях личностью легендарной, подобно графу Брюсу в Москве. В свое время он был известен удивительными познаниями в естественных науках и смелыми экспериментами. Его демонстрации опытов в местном дворянском собрании вызывали настоящий фурор. Простой люд почитал его за колдуна. Говорили также, что в Европе он встречался с графом Калиостро и был принят в какие-то тайные общества. Достоверно же известно о его переписке с Российской Академией Наук и несколькими зарубежными университетами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вы, но в конце концов Платон Фомич, видимо, разочаровался в Просвещении, а возможно, тому были личные причины, оставшиеся тайной, но так или иначе, однажды он сжег свой архив и ушел в монастырь, где окончил жизнь в качестве инока Мефодия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счастью, с тех пор все же сохранилась часть библиотеки, чудом пережившая два века, три войны, советскую власть и демократию. Осталось также кое-что из оборудования старинных лабораторий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д стеклом лежали древние фолианты на французском, немецком, английском, латыни и греческом. Были даже рукописи на китайском и арабском. Странные рисунки убеждали, что Платон Фомич, видимо, имел также интерес к алхимии и оккультизму. Впрочем, в те времена сие было не удивительно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ядом располагались старинные приборы — в некоторых угадывались их современные аналоги, назначение других было не совсем понятн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Проходя мимо одной витрины, я заметил там какое-то движение. Двигалась стрелка внутри хитроумной поделки из металлических обручей, покрытых непонятными знаками, и матово-белых пластин. Как ни странно, стрелка эта все время указывала на </w:t>
      </w:r>
      <w:r>
        <w:rPr>
          <w:rFonts w:cs="Arial" w:ascii="Arial" w:hAnsi="Arial"/>
          <w:i/>
          <w:lang w:val="ru-RU"/>
        </w:rPr>
        <w:t>меня</w:t>
      </w:r>
      <w:r>
        <w:rPr>
          <w:rFonts w:cs="Arial" w:ascii="Arial" w:hAnsi="Arial"/>
          <w:lang w:val="ru-RU"/>
        </w:rPr>
        <w:t xml:space="preserve">, игнорируя подошедшего Мишу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Так бывает, — успокоил он. — Это магический компас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а, забавно, — сказал я, так ничего и не поняв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ы перешли к старинной картине, посвященной, на первый взгляд, теме подвига Георгия Победоносца, но с весьма странными подробностями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ет, — покачал головой Миша. — Это не святой Георгий, а ваш знаменитый предок. Согласно местной легенде, он поразил Змея, который обитал в наших лесах и пугал народ. За что и был прозван Змеебором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акого еще Змея? — удивился 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Это трудный вопрос, историческая загадка! В русских сказках фигурирует Змей Горыныч, но у него обычно несколько голов. Здесь, как вы видите, голова одна, что более соответствует европейскому дракону, однако изображение весьма </w:t>
      </w:r>
      <w:r>
        <w:rPr>
          <w:rFonts w:cs="Arial" w:ascii="Arial" w:hAnsi="Arial"/>
          <w:i/>
          <w:lang w:val="ru-RU"/>
        </w:rPr>
        <w:t>неклассическое</w:t>
      </w:r>
      <w:r>
        <w:rPr>
          <w:rFonts w:cs="Arial" w:ascii="Arial" w:hAnsi="Arial"/>
          <w:lang w:val="ru-RU"/>
        </w:rPr>
        <w:t xml:space="preserve">... В принципе, всякие змеи и драконы есть в преданиях многих народов. В Библии Еву искушает Змей, в Откровении Иоанна Богослова "драконом, змием древним" именуется сам дьявол. Хотя в Китае, напротив, дракон почитается как символ удачи... Но в любом случае речь идет о мифологии или героическом эпосе, никак не о недавних исторических событиях! Сие </w:t>
      </w:r>
      <w:r>
        <w:rPr>
          <w:rFonts w:cs="Arial" w:ascii="Arial" w:hAnsi="Arial"/>
          <w:i/>
          <w:lang w:val="ru-RU"/>
        </w:rPr>
        <w:t>более чем</w:t>
      </w:r>
      <w:r>
        <w:rPr>
          <w:rFonts w:cs="Arial" w:ascii="Arial" w:hAnsi="Arial"/>
          <w:lang w:val="ru-RU"/>
        </w:rPr>
        <w:t xml:space="preserve"> странно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А что это у него на морде? — решил уточнить я, тыча пальцем в неведомое страшилище. — Похоже на щупальца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ак раз одна из неклассических деталей. Я обшарил литературу, но подобные изображения встречаются разве что в культе Великого Ктулху... С другой стороны, в одном из вариантов русской былины "Добрыня и Змей", наш Змей Горыныч говорит богатырю: "Я тебя, Добрыня, </w:t>
      </w:r>
      <w:r>
        <w:rPr>
          <w:rFonts w:cs="Arial" w:ascii="Arial" w:hAnsi="Arial"/>
          <w:i/>
          <w:lang w:val="ru-RU"/>
        </w:rPr>
        <w:t>в хобота возьму</w:t>
      </w:r>
      <w:r>
        <w:rPr>
          <w:rFonts w:cs="Arial" w:ascii="Arial" w:hAnsi="Arial"/>
          <w:lang w:val="ru-RU"/>
        </w:rPr>
        <w:t xml:space="preserve">..." Возможно, художник решил изобразить эти "хобота" по своему разумению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Так он его саблей и победил? — спросил я невпопад, продолжая рассматривать полотно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у, Платон Фомич воевал в Отечественной войне 1812 года и с саблей обращаться, несомненно, умел, — усмехнулся Миша. — Опять же, получилась героическая композиция. Однако в реальности он, конечно, мог быть не один и воспользоваться иным оружием... или даже магией! Кстати, существует версия, по которой Змей был не убит, а только пленен вашим предком и заточен в подземелье, а местные крестьяне потом отдавали ему скот на пропитание. Вроде бы после этого Платон Фомич и ушел в монастырь..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А в усадьбе есть такие подземелья?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Если они и существуют, то до сих пор не найдены. Ведь изначальные планы построек давно уничтожены огнем..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сле экскурсии, в течение которой я оставался единственным посетителем музея, мы с Мишей сели пить чай с пирожками в подсобке, продолжая беседу на исторические темы. Пока вдруг я не почувствовал головокружение и неодолимую тягу ко сну..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чнулся я в полутьме и сырости, на куче тряпья... Меня окружали склизкие каменные стены древней кладки. Свет шел сверху, из дыры в потолке, где маячила чья-то голова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Эй! — растерянно позвал я, неловко поднявшись на ноги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ответ раздался смех, от которого у меня мурашки побежали по коже. Голос явно принадлежал вероломному экскурсоводу Миш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—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Ты хотел все знать о своем предке? Так вот, легенды не лгут. Я нашел то подземелье! Я нашел Змея и пробудил его к жизни старинным зельем. Я принес ему в жертву двух девственниц, но он отверг мои дары. Тогда я решил принести ему </w:t>
      </w:r>
      <w:r>
        <w:rPr>
          <w:rFonts w:cs="Arial" w:ascii="Arial" w:hAnsi="Arial"/>
          <w:i/>
          <w:lang w:val="ru-RU"/>
        </w:rPr>
        <w:t>тебя</w:t>
      </w:r>
      <w:r>
        <w:rPr>
          <w:rFonts w:cs="Arial" w:ascii="Arial" w:hAnsi="Arial"/>
          <w:lang w:val="ru-RU"/>
        </w:rPr>
        <w:t xml:space="preserve">, последнего из рода Змеебора! Пусть закончится то, что начато двести лет назад. Да, ты, конечно, можешь защищаться!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Что-то упало сверху, звякнув о камни. Присмотревшись, я разглядел старую ржавую саблю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сожалению, у меня не осталось времени разобраться в Мишиных мотивах и его извращенной логике, хотя природа наша такова, что мы часто находим оправдание самым страшным своим поступк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Другие звуки донеслись до меня, заставив окаменеть от ужаса. То были шаги — тяжелые, медленные, </w:t>
      </w:r>
      <w:r>
        <w:rPr>
          <w:rFonts w:cs="Arial" w:ascii="Arial" w:hAnsi="Arial"/>
          <w:i/>
          <w:lang w:val="ru-RU"/>
        </w:rPr>
        <w:t>нечеловеческие</w:t>
      </w:r>
      <w:r>
        <w:rPr>
          <w:rFonts w:cs="Arial" w:ascii="Arial" w:hAnsi="Arial"/>
          <w:lang w:val="ru-RU"/>
        </w:rPr>
        <w:t xml:space="preserve">..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гда Змей вышел на свет, то оказался не столь страшен, сколь отвратителен. Выглядел он гораздо хуже, чем на картине. Он приближался из тьмы, хромая; казалось, каждое движение дается ему с трудом. Вздымались и опадали тощие бока, покрытые какими-то белесыми пятнами. С каждым выдохом он испускал зловоние. И только огромные немигающие глаза горели во тьме, притягивая взгляд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Я растворился в них..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еличественная спираль Галактики разворачивалась передо мной. Миллиарды звезд! Такого не видел еще никто из человеческого рода. Где-то на окраине звездного вихря сияло желтой искрой наше Солнце. А поодаль, в тысячах световых лет от него, другая звезда стала источником </w:t>
      </w:r>
      <w:r>
        <w:rPr>
          <w:rFonts w:cs="Arial" w:ascii="Arial" w:hAnsi="Arial"/>
          <w:i/>
          <w:lang w:val="ru-RU"/>
        </w:rPr>
        <w:t>иной</w:t>
      </w:r>
      <w:r>
        <w:rPr>
          <w:rFonts w:cs="Arial" w:ascii="Arial" w:hAnsi="Arial"/>
          <w:lang w:val="ru-RU"/>
        </w:rPr>
        <w:t xml:space="preserve"> разумной жизни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Там, на восьмой планете горячего голубого солнца возникла раса хладнокровных существ, штурмовавших Космос, когда по Земле еще бродили питекантропы. Продолжительность жизни в тысячу земных лет, способность впадать в летаргический сон на века, подолгу обходясь без пищи и воды, способствовали их путешествиям по Галактике на субсветовых скоростя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И вот наследник великой цивилизации, дерзко бросивший вызов пространству и времени, потерпел аварию на далекой и дикой планете с маленькими теплокровными варварами, принявшими его за воплощение Зла в силу древнего предубеждения. Был ими пленен, искалечен и заточен в проклятое подземелье без надежды когда-нибудь вернуться домой. Оставалось последнее..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блюдавший сверху видел, как Змей взял человека в "хобота", но сделал из этого неверные выводы, находясь во власти своих варварских представлений. Потому что в следующий момент чудовище отпрянуло назад и тяжело рухнуло на пол, заставив камни содрогнуться. А человек остался стоять, подняв кверху бледное лицо с глазами, горящими неземным огнем. Выражение этого лица не сулило ничего хорошего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ракон умер. Да здравствует дракон!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i/>
        </w:rPr>
        <w:t>август 2002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42:00Z</dcterms:created>
  <dc:creator>Гвоздицин Александр свет Геннадьевич</dc:creator>
  <dc:description/>
  <dc:language>en-US</dc:language>
  <cp:lastModifiedBy>Home</cp:lastModifiedBy>
  <dcterms:modified xsi:type="dcterms:W3CDTF">2004-01-05T18:51:00Z</dcterms:modified>
  <cp:revision>5</cp:revision>
  <dc:subject/>
  <dc:title>Алексей Лебедев </dc:title>
</cp:coreProperties>
</file>