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ексей Лебедев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ФАИЛ</w:t>
      </w:r>
    </w:p>
    <w:p>
      <w:pPr>
        <w:pStyle w:val="Style15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Мы познакомились с ним на собрании литературного клуба "Монолит" в 92-ом. Сборища эти происходили в Зеленограде, в полуподвальном помещении одного кафе. Местным это было достаточно удобно, а нам, москвичам, приходилось добираться сначала на метро, а затем на междугороднем автобусе. Туда мы обычно ехали по отдельности, а обратно — вместе, так было веселее и безопасне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дним из нас и был симпатичный парень с длинными каштановыми волосами, загадочной улыбкой и библейским именем Рафаил. Он тоже считал себя великим писателем-фантастом, несмотря на отсутствие публикаций. Рукописей его, однако, никто никогда не видел. С произведениями автора мы знакомились только в его собственном пересказе, что у меня лично вызывало сомнения в их существовании. Впрочем, идеи и замыслы в нашей работе — уже полдела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Мы горячо обсуждали самые разные темы, смешивая фантастику и реальность, не всегда понимая, на каком мы свете. Мне запомнилась, например, идея Рафаила о том, что Атлантида и прочие таинственные страны существовали и </w:t>
      </w:r>
      <w:r>
        <w:rPr>
          <w:rFonts w:cs="Arial" w:ascii="Arial" w:hAnsi="Arial"/>
          <w:i/>
          <w:sz w:val="28"/>
          <w:szCs w:val="28"/>
        </w:rPr>
        <w:t>продолжают существовать</w:t>
      </w:r>
      <w:r>
        <w:rPr>
          <w:rFonts w:cs="Arial" w:ascii="Arial" w:hAnsi="Arial"/>
          <w:sz w:val="28"/>
          <w:szCs w:val="28"/>
        </w:rPr>
        <w:t xml:space="preserve"> на иной Земле, с другими очертаниями моря и суши, а миф о потопе возник от разъединения космических сфер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ез год-полтора "Монолит" развалился, как и многое в этой стране, от пустопорожней болтовни и склок в руководстве. Поторчав пару раз перед запертой дверью, мы вернулись в Москву не солоно хлебавши. Лишившись руководящей и направляющей силы, разбежались по своим углам, чтобы вариться в собственном соку. Пути наши разошлись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Как-то, разбирая горы старых бумаг у себя на столе и вокруг, я наткнулся на клочок бумаги с именем и телефоном. Меня словно ударило током – перед внутренним взором промелькнуло внезапно ожившее прошлое, когда мы были еще так молоды и наивны, а будущее рисовалось в самых радужных тонах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В тот же день я позвонил Рафаилу — а он ничуть не удивился, словно мы расстались только вчера, и пригласил к себ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Раньше я никогда не был у него, и адрес мне ни о чем не говорил. Это оказалось далеко — на другом конце Москвы, у предпоследней станции по ветке метро. Рафаил предложил встретить меня прямо там, у выхода, поскольку объяснить на словах дорогу до своего дома затруднялся. Возражать было глупо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лжен признаться, что я вообще плохо ориентируюсь в незнакомых районах города, хоть и всю жизнь живу в Москве. Несмотря на евклидову логику и ценные указания доброжелателей, ноги словно сами несут меня прочь от намеченной цели, как заколдованные. Частенько мне приходилось блуждать в трех соснах, чтобы потом обнаружить искомое буквально под носом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я вышел из метро, Рафаил уже ждал меня. За прошедшие годы внешне он практически не изменился. Да и внутренне, казалось, тож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С тех пор я нередко бывал у него, и каждый раз он сопровождал меня от станции — надо сказать, не зря. Меня восхищал его автоматизм в стремительном движении по лабиринту городской окраины, где, выражаясь языком газетных штампов, встречалось старое и ново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Пробираясь дворами, через заброшенную детскую площадку с качелями, искореженными какой-то нечеловеческой силой, мимо мусорной свалки и домов-развалюх с заколоченными окнами, через одичавшие яблоневые сады, вдоль выкрашенного ядовито-зеленой краской забора с неприличными графитти, мимо строительных площадок, где возводилось что-то суперсовременное — с архитектурными излишествами и безумно дорогими площадями, мимо круглого пруда с черной зловонной водой, обрамленного высохшими деревцами, проходя под стилизованной аркой из красного кирпича, мы наконец попадали к башне Рафаила. И все это занимало не более десяти минут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Хозяин обычно угощал меня чаем с печеньем и пирожными — на сладкое я был падок. Чай он заваривал с какими-то травами, по семейному рецепту — вкус получался странным, но приятным. Впрочем, даже обычное печенье здесь было восхитительно — в отличие от продукта с тем же названием, покупаемого в окрестностях моего дома. Однако в эпоху экономического плюрализма этому вряд ли стоило удивляться. И вообще, может быть, теперь я слишком много значения придаю мелочам и не столько вспоминаю, сколько фантазирую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У нас часто заходил разговор о старых временах, мы вспоминали наши дискуссии и козыряли друг перед другом приобретенной за эти годы эрудицией — в науке, мистике и искусстве. Нас по-прежнему занимали тайны мироздания и человеческой природы, загадки минувших веков и далеких звезд. Кстати, я наконец увидел рукописи Рафаила и убедился в их реальност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К сожалению, почерк у него был просто ужасный — скоропись, которую, по его признанию, он выработал сам, и которую мало кто может разобрать. Я вынужден был согласиться. Текст казался написанным на каком-то неведомом древнем языке, и расшифровать его непосвященному было бы не легче, чем рукописи Мертвого моря. Сам Рафаил не удосуживался привести их в читабельный вид или набить на компьютере (последнее он, впрочем, объяснял болезнью глаз). Очевидно, вопрос публикации его волновал мало: важнее было что-то доказать себе. Я же за последние годы стал бОльшим материалистом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днажды случилось так, что я оказался на станции метро почти за полчаса до назначенной встречи. Делать было нечего, мотаться вокруг показалось глупо, и я решил сам добраться до дома Рафаила, не утруждая его на этот раз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Минут через десять я уныло стоял на углу незнакомой улицы, мысленно проклиная себя за самонадеянность. Должно быть, дурная голова и кривые ноги вновь подвели меня — я заблудился. Пытаясь разыскать знакомые ориентиры, я находил пару раз нечто похожее, но это никуда не приводило. К счастью, у меня имелся точный адрес! Смирив гордыню, я обратился к народу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Народ по большей части был не в курсе. Меньшая часть охотно указывала в самых разных направлениях, что еще больше сбивало с толку. Прилично одетый мужчина в очках и с лысиной авторитетно заявил, что улица такая есть, но дома с данным номером на ней никогда не было и в ближайшее время не предвидится. Наконец, какой-то безобидный с виду старичок в ответ на мой вопрос вдруг расхохотался столь зловеще, что я начал сомневаться, не снится ли мне все это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ение пришло от одной девушки из иномарки, любезно одолжившей на минутку свой мобильник. Я позвонил Рафаилу и объяснил ситуацию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н появился на месте неожиданно быстро и незаметно для меня. Похоже, он был рассержен — таким я его раньше не видел. Бросив пару слов, мой проводник повернулся и быстро зашагал прочь, а я устремился вслед, боясь потерять из виду его широкую спину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После мы пили чай. Чтобы замять неловкость, я пытался острить — должно быть, неудачно, поскольку Рафаил оставался по-прежнему в мрачном настроении из-за моего поступка, в котором я, как ни старался, не мог усмотреть ничего действительно плохого. Мне пришло в голову, что для Рафаила наши прогулки превратились в часть </w:t>
      </w:r>
      <w:r>
        <w:rPr>
          <w:rFonts w:cs="Arial" w:ascii="Arial" w:hAnsi="Arial"/>
          <w:i/>
          <w:sz w:val="28"/>
          <w:szCs w:val="28"/>
        </w:rPr>
        <w:t>ритуала</w:t>
      </w:r>
      <w:r>
        <w:rPr>
          <w:rFonts w:cs="Arial" w:ascii="Arial" w:hAnsi="Arial"/>
          <w:sz w:val="28"/>
          <w:szCs w:val="28"/>
        </w:rPr>
        <w:t xml:space="preserve">, нарушение которого вызывает стресс. Неужели мой друг психически болен, или это только эксцентрическая причуда?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залось бы, все обошлось, но я не успокоился. Пытливый ум ученого терзался загадкой лабиринта. Где эта улица, где этот дом? Потратив изрядно машинного времени, я скачал из Интернета современную карту Москвы с высоким разрешением. Создатели этой программы заявляли, что с ее помощью можно найти любое место в первопрестольной. Довольно скоро я выяснил, что они ошибалис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Программа разделяла точку зрения лысого интеллигента — улица такая была, а дом нет. Более того, и улица располагалась совсем иначе, чем можно было ожидать. Выведя на экран, а затем и распечатав карту всего района вокруг известной станции метро, я подробно изучил этот план и убедился, что гулял где-то в иных местах и дома Рафаила попросту не существует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позвонил моему таинственному другу и сообщил об этом. В трубке надолго повисло молчание. Наконец, он заявил, что это не телефонный разговор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огу я приехать? — спросил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езжай, — обреченно вздохнул Рафаил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Наш путь от метро в этот раз оказался еще более поспешным. Казалось, мой проводник не желал, чтобы я замечал хоть какие-то подробности. Мне даже показалось, что мы нарочно петляли, потому что солнце, которое сначала грело мне затылок, вдруг выглянуло </w:t>
      </w:r>
      <w:r>
        <w:rPr>
          <w:rFonts w:cs="Arial" w:ascii="Arial" w:hAnsi="Arial"/>
          <w:i/>
          <w:sz w:val="28"/>
          <w:szCs w:val="28"/>
        </w:rPr>
        <w:t>впереди</w:t>
      </w:r>
      <w:r>
        <w:rPr>
          <w:rFonts w:cs="Arial" w:ascii="Arial" w:hAnsi="Arial"/>
          <w:sz w:val="28"/>
          <w:szCs w:val="28"/>
        </w:rPr>
        <w:t xml:space="preserve"> из-за края строящейся многоэтажк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Рафаил уже не сердился. Скорее он колебался, словно не зная, можно ли мне довериться. Это взбесило меня: мы знали друг друга много лет, и к тому же в глубине души я просто не верил, что в нашем привычном мирке могут существовать настоящие тайны — как на страницах книг и газет. Для меня все происходящее было просто затянувшимся недоразумением, которому давно пора разрешитьс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Ладно, — сказал вдруг Рафаил. — </w:t>
      </w:r>
      <w:r>
        <w:rPr>
          <w:rFonts w:cs="Arial" w:ascii="Arial" w:hAnsi="Arial"/>
          <w:i/>
          <w:sz w:val="28"/>
          <w:szCs w:val="28"/>
        </w:rPr>
        <w:t>Смотри</w:t>
      </w:r>
      <w:r>
        <w:rPr>
          <w:rFonts w:cs="Arial" w:ascii="Arial" w:hAnsi="Arial"/>
          <w:sz w:val="28"/>
          <w:szCs w:val="28"/>
        </w:rPr>
        <w:t xml:space="preserve">. Может, поймешь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он махнул рукой в сторону окна, где маячили дома, дворы, деревья и башенные краны, а над всем этим ветер гнал по небу низкие облака. Недоуменно я устремил взгляд на мирный городской пейзаж, как вдруг картина смазалась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Реальность — нет, видимость — за окном задрожала, изогнулась, пошла разноцветными полосами, свернулась клубами тумана, которые разошлись куда-то в стороны, открывая... </w:t>
      </w:r>
      <w:r>
        <w:rPr>
          <w:rFonts w:cs="Arial" w:ascii="Arial" w:hAnsi="Arial"/>
          <w:i/>
          <w:sz w:val="28"/>
          <w:szCs w:val="28"/>
        </w:rPr>
        <w:t>Бездну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Бесконечная тьма с мириадами звезд открылась мне! Уже не в окне — везде, вокруг... Я висел в космическом пространстве и чувствовал на себе нечеловеческий взгляд — казалось, Бездна смотрит на меня со всех сторон. Мне хватило всего нескольких секунд — непривычный к таким фокусам мозг предусмотрительно отключился.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чнулся я там же, где и был — на кухне Рафаила. В обмороке я рухнул с табуретки и сразу почувствовал боль от удара об пол. Впрочем, тогда мне было не до этого. Я во все глаза смотрел на хозяина. На существо, именующее себя Рафаилом. Существо, с которым я был знаком долгие годы, но никогда на самом деле не знал. Существо в образе человека, </w:t>
      </w:r>
      <w:r>
        <w:rPr>
          <w:rFonts w:cs="Arial" w:ascii="Arial" w:hAnsi="Arial"/>
          <w:i/>
          <w:sz w:val="28"/>
          <w:szCs w:val="28"/>
        </w:rPr>
        <w:t>которое никогда им не было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бо кому дано свернуть небо, словно свиток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 пойду, — выговорил я, борясь со страхом и делая вид, что все в порядке, не зная, как еще может обернуться. — Мне пора. Спасибо за чай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н неторопливо вышел за мной в прихожую, где я дрожащими пальцами завязывал шнурки. Я боялся смотреть на него, и только в ушах звучал голос: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ы ничего не понял. Мне жал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ичего, — пробормотал я. — Ничего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ы еще встретимся, — заверил меня Рафаил, и это было последнее, что я от него слышал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казавшись за дверью, я рванул вниз по лестнице, будто сорвавшись с цепи. В минуты этого безумного бега мне казалось — а может, так оно и было? — что пролеты исчезают вслед за мной, тают в воздухе, а стены колышутся вокруг, словно занавес космического театра, и семь этажей показались мне вечностью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да наконец я вырвался на воздух, распахнув зеленую дверь со зловеще черной пентаграммой, то... оказался вдруг у выхода из метро. Меня тут же толкнула какая-то тетка с сумками, возвращая к суровой реальности. Посидев пару минут на парапете подземного перехода, я отдышался и направился домой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устя несколько дней я попробовал позвонить Рафаилу, но механический голос сообщил мне, что абонент с таким номером отключен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Что же сказать напоследок? Мой друг был прав: я действительно ничего не понял, и потому не знаю — радоваться этому или огорчаться. Если разбирать мои чувства по поводу этой истории, то первое из них — стыд. Прикоснувшись к невыдуманной тайне, я не выдержал испытания. Есть откровения, которых мы не достойны. Но может, не все еще кончено? Порой я вижу Рафаила во сне. "Мы еще встретимся", — повторяет он, и сладкий ужас вновь охватывает мою душу, ибо я боюсь даже помыслить — </w:t>
      </w:r>
      <w:r>
        <w:rPr>
          <w:rFonts w:cs="Arial" w:ascii="Arial" w:hAnsi="Arial"/>
          <w:i/>
          <w:sz w:val="28"/>
          <w:szCs w:val="28"/>
        </w:rPr>
        <w:t>где и когда..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6 августа 2000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4:00Z</dcterms:created>
  <dc:creator>Home</dc:creator>
  <dc:description/>
  <dc:language>en-US</dc:language>
  <cp:lastModifiedBy>Home</cp:lastModifiedBy>
  <dcterms:modified xsi:type="dcterms:W3CDTF">2003-06-24T12:24:00Z</dcterms:modified>
  <cp:revision>2</cp:revision>
  <dc:subject/>
  <dc:title/>
</cp:coreProperties>
</file>