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й Лебедев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НАЯ КЛЕТ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тства я любил животных, но обращаться с ними не уме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у меня умер хомяк. Как-то утром я нашел его лежащим неподвижно на дне клетки... Может, я неправильно кормил Хому или слишком редко чистил его домик? Или он случайно подхватил какую-то болезнь? Так или иначе, от него остался лишь маленький бездыханный трупик, который я не сразу смог заставить себя взять в руки. Ведь в смерти есть что-то нечистое и отвратительное, как бы ты ни относился к покойному при жизн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похоронил Хому на пустыре за домом. Впрочем, пустырем он казался только взрослым... Для нас, детей, это была целая страна — с горами и долинами, лесами и озерами. Там росли странные растения, которых я больше не видел нигде... но никому до этого не было дел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ав последние почести усопшему, я отправился домой, но тут вдруг услышал чей-то отчаянный писк. Бродячий кот выбрался из травяных джунглей, а в пасти у него трепыхалось нечто живое. Не в силах вынести еще одну смерть, я замахнулся на кота лопатой. Тот выпустил свою жертву, бросившись наутек, и теперь я смог рассмотреть маленькое существо повнимательне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ами, рыжим мехом и пушистым хвостом оно напоминало белку. Но необычная </w:t>
      </w:r>
      <w:r>
        <w:rPr>
          <w:rFonts w:cs="Times New Roman" w:ascii="Times New Roman" w:hAnsi="Times New Roman"/>
          <w:i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мордочки и цепких лапок придавала ему забавное сходство с человеком — пожалуй, </w:t>
      </w:r>
      <w:r>
        <w:rPr>
          <w:rFonts w:cs="Times New Roman" w:ascii="Times New Roman" w:hAnsi="Times New Roman"/>
          <w:i/>
          <w:sz w:val="28"/>
          <w:szCs w:val="28"/>
        </w:rPr>
        <w:t>большее</w:t>
      </w:r>
      <w:r>
        <w:rPr>
          <w:rFonts w:cs="Times New Roman" w:ascii="Times New Roman" w:hAnsi="Times New Roman"/>
          <w:sz w:val="28"/>
          <w:szCs w:val="28"/>
        </w:rPr>
        <w:t xml:space="preserve">, чем положено простой белке! Может быть, мне попалась какая-то карликовая обезьянка из заморских стран? Позже, придя домой, я полистал любимые книжки с картинками животных, но ничего похожего не наше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ек сразу пошел за мной, а затем вспрыгнул на плечо. Дома я устроил его на место Хомы, предварительно хорошо почистив клетку, и наполнив кормушку разной едой. Новый жилец принялся ее уминать и выглядел совершенно довольным жизнь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странное, что родители даже не заметили подмены. Впрочем, мне это было только на руку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ька я назвал Рыжиком. Мы неплохо подружились. С тех пор, как он появился в доме, мне стали сниться удивительные сны. В них мы с Рыжиком путешествовали по сказочному лесу. Под высоким пологом там царил полумрак, в котором таинственно фосфоресцировали древесные грибы и сверкали глаза невиданных зверей, скрывавшихся в дуплах и зарослях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ушке леса, у замшелых валунов, собирались существа из Рыжикова племени. Во сне я понимал их язык, и они рассказывали мне волшебные сказки о далеких странах, тамошних людях и нелюдях. Но просыпаясь я, увы, все забывал..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родолжалось пару недель. Потом Рыжик заскучал, затем стал проявлять беспокойство и пытаться выбраться из клетки. Хома когда-то вел себя так же — и на мой взгляд, совершенно неразумно. Разве любовь и уход не лучше голода и опасностей на воле?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сне Рыжик просил отпустить его в родной лес. Близилось полнолуние, и это как-то было связано с возможностью </w:t>
      </w:r>
      <w:r>
        <w:rPr>
          <w:rFonts w:cs="Times New Roman" w:ascii="Times New Roman" w:hAnsi="Times New Roman"/>
          <w:i/>
          <w:sz w:val="28"/>
          <w:szCs w:val="28"/>
        </w:rPr>
        <w:t>перехода</w:t>
      </w:r>
      <w:r>
        <w:rPr>
          <w:rFonts w:cs="Times New Roman" w:ascii="Times New Roman" w:hAnsi="Times New Roman"/>
          <w:sz w:val="28"/>
          <w:szCs w:val="28"/>
        </w:rPr>
        <w:t xml:space="preserve">. Но я был непреклонен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волшебные сны прекратились, а зверек мой стал вести себя совсем как дикий. И руку к нему в клетку нельзя было сунуть без толстой рукавицы, не рискуя быть укушенным до кров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я нашел Рыжика мертвым. Он удавился, пытаясь пролезть между прутьями решетки. И этого уже было не скрыть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ось похоронить его на пустыре, рядом с Хомо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х питомцев я уже не заводи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яц спустя, когда мои расстроенные чувства поутихли, я вдруг вновь увидел Рыжика во сне, и очень этому обрадовалс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нова шли через лес, но почему-то иной дорого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 друг вывел меня к полуразрушенному каменному зданию, похожему на церковь. Отодвинув полог вьющихся растений, мы поднялись по древним выщербленным ступеням. Внутри царили пустота и запустение, мозаичный пол покрылся вековой пылью и обломками камня. Фрески на потрескавшемся куполе с трудом можно было разглядеть, но похоже, они изображали драконов, единорогов и прочих сказочных существ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и зала стояло зеркало в темной дубовой оправе, блестящее, как будто его вытирали только вчера. Я подошел и увидел себя в нем. Странно, но только я один там и отражался — все остальное застилала мерцающая зеленоватая дымк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больше я смотрел на свое отражение, тем более четким оно становилось, наливаясь жизнью. А я чувствовал, что не могу пошевелиться... Наконец, мой двойник вышел из зеркала, и в этот момент я умер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я под куполом, я видел, как моим мертвым телом пировали маленькие хвостатые друзья. А существо из зеркала отправилось прочь из леса, чтобы занять мое место в Яв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я — бесплотный дух. Призрак, сотканный из лунного света и грез, в стае подобных себе. Каждую ночь, свободные и прекрасные, мы танцуем и веселимся на руинах древних городов, чьи имена преданы забвению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везды мерцают нам с неба под неумолчный стрекот цикад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январь 2003 </w:t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17:00Z</dcterms:created>
  <dc:creator>Home</dc:creator>
  <dc:description/>
  <dc:language>en-US</dc:language>
  <cp:lastModifiedBy>Home</cp:lastModifiedBy>
  <dcterms:modified xsi:type="dcterms:W3CDTF">2003-01-06T18:47:00Z</dcterms:modified>
  <cp:revision>3</cp:revision>
  <dc:subject/>
  <dc:title/>
</cp:coreProperties>
</file>