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Алексей Лебедев </w:t>
      </w:r>
    </w:p>
    <w:p>
      <w:pPr>
        <w:pStyle w:val="Normal"/>
        <w:ind w:firstLine="709"/>
        <w:jc w:val="center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b/>
          <w:bCs/>
          <w:lang w:val="ru-RU"/>
        </w:rPr>
        <w:t>ПРОКЛЯТИЕ НЕФФАЛИМА</w:t>
      </w: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В недобрый час решил я отправиться на Кереметовы болота. </w:t>
      </w:r>
    </w:p>
    <w:p>
      <w:pPr>
        <w:pStyle w:val="Normal"/>
        <w:ind w:firstLine="709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Лишь богам предков наших ведомо, что скрывают эти проклятые топи. Но люди забыли богов, и неоткуда более нам ждать помощи и благословения. </w:t>
      </w:r>
    </w:p>
    <w:p>
      <w:pPr>
        <w:pStyle w:val="Normal"/>
        <w:ind w:firstLine="709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Так размышлял я, прокладывая путь через погибельную трясину, жадно чавкающую подо мной. Зловонный туман клубился вокруг, и солнца не было видно. Часы тянулись как годы в царстве вечного разложения. Страх и отчаяние все более овладевали моей мятежной душой. </w:t>
      </w:r>
    </w:p>
    <w:p>
      <w:pPr>
        <w:pStyle w:val="Normal"/>
        <w:ind w:firstLine="709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Но вот из белесой мглы показались черные тени, и узнав их, я содрогнулся. То были осьмиконечные деревянные кресты — полусгнившие, торчащие из мшистой земли вкривь и вкось, словно в богохульном танце. </w:t>
      </w:r>
    </w:p>
    <w:p>
      <w:pPr>
        <w:pStyle w:val="Normal"/>
        <w:ind w:firstLine="709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Так понял я, что достиг заветной цели своих странствий. </w:t>
      </w:r>
    </w:p>
    <w:p>
      <w:pPr>
        <w:pStyle w:val="Normal"/>
        <w:ind w:firstLine="709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Летописи поведали мне, что в давние времена лесная глушь на краю болот стала прибежищем секты какого-то старообрядческого толка. Предводителем раскольников был человек, наделенный сверхъественными способностями, именовавший себя Неффалимом. Он пророчествовал о последних временах и обещал приверженцам своим спасение от мира и жизнь вечную. </w:t>
      </w:r>
    </w:p>
    <w:p>
      <w:pPr>
        <w:pStyle w:val="Normal"/>
        <w:ind w:firstLine="709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Первое обещание, во всяком случае, было исполнено: заболачивание местности продолжалось неуклонно многие годы. Дороги становились непроходимыми, а гати наводить никто и не думал. И обитель сектантов сгинула на болотах, а потом о ней просто забыли. </w:t>
      </w:r>
    </w:p>
    <w:p>
      <w:pPr>
        <w:pStyle w:val="Normal"/>
        <w:ind w:firstLine="709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Из всех ныне живущих я первым ступил на эту землю! </w:t>
      </w:r>
    </w:p>
    <w:p>
      <w:pPr>
        <w:pStyle w:val="Normal"/>
        <w:ind w:firstLine="709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От старого кладбища дорога шла в гору, под ногами больше не хлюпало. </w:t>
      </w:r>
    </w:p>
    <w:p>
      <w:pPr>
        <w:pStyle w:val="Normal"/>
        <w:ind w:firstLine="709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По пути мне встретился заброшенный яблоневый сад, с низкорослыми и корявыми деревцами. Однако некоторые из них еще плодоносили. Я попробовал одно яблоко — оно оказалось почти безвкусным, с примесью какой-то тухлятины. </w:t>
      </w:r>
    </w:p>
    <w:p>
      <w:pPr>
        <w:pStyle w:val="Normal"/>
        <w:ind w:firstLine="709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Наконец, я добрел до деревни и увидел дома — точнее, то, что от них осталось. Одни деревянные избы рассыпались грудами гниющих бревен, другие совсем вросли в землю, чернея провалами окон, словно огромные норы. Время не пощадило творения рук человеческих, да и глупо было надеяться на иное. </w:t>
      </w:r>
    </w:p>
    <w:p>
      <w:pPr>
        <w:pStyle w:val="Normal"/>
        <w:ind w:firstLine="709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Устало я шествовал по этой забытой земле, как вдруг увидел впереди фигуру в черном одеянии. По неведомому обычаю оно скрывало полностью лицо, руки и ноги незнакомца. Так неужели здесь еще живут люди? </w:t>
      </w:r>
    </w:p>
    <w:p>
      <w:pPr>
        <w:pStyle w:val="Normal"/>
        <w:ind w:firstLine="709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Другие фигуры бесшумно вышли из тумана, словно не касаясь земли, и молчаливо обступили меня кругом. Это было словно во сне... Я понял, что они зовут меня с собой, и мы отправились дальше — туда, где бледная муть тумана озарялась зеленоватыми сполохами. </w:t>
      </w:r>
    </w:p>
    <w:p>
      <w:pPr>
        <w:pStyle w:val="Normal"/>
        <w:ind w:firstLine="709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Таинственное сияние шло из полуразрушенной старой церкви.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lang w:val="ru-RU"/>
        </w:rPr>
        <w:t xml:space="preserve">На крыльце нас встретил владыка, одетый подобно остальным. В левой руке он держал (а точнее, странно изогнутым рукавом прижимал к телу) книгу в почерневшем от времени переплете, а правую поднял, словно благословляя меня. В этом была его ошибка, ибо край рукава сполз вниз, обнажив вместо человеческой кисти </w:t>
      </w:r>
      <w:r>
        <w:rPr>
          <w:rFonts w:eastAsia="Arial" w:cs="Arial" w:ascii="Arial" w:hAnsi="Arial"/>
          <w:i/>
          <w:iCs/>
          <w:lang w:val="ru-RU"/>
        </w:rPr>
        <w:t xml:space="preserve">пучок серых щупалец, кощунственно свитых двоеперстием! </w:t>
      </w:r>
    </w:p>
    <w:p>
      <w:pPr>
        <w:pStyle w:val="Normal"/>
        <w:ind w:firstLine="709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Наваждение, в коем я пребывал, улетучилось. В ужасе бежал я прочь из забытой деревни, хоть обитатели ее и не преследовали меня... </w:t>
      </w:r>
    </w:p>
    <w:p>
      <w:pPr>
        <w:pStyle w:val="Normal"/>
        <w:ind w:firstLine="709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Слишком поздно я понял, что в том не было нужды, ибо проклятие Неффалима пало на меня. Разве не остерегают нас легенды принимать пищу в обители мертвых и колдунов? </w:t>
      </w:r>
    </w:p>
    <w:p>
      <w:pPr>
        <w:pStyle w:val="Normal"/>
        <w:ind w:firstLine="709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Зараза с Кереметовых болот растет во мне. Тело мое исходит зловонным потом, а внутри копошатся незримо скользкие черви. Жизнь моя более не принадлежит мне всецело: порой я не помню, где был и что делал... И откуда этот странный привкус во рту? </w:t>
      </w:r>
    </w:p>
    <w:p>
      <w:pPr>
        <w:pStyle w:val="Normal"/>
        <w:ind w:firstLine="709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В ночных кошмарах дух мой витает над трясиной. Я знаю тех, кто спит под гнилыми крестами — сны их темны и вязки, как болотная жижа. Я вижу истинный облик тех, кто ходит в черном и не оставляет следов на земле. Мне дано было проснуться с криком ужаса на устах, узрев То, Что испускает фосфорическое сияние в оскверненном храме. </w:t>
      </w:r>
    </w:p>
    <w:p>
      <w:pPr>
        <w:pStyle w:val="Normal"/>
        <w:ind w:firstLine="709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Мне нет больше места на земле людей. Я должен покончить с собой — но увы, слишком трудно решиться — или отправиться вновь в край проклятых болот, дабы стать частью тайных сил, что властвуют там безраздельно. </w:t>
      </w:r>
    </w:p>
    <w:p>
      <w:pPr>
        <w:pStyle w:val="Normal"/>
        <w:ind w:firstLine="709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  <w:i/>
          <w:iCs/>
        </w:rPr>
        <w:t>ÿíâàðü 2002</w:t>
      </w: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09:00:00Z</dcterms:created>
  <dc:creator>Гвоздицин Александр свет Геннадьевич</dc:creator>
  <dc:description/>
  <dc:language>en-US</dc:language>
  <cp:lastModifiedBy>Гвоздицин Александр свет Геннадьевич</cp:lastModifiedBy>
  <cp:lastPrinted>2002-01-13T12:03:00Z</cp:lastPrinted>
  <dcterms:modified xsi:type="dcterms:W3CDTF">2004-01-05T18:50:00Z</dcterms:modified>
  <cp:revision>3</cp:revision>
  <dc:subject/>
  <dc:title/>
</cp:coreProperties>
</file>