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ексей Лебедев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ЛЕЙТА АЗАТОТА</w:t>
      </w:r>
    </w:p>
    <w:p>
      <w:pPr>
        <w:pStyle w:val="Style15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это захолустье было не так-то просто добраться. Сначала два часа на электричке от Москвы в северном направлении, потом полчаса в набитом битком местном автобусе и еще полчаса по проселочной дороге. К счастью, у меня был свой транспорт. И я возлагал большие надежды на эту встречу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бравшись до поселка, я прошел по пустынным улицам, мимо старых, покосившихся домов, направляясь прямиком к заветной цели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огороде одиноко копался какой-то старик. Он поднял голову, заслышав мои шаги, и я узнал его. Это был тот самый человек, хоть и выглядел он гораздо старше своего паспортного возраста. Я смело встретил его подозрительный взгляд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дравствуйте, — громко сказал я. — Меня зовут Михаил. Я журналист из Москвы. Хочу написать про вас... и вашу волшебную флейту. </w:t>
      </w:r>
      <w:r>
        <w:rPr>
          <w:rFonts w:cs="Arial" w:ascii="Arial" w:hAnsi="Arial"/>
          <w:i/>
          <w:sz w:val="28"/>
          <w:szCs w:val="28"/>
        </w:rPr>
        <w:t>Флейту Азатота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моих моих слов старик вздрогнул, словно от боли, но потом обреченно вздохнул и махнул рукой, приглашая в дом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рез несколько минут мы пили крепкий чай за деревянным столом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йти вас было не так-то просто, — заметил 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 зачем тогда искали? — буркнул собеседник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Хотелось бы побольше узнать о вашем феномене. Другие целители так и маячат кругом — в газетах, на телевидении. А вас окружает какая-то тайна. Тайна из прошлого! К тому же сам метод совершенно нетрадиционный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о я больше не практикую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у так расскажите! Как вы начали этим заниматься, почему перестали. Откуда взялась ваша флейта. Кстати, можно на нее посмотреть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ожно, — кивнул старик и, покопавшись в каких-то тряпках, вынул на свет Божий удивительный музыкальный инструмент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лейта Азатота выглядела необычно. Похоже, она была сделана из полой кости какого-то древнего существа. При взгляде на нее возникало странное чувство, будто она живая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Целитель хлебнул чаю и начал свой рассказ: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 специальности я историк. Точнее, археолог. Вы знаете, что я был учеником профессора Рогова, Ивана Семеновича? Вам вообще знакомо это имя?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кивнул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йчас о нем почти никто не помнит. А если и вспоминают, то как о выжившем из ума старике-неудачнике. Хотя он во многом оказался прав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Вы слишком молоды, чтобы помнить то время — так называемый "период застоя". А ведь тогда у нас было интересно! Как всегда, на закате империи расцветали культы и суеверия, с поправкой на XX век — НЛО, "снежный человек", экстрасенсы, Атлантида... Профессор Рогов тоже искал свою Атлантиду — но не в глубинах океана, джунглях Южной Америки или вершинах Гималаев, а на нашей российской земле, ее бескрайних просторах и давних временах. Он отказывался верить во тьму, царившую здесь тысячи лет до Рождества Христова. Сторонников у него было мало, и только прежние научные заслуги берегли старика от опалы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чем же он оказался прав? — решил уточнить я. — Что-то я не слышал ни о каких древних цивилизациях на нашей территории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 как же Аркаим? — поддел меня археолог. — Это древний город-крепость протоариев. Его раскопали в 87-ом. А затем и другие города Синташты — страны, процветавшей почти четыре тысячи лет назад, всего в паре сотен километров от нынешнего Челябинска. Сейчас полагают, что волна этой древней культуры прошла с востока на запад, породив пресловутый Стоунхендж. А Каргалы, где тысячу лет выплавляли медь, пока кругом царил каменный век? Я уверен, что в нашей земле найдется еще много удивительного, если поискать. Только вам, молодежи, это уже не интересно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у, почему же, — вежливо заметил я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рик посмотрел на меня и, вздохнув, продолжил свой рассказ: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общем, официальные экспедиции для проверки своих гипотез Ивану Семеновичу проводить запретили, но у него хватило сил и смекалки организовывать неофициальные — на свой страх и риск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дна из таких экспедиций и перевернула нашу жизнь. Кроме самого Рогова, в ней было еще трое его аспирантов — и я в том числе. Мы были молоды и полны энтузиазма в поисках неведомого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Однажды мы остановились поблизости от какой-то захолустной деревни — только не спрашивайте, где это, я не скажу. Ничего примечательного там не было, все — как обычно: беззубые старики, голосистые бабы, спившиеся мужики и их дебильные дети... — рассказчик тяжело, с надрывом закашлялся. Я терпеливо ждал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лоты, — вымолвил он, прочистив горло стаканом теплого чаю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Что? — не понял 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лоты. Был такой народ в Древней Греции. Редкий случай коллективного рабства в истории. После завоевания Спартой за несколько поколений илоты полностью утратили свою культуру. Распахивая земли, они находили обтесанные камни и приписывали их циклопам, а проржавевшие мечи и кинжалы выкидывали в реку Эврот, потому что спартанцы запрещали иметь оружие. Они не ведали, что пашут на развалинах великих городов, что этим оружием их предки сражались под стенами Трои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и чем тут Троя? — на всякий случай спросил я, потеряв нит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 при чем! — буркнул бывший историк. — Забудьте. Итак, местные жители рассказали нам, что склон глубокого оврага около деревни недавно обрушился и стали видны какие-то странные камни. Мальчишки пугали друг друга историями о блуждающих зеленых огоньках над тем местом. Иван Семенович сразу же заинтересовался необычной находкой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 что там оказалось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ревнее погребение. Совершенно неизвестной культуры. В каменной могиле лежал скелет добрых двух метров длиной. А ведь до сих пор считалось, что древние люди были низкорослы... Мы не нашли ни старинного оружия, ни драгоценностей — того, что обычно клали с покойным. Зато там находились удивительные артефакты. Одним из них и была флейта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Флейта Азатота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ак окрестил ее один мой знакомый много лет спустя. Но разве дело в названии? Мы так не узнали имени погребенного исполина — там не было никаких надписей. А если бы даже и были, не думаю, что мы смогли бы их расшифровать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казчик задумался, и лицо его исказилось от тягостных воспоминаний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есь день был ясным, — наконец вымолвил он. — Но к вечеру невесть откуда набежали тучи. Засверкали молнии, прогрохотал гром. Мы приготовились к дождю, но его так и не пролилось ни капли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чью профессору Рогову стало плохо. Мы не понимали, что с ним, и ничем не могли помочь. А до ближайшей больницы было двадцать километров по бездорожью... Иван Семенович бредил, и его отрывистая речь внушала нам, молодым людям, ужас. Профессор кричал, что его душат призраки с зелеными глазами, ни с того ни с сего переходил на древние языки... И наконец умер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в нас словно бес вселился. И вот, под сполохи зарниц и далекие раскаты грома, у еще не остывшего тела Рогова, мы поделили сокровища Древних, ибо они влекли нас с необъяснимой силой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 вам досталась флейта? — уточнил 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! — выдохнул осквернитель могил. В лице его читалось странное возбуждение. Должно быть, он слишком сильно переживал события той ночи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к вы научились играть на ней и когда обнаружили ее целебную силу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детстве меня учили музыке, — усмехнулся рассказчик. — Может, и это повлияло каким-то образом. Чем больше я думаю над прошлым, тем больше чувствую, что все было не случайно! А на ваш вопрос я отвечу просто: мне было видение. Точнее, вещий сон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В этом сне я шел через какое-то жуткое место под зеленым небом, а вокруг лежали тела людей — искалеченные, в язвах, крови и гное. В руках у меня была флейта — я заиграл на ней, и умирающие исцелились. Они поднимались с черной земли — один за другим, благодаря меня тихим голосом и лучезарной улыбкой. А потом расправляли крылья за спиной и улетали ввысь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снувшись, я уже все знал и умел. Точнее, все необходимо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асскажите, как вы лечили людей. К сожалению, мне не удалось найти о вас почти никаких упоминаний в официальных источниках. В отличие, скажем, от Джуны и прочих деятелей того времени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, я был осторожен! Как-никак, из семьи врагов народа. Я никогда не доверял власти — сегодня она смотрит на что-то сквозь пальцы, а завтра... Короче, я не лез на рожон. Работал только с теми, кому верил. И не пытался заработать денег и славы. Разве Спаситель требовал платы за свои чудеса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ы верующий человек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е православный, если вы это имеете в виду. Хотя теперь у нас все православные, даже грабители и убийцы ходят с золотыми крестами... В молодости я был атеистом, а потом, когда произошло все это... Не знаю. Я верю в Неведомое Нечто. И Оно совсем не так благостно, как ваш боженька, поверьте мн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опустим. Ну, так что же вы можете рассказать о вашей практике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и имен, ни дат я не назову. Если вы узнаете их сами — ваше дело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Я уже раскопал немало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огда вы должны меня понять. Я лечил своей музыкой — точнее, не моей, а флейты — даже самые тяжелые, запущенные и неизлечимые случаи. Мне только что не удавалось поднять на ноги мертвецов. Можете себе представить, как были благодарны мне люди. Каких трудов мне стоило уклоняться от их благодарности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чем же вы все-таки занимались целительством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тому что считал своим долгом помогать людям! Если я могу это сделать, значит, должен. Разве не так? Впрочем теперь я уже сомневаюсь в этом. Когда болен весь народ, когда он разлагается и вымирает, помогать отдельным людям — все равно, что пытаться вычерпать мор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рачно вы рассуждаете! Кстати, у вас есть какое-нибудь рациональное объяснение своему методу? Или это какая-то магия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дно время я лечил пару крупных советских ученых — ведь они, как и простые смертные, подвержены все тем же болячкам — и наслушался от них разных теорий. Что-то в плане научной фантастики. Я запомнил их объяснения, хотя и не очень понял — при моем гуманитарном образовании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 одной версии, музыка флейты представляет собой волновой код, особую аналоговую программу, воздействующую на подсознание и пробуждающую целительные силы самого организма. Таким образом, это архаическая версия НЛП, модного нынче нейро-лингвистического программирования. Впрочем, мы, историки, знаем, что им владели еще египетские жрецы и древние шумеры... Может быть, точнее будет сказать о программировании нейро-акустическом, поскольку воздействие идет на невербальном, доязыковом уровне. В этом его универсальность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 xml:space="preserve">По другой гипотезе, музыкальный звук действует непосредственно на биохимию организма, входя с ним в какой-то резонанс. Вы знаете, что у каждого белка-фермента в человеческой клетке есть "своя" нота, которую он неслышно исполняет во время своей работы? Позвольте, у меня где-то записано... Вот, из ферментов гликолиза альдолаза играет "до", энолаза — "ре", дегидрогеназа — "ми", цитохром-редуктаза "фа", фосфорилаза — "соль"... и так далее. Конечно, не точно, и в разных октавах, и тем не менее!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, как я уже сказал, это не более чем предположения. Гораздо удобнее все объяснить волшебством. Как историк, я знаю, что в магию верили все народы и во все времена. И кто знает, сколько это еще будет продолжаться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гда и почему вы перестали лечить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гда почувствовал, что от сеансов мне становится плохо. Уходили силы, помрачалось сознание... Я словно терял себя. У меня бывали странные галлюцинации. Я ощущал какое-то чужеродное присутствие. Нет, это трудно объяснить... К тому же я слишком быстро старился, хотя сначала не замечал этого. Я сейчас выгляжу лет на двадцать старше своего возраста, и чувствую себя соответственно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ы не пытались лечить флейтой сами себя? — с интересом спросил 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Боюсь, что это невозможно, — покачал головой целитель. — Возможно, это одно из условий, на которых мне был послан судьбой этот дар... или прокляти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чем же так мрачно? Ведь вы многим помогли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? Я уже не так уверен в этом. Пожалуй, настало время рассказать вам самую страшную часть этой истории. Ту, в которой я живу сейчас и ношу в себе как личный ад..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ушайте: я навсегда запомнил имя маленького мальчика, которого вылечил первым в той забытой богами деревне. Пару лет назад это имя появилось на страницах газет, с фотографией. Этот человек стал крупным преступным авторитетом, прославился убийствами и жестокостью. Наконец, он приговорен к смертной казни, но в связи с мораторием отбывает пожизненное заключени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о вам не в чем себя винить! Вы же не могли заглянуть в будущее, чтобы решать — кому жить, а кому умерет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о я решал! И выбирал жизнь. Почему-то я думал, что она лучше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 как же иначе?!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Я рассказал еще не все. После того случая я начал потихоньку наводить справки о своих больных. Они меня не обрадовали. Во-первых, многие умерли позже — уже не от болезней, но от насилия, несчастных случаев и катастроф. И до этого они успевали причинить окружающим немало страданий. Во-вторых, некоторые бесследно исчезли. Вы знаете, сколько народу в нашей стране пропадает без вести?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сочувственно покивал, но это только раздразнило старика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 я вот не знал! В-третьих, многие сделали карьеру — стали чиновниками, бандитами, бизнесменами и прочими хозяевами жизни... В этом им немало помогло отличное здоровье! Кое-кто даже выбился в депутаты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ак это же хорошо! — приятно удивился 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Может быть, может быть... — скептически пробормотал рассказчик. — У вас, молодых, иная система ценностей... А вот я, ретроград, почему-то не хочу принять эти факты за добрый знак. И меня снова начали мучать кошмары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кие кошмары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к будто я сижу на черном камне посреди огромного зала, играю на проклятой флейте, а вокруг танцуют какие-то огромные безликие фигуры. И я знаю, что этот танец несет людям зло и бедствия, но не могу остановиться — тогда чудовища уничтожат меня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ы принимаете какие-нибудь лекарства? — спросил я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т невинный вопрос вызвал у хозяина флейты истерический смех, перешедший в тяжелый кашель. Я невольно отодвинулся. Уж не туберкулез ли у него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 последнее, — сказал я, меняя тему. — Не слышали ли вы в своих снах и видениях каких-нибудь волшебных слов или молитв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Что? — удивленно переспросил старик. — Странно, что вы спросили. Я действительно кое-что слышу. Что-то бессмысленное, я не знаю этого языка..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 все-таки?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Это звучит примерно так: "Зи дингир ана канпа! Зи дингир киа канпа!"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ледующую секунду лицо флейтиста исказилось безмерным удивлением и ужасом. И немудрено, учитывая, ЧТО ему довелось увидеть.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тдай флейту, — сказал я, требовательно протягивая шестипалую руку. Словно сомнамбула, старик вручил костяную трубку мне. Она дрогнула у меня в ладони, но смирилась. Я удовлетворенно кивнул бывшему хозяину: </w:t>
      </w:r>
    </w:p>
    <w:p>
      <w:pPr>
        <w:pStyle w:val="Style15"/>
        <w:ind w:firstLine="709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ловом Единого и Силой Стражей ты свободен. Иди же с миром!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рик медленно повалился на стол с блаженной улыбкой на лице. Когда его найдут, то решат, что он задремал и мирно умер во сне. Да так оно, в общем-то, и было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 вышел из дома, огляделся по сторонам, расправил крылья и поднялся ввысь, растворившись в бесконечной синеве неба. </w:t>
      </w:r>
    </w:p>
    <w:p>
      <w:pPr>
        <w:pStyle w:val="Style15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25 ноября 2000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36:00Z</dcterms:created>
  <dc:creator>Home</dc:creator>
  <dc:description/>
  <dc:language>en-US</dc:language>
  <cp:lastModifiedBy>Home</cp:lastModifiedBy>
  <dcterms:modified xsi:type="dcterms:W3CDTF">2003-06-24T12:36:00Z</dcterms:modified>
  <cp:revision>2</cp:revision>
  <dc:subject/>
  <dc:title/>
</cp:coreProperties>
</file>