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Алексей Лебедев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</w:rPr>
        <w:t>ПРОБУЖДЕНИЕ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еня зовут Иремай, и я сновидец. Последний из нашего Круга, одиноко брожу я в осенних сумерках по улицам древнего города, чужой в суете и сутолоке его. Небо оплакивает моих товарищей, а слезы мои мешаются с дождем. Увы, ничего не вернуть..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ы сами избрали этот путь, ведущий прочь из серого душного мира, где рок уготовил нам родиться. Мы отреклись от скучных имен, что даны были нам при рождении, и взяли новые — в меру своей фантазии и разумения. Мы проникли в тайны, что доступны лишь избранным. Другие миры открылись нам по ту сторону сна, но принесли погибель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кая-то часть меня не хочет, чтобы это было правдой. Голос рассудка нашептывает, что история моя — лишь наваждение и безумие. Тогда я достаю из кармана старой куртки записную книжку и пролистываю вновь свои отрывочные заметки, расплывающиеся от капель дождя..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"Собрались у Саваэля. Были все — Алхав, Утнар, Эрбон и я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или чай с травами. Саваэль читал из Книги Сумерек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</w:rPr>
        <w:t xml:space="preserve">Всякий человек видит сны, созидаемые в беспамятстве и разрушаемые в пробуждении. Во снах своих человек подобен безумному богу. Но есть </w:t>
      </w:r>
      <w:r>
        <w:rPr>
          <w:rFonts w:eastAsia="Arial Cyr" w:cs="Arial Cyr" w:ascii="Arial Cyr" w:hAnsi="Arial Cyr"/>
          <w:i/>
          <w:iCs/>
        </w:rPr>
        <w:t>иные</w:t>
      </w:r>
      <w:r>
        <w:rPr>
          <w:rFonts w:eastAsia="Arial Cyr" w:cs="Arial Cyr" w:ascii="Arial Cyr" w:hAnsi="Arial Cyr"/>
        </w:rPr>
        <w:t xml:space="preserve"> сны... Мир Снов не есть сон человеческий, ибо существует вне нас и помимо нас, но путь в него лежит через сны и грезы смертных. Яртал Мудрый учил, что Мир Снов, во множестве Мест и Времен своих, создан Спящими-за-Пределом. Однажды Валох из Фирны спросил мудреца: "Учитель, не суть ли Спящие боги?", на что ответил Яртал: "Страшны не боги, а </w:t>
      </w:r>
      <w:r>
        <w:rPr>
          <w:rFonts w:eastAsia="Arial Cyr" w:cs="Arial Cyr" w:ascii="Arial Cyr" w:hAnsi="Arial Cyr"/>
          <w:i/>
          <w:iCs/>
        </w:rPr>
        <w:t>боги богов</w:t>
      </w:r>
      <w:r>
        <w:rPr>
          <w:rFonts w:eastAsia="Arial Cyr" w:cs="Arial Cyr" w:ascii="Arial Cyr" w:hAnsi="Arial Cyr"/>
        </w:rPr>
        <w:t xml:space="preserve">!"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лхав стал придираться к переводу. Поспорили насчет толкований. Утнар сказал — меньше слов, больше дела! Надо готовиться к путешествию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</w:rPr>
        <w:t xml:space="preserve">Приняли сиреневый порошок, прочитали формулу Яртала. Оказались в пещерном храме и поклонились огненному столбу. Прошли Врата Глубокого Сна, но потеряли друг друга в тумане. </w:t>
      </w:r>
      <w:r>
        <w:rPr>
          <w:rFonts w:eastAsia="Arial Cyr" w:cs="Arial Cyr" w:ascii="Arial Cyr" w:hAnsi="Arial Cyr"/>
          <w:i/>
          <w:iCs/>
        </w:rPr>
        <w:t>Мерцание!</w:t>
      </w:r>
      <w:r>
        <w:rPr>
          <w:rFonts w:eastAsia="Arial Cyr" w:cs="Arial Cyr" w:ascii="Arial Cyr" w:hAnsi="Arial Cyr"/>
        </w:rPr>
        <w:t xml:space="preserve"> Выбросило в реальность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</w:rPr>
        <w:t xml:space="preserve">Очередная попытка. Попали в ночной лес. Красиво, но жутко! Деревья фосфоресцируют, в кронах что-то шевелится. Эрбона укусила какая-то тварь вроде белки. </w:t>
      </w:r>
      <w:r>
        <w:rPr>
          <w:rFonts w:eastAsia="Arial Cyr" w:cs="Arial Cyr" w:ascii="Arial Cyr" w:hAnsi="Arial Cyr"/>
          <w:i/>
          <w:iCs/>
        </w:rPr>
        <w:t>Не можем справиться с мерцанием</w:t>
      </w:r>
      <w:r>
        <w:rPr>
          <w:rFonts w:eastAsia="Arial Cyr" w:cs="Arial Cyr" w:ascii="Arial Cyr" w:hAnsi="Arial Cyr"/>
        </w:rPr>
        <w:t xml:space="preserve">. Возврат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бсуждали проблему неустойчивости контакта. Утнар предлагает увеличить дозу порошка, но Саваэль говорит — это опасно. А по-моему, мы просто еще не нашли свое Место и Время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Эрбон где-то достал нефритовый талисман. Уверяет, что тот работает как стабилизатор. Решили проверить и оказались в пустыне. Мерцания нет! Контакт устойчивый, но... как-то скучно. Неужели это и есть наша цель? Полетали немного и покидались фаерболами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ичего не остается, как изучать пустыню. Бесконечные серо-желтые пески, над ними тусклое солнце и мутное небо. Редкий кустарник и колючки. Алхав видел ящерицу. Эрбон раздавил скорпиона. Людей здесь, похоже, нет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</w:rPr>
        <w:t xml:space="preserve">Потрясающее открытие! Все-таки не зря нас сюда занесло. Сначала увидели издалека какой-то столб. Оказалось, это гигантская статуя. Женщина, явно гуманоидной расы. Лицо красивое, хоть и </w:t>
      </w:r>
      <w:r>
        <w:rPr>
          <w:rFonts w:eastAsia="Arial Cyr" w:cs="Arial Cyr" w:ascii="Arial Cyr" w:hAnsi="Arial Cyr"/>
          <w:i/>
          <w:iCs/>
        </w:rPr>
        <w:t>не совсем человеческое</w:t>
      </w:r>
      <w:r>
        <w:rPr>
          <w:rFonts w:eastAsia="Arial Cyr" w:cs="Arial Cyr" w:ascii="Arial Cyr" w:hAnsi="Arial Cyr"/>
        </w:rPr>
        <w:t xml:space="preserve">. На голове венок, руки скрещены на груди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атуя стоит на скальном основании, которое здесь выступает из песка. Неподалеку какие-то развалины: многогранные каменные блоки, рухнувшие колонны... Интересно, какая цивилизация построила все это?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аваэль нашел заброшенное селение. Невзрачные хижины, пустые улочки, пересохшие колодцы. Все заносит песком... Нашли человеческие останки. Алхав говорит, надо похоронить их достойно. Вот сам и займись, отвечает Утнар, а я в могильщики не нанимался. То же мне, Мир Снов! Саваэль пытается их помирить, но поздно: резонанс пропадает, и нас выбрасывает в реальность. Пререкания, кто виноват и что делать..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конец-то! Нашли людей. Еще одно селение, в паре километров от статуи. Местные жители похожи на арабов. Но совершенно неагрессивны и безоружны. Сразу поняли, что мы пришельцы из иного мира, и почему-то обрадовались. Всей деревней бросились нас угощать своей нехитрой пищей и развлекать самодельной музыкой. Даже неудобно..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Жизнь здесь довольно убогая, и перспективы ее не радужные. Из пяти колодцев два уже пересохли, урожай фиников с каждым годом все меньше. Если и дальше так будет продолжаться, говорят старейшины, придется сниматься с места и отправляться на Север — хотя кто его знает, что там, остались ли еще люди и вода..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 ведь раньше у них была великая цивилизация! Зовут местного сказителя. Тот важно собирается с духом и начинает свой рассказ, где древняя история смешивается с мифологией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казывается, когда-то эта планета была прекрасной и цветущей, здесь были леса, реки и моря. И населяли эту землю миллионы людей. В ту пору люди знали и умели многое, что недоступно их потомкам. Но вот на их мир обрушилось бедствие, коему смертные не могли противостоять. Опустынивание и обезвоживание планеты продолжается почти тысячу лет — исчезли леса и реки, пересохли и сделались ядовитыми моря, древние города опустели, от великих народов остались лишь имена. А виной всему — Великий Червь Цфарг, Хозяин Песков, что победил в битве Прекрасную Мхару, Зеленую Мать, и обратил ее в мертвый камень. Только пришельцы из иного мира могут освободить Великую Богиню, если исполнят обряд Хазаб-Тарш в храме Ее. Но пусть берегутся они Черного Странника Нефегрима, слуги и вестника Тьмы, что путешествует меж миров, следя за их угасанием, ибо он может помешать великой миссии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ыясняется, что статуя женщины в пустыне как раз и изображает Прекрасную Мхару, а развалины неподалеку остались от ее храма. Впрочем, это неважно — Сила Места никуда не ушла, Хозяин Песков не властен над ней, а обряд можно проводить и на руинах. По существу, он сводится к чтению определенных заклинаний, которым нас тут же готовы научить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страиваем совещание. Саваэль за то, чтобы попробовать. Не каждый день получаешь возможность спасти планету, пусть даже в Мире Снов. Надо помочь людям! Алхав и я — тоже за. Утнар против — не стоит вмешиваться в то, чего не понимаешь. Эрбон колеблется. В конце концов, решаем помочь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ажется, все готово. Обряд выучили, Место нашли, Время подходит. Эрбон нервничает, Саваэль наставляет всех на путь истинный. Уже скоро..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явился Нефегрим. Мы хоть и не видели его раньше, но сразу узнали по рассказу старика сказителя. Прилетел верхом на гигантском насекомом с перепончатыми крыльями. Одет в черный плащ, говорит высокопарно. Но близко к нам не подходит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, смертные! Знаете ли вы, во что ввязались, с какими силами вздумали играть? Есть время для сна и для яви — и Спящий, в чей сон вы так дерзко вошли, скоро должен проснуться! Но сон его длился эоны, а миг пробуждения суть века, что прошли здесь. В пробуждении мир Его сна должен погибнуть, ибо сущность Спящего до поры разделена меж подобными вам, и лишь смерть последнего человека планеты соберет ее воедино. Заклинаю вас, о блуждающие в чужих снах, оставьте игры свои и возвращайтесь домой!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лхав запустил в него фаерболом. Эрбон и Утнар присоединились — нервы у всех на пределе. Когда принято решение, думать уже не хочется. Вряд ли мы могли серьезно повредить Черному Страннику, но по крайней мере прогнали его. Улетел прочь на своем крылатом существе, и больше не появлялся."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 этом мои записи кончаются. Несколько раз я пытался описать дальнейшее, но рука начинает дрожать, а глаза застилает черный туман. О, если бы мы не были столь безрассудны тогда и послушались доброго совета! Но в гордыне своей мы возомнили себя владыками Мироздания. 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</w:rPr>
        <w:t xml:space="preserve">Дух мой в смятении, но могу твердо сказать, что ритуал Хазаб-Тарш мы исполнили по всей форме. И он подействовал. Земля и небо содрогнулись от заключительных </w:t>
      </w:r>
      <w:r>
        <w:rPr>
          <w:rFonts w:eastAsia="Arial Cyr" w:cs="Arial Cyr" w:ascii="Arial Cyr" w:hAnsi="Arial Cyr"/>
          <w:i/>
          <w:iCs/>
        </w:rPr>
        <w:t>слов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 Cyr" w:cs="Arial Cyr" w:ascii="Arial Cyr" w:hAnsi="Arial Cyr"/>
          <w:i/>
          <w:iCs/>
        </w:rPr>
        <w:t>жестов</w:t>
      </w:r>
      <w:r>
        <w:rPr>
          <w:rFonts w:eastAsia="Arial Cyr" w:cs="Arial Cyr" w:ascii="Arial Cyr" w:hAnsi="Arial Cyr"/>
        </w:rPr>
        <w:t xml:space="preserve">, а потом мы увидели, что статуя движется. Прекрасная Мхара пошевелилась, медленно оторвав руки от груди, разведя их в стороны и наконец, воздев к мутно-серому небу. Засверкали молнии, из небытия возникли тучи, закружив спиралью над Великой Богиней. Кажется, Алхав первым закричал "ура", и мы подхватили, словно безумные. Увы, это были последние минуты жизни для всех, кроме меня. Может быть, лучше уж было погибнуть там, плечом к плечу с товарищами?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Земля содрогнулась еще раз и, вздымая тонны песка, к небу с диким ревом взвилось нечто черное, подобное гигантской колонне. То был Великий Червь Цфарг! Он явился на новый раунд битвы богов, которую полагал давно законченной. В следующее мгновение Хозяин Песков бросился на Зеленую Мать, ответившую ударом грома..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этот момент мы еще могли уйти! Но остались, завороженные мощью и величием представшего нашим взорам зрелища. От нашего внимания укрылось, что Червь явился не один, а с легионом отпрысков, бывших его точным подобием, и уступающим лишь размерами. Впрочем, каждый из них был не меньше человека. Не успели мы оглянуться, как эти мерзкие твари набросились на нас. 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</w:rPr>
        <w:t xml:space="preserve">Мы все же могли уйти. Но товарищи мои, разгоряченные духом битвы, решили вступить в драку, открыв огонь по червям, коим он не причинял ни малейшего вреда. Прежде чем это стало понятно, </w:t>
      </w:r>
      <w:r>
        <w:rPr>
          <w:rFonts w:eastAsia="Arial Cyr" w:cs="Arial Cyr" w:ascii="Arial Cyr" w:hAnsi="Arial Cyr"/>
          <w:i/>
          <w:iCs/>
        </w:rPr>
        <w:t xml:space="preserve">четверо моих друзей были растерзаны и сожраны черными чудовищами среди древних руин под грозовым небом неведомой планеты в Мире Снов!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выжил потому, что страх овладел мной, и главным побуждением в те минуты было не драться, а бежать. Из последних сил я прошептал слова Возвращения, и разорвал губительный контакт. 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</w:rPr>
        <w:t xml:space="preserve">Никогда еще реальность не казалась мне столь прекрасной. В миг пробуждения я надеялся еще, что смерть друзей была лишь иллюзией, но надеждам моим не суждено было сбыться. Они сидели рядом со мной, как обычно, вкруг стола с талисманом, — сидели неподвижно, закрыв глаза, лишь из-под век выступили капли темной крови... И сиреневые крупинки на устах. </w:t>
      </w:r>
      <w:r>
        <w:rPr>
          <w:rFonts w:eastAsia="Arial Cyr" w:cs="Arial Cyr" w:ascii="Arial Cyr" w:hAnsi="Arial Cyr"/>
          <w:i/>
          <w:iCs/>
        </w:rPr>
        <w:t>Все мертвы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Я бежал оттуда, и бегу до сих пор. Мне нельзя останавливаться. Если остановлюсь, то засну, а спать мне нельзя. В тумане дремы ждет меня Великий Червь. Я уже слышу его зловонное дыхание... У прохожих, что спешат мимо меня под дождем, вырастают щупальца и жвалы. Что-то ревет далеко за серыми башнями, а в небе кружатся тучи. Не заснуть!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09"/>
        <w:jc w:val="right"/>
        <w:rPr/>
      </w:pPr>
      <w:r>
        <w:rPr>
          <w:rFonts w:eastAsia="Arial Cyr" w:cs="Arial Cyr" w:ascii="Arial Cyr" w:hAnsi="Arial Cyr"/>
          <w:i/>
          <w:iCs/>
        </w:rPr>
        <w:t>февраль 2002</w:t>
      </w:r>
      <w:r>
        <w:rPr>
          <w:rFonts w:eastAsia="Arial Cyr" w:cs="Arial Cyr" w:ascii="Arial Cyr" w:hAnsi="Arial Cy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19:01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2002-02-02T21:04:00Z</dcterms:modified>
  <cp:revision>3</cp:revision>
  <dc:subject/>
  <dc:title/>
</cp:coreProperties>
</file>