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ексей Лебедев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РЕМЯ ЧЕРНОЙ КОЗЫ</w:t>
      </w:r>
    </w:p>
    <w:p>
      <w:pPr>
        <w:pStyle w:val="Style15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знаю, что и сказать. Боюсь, вы меня неправильно поняли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, мне ничего не известно о тех шестерых студентах, что пропали на прошлой неделе. Просто этот случай напомнил мне другой, свершившийся в дни моей юности, в бытность мою таким же студентом Мискатоникского университета... Да, в конце шестидесятых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Славное было времечко! Вся страна содрогалась, будто в землетрясение. Ветер перемен нес людей словно листья. Казалось, еще немного — и родится что-то новое, небывалое... Но все ушло в пар! Система проглотила нас и выплюнула уже благонамеренными членами общества. Бывшие бунтари и нонконформисты превратились в старые развалины, посасывающие пиво перед телевизором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вините, увлекся. Так о чем я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Тогда тоже пропало шесть человек, и в это же время года. Можете уточнить по архивам. Да, их долго искали, но не нашли... Возможно, это просто совпадение. Ведь одно дело — предполагаемое преступление и его жертвы, и совсем другое — добровольный побег! Так, по крайней мере, решила полиция. Нашли записку одного из студентов, Саймона Бишопа, в которой тот сообщал, что все они отправляются в </w:t>
      </w:r>
      <w:r>
        <w:rPr>
          <w:rFonts w:cs="Arial" w:ascii="Arial" w:hAnsi="Arial"/>
          <w:i/>
          <w:sz w:val="28"/>
          <w:szCs w:val="28"/>
        </w:rPr>
        <w:t>лучшее место</w:t>
      </w:r>
      <w:r>
        <w:rPr>
          <w:rFonts w:cs="Arial" w:ascii="Arial" w:hAnsi="Arial"/>
          <w:sz w:val="28"/>
          <w:szCs w:val="28"/>
        </w:rPr>
        <w:t xml:space="preserve"> и просят их не искат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Куда они могли податься? Кто знает! В Канаду, Мексику, а то и за океан. Не первые и не последние, по тем временам. Я вам говорил про ветер перемен? Ну, вот. Да только если бы детективы знали Саймона так, как знал его я, они бы ему не поверили... </w:t>
      </w:r>
      <w:r>
        <w:rPr>
          <w:rFonts w:cs="Arial" w:ascii="Arial" w:hAnsi="Arial"/>
          <w:i/>
          <w:sz w:val="28"/>
          <w:szCs w:val="28"/>
        </w:rPr>
        <w:t>Ни единому слову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, я не любил Саймона Бишопа, но не берусь дать этому разумное объяснение. Было в нем что-то отталкивающие на уровне подсознания... хотя многих других, напротив, тянуло к нему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т парень никогда не рассказывал о своей семье. Говорили, будто он в родстве с данвичскими Бишопами, а известно, какой народ там живет. Вопреки этим слухам, Саймон был красив и не по годам умен, вызывая порой тем или другим зависть у сверстников. Меня раздражала и его загадочная улыбка, словно знак причастности к каким-то тайнам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Студенческая компания, к которой я принадлежал в то время, была довольно интеллектуальной. По разговорам казалось, нас больше волнует будущее всего человечества, чем свое собственное. Нередкой темой было обличение пороков современной западной цивилизации и научно-технического прогресса, с их разрушительным влиянием на природу Земли и душу человека. Мы обменивались апокалиптическими прогнозами на конец тысячелетия, один мрачнее другого, и упивались этим, словно дети — страшной сказкой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ймон Бишоп тоже посещал наши сборища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положим, — сказал он однажды, — что существуют иные миры, не затронутые прогрессом. И не где-то за звездами, а рядом, в соседних измерениях, пока не открытых земными учеными. Разве не здорово было бы переселиться туда и жить в гармонии с природой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, но люди способны разрушить новый мир так же легко, как и старый, — возразил один из собеседников. — Боюсь, мы погубим и те, другие измерения, сколько бы их ни было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т, если они находятся под покровительством существ более мудрых и могущественных, чем homo sapiens, — покачал головой Саймон и по обыкновению загадочно улыбнулс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их-нибудь жукоглазых марсиан, что ли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 нет, он проповедует новый Эдем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знаться, мы тогда не поняли Бишопа. И я лично благодарен судьбе за это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Вскоре Саймон отдалился от нас. Прошел слух, что он основал свою секту или тайное общество, куда вербует сторонников. Согласен, по нынешним меркам это выглядит предосудительно, но в те времена объявить себя </w:t>
      </w:r>
      <w:r>
        <w:rPr>
          <w:rFonts w:cs="Arial" w:ascii="Arial" w:hAnsi="Arial"/>
          <w:i/>
          <w:sz w:val="28"/>
          <w:szCs w:val="28"/>
        </w:rPr>
        <w:t>гуру</w:t>
      </w:r>
      <w:r>
        <w:rPr>
          <w:rFonts w:cs="Arial" w:ascii="Arial" w:hAnsi="Arial"/>
          <w:sz w:val="28"/>
          <w:szCs w:val="28"/>
        </w:rPr>
        <w:t xml:space="preserve"> считалось не последним способом завести друзей... Да, и подружек, естественно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днако лично мне все это не нравилось. Как-то я узнал, что Бишоп планирует большое радение с пятеркой избранных у древних камней на Грозовом холме, в заповедном лесу... Места эти были знакомы мне с детства, несмотря на запреты родителей. Я решил проследить за Саймоном и разоблачить его фокусы. Даже бинокль с собой захватил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ж, по крайней мере, первая часть плана мне удалась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значенный срок я занял свой пост на прогалине у вершины соседнего холма, откуда открывался прекрасный вид на каменный круг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, это не Стоунхендж, все гораздо скромнее. Просто несколько больших стоячих камней вкруг поляны футов тридцать диаметром. Такие сооружения встречаются в наших краях. До сих пор точно не известно, кто их построил, когда и зачем. Возможно, среди поселенцев-пуритан скрывались язычники, принесшие на новые земли веру своих кельтских предков. Впрочем, я опять отвлекся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так, шесть фигурок вошли в круг. Вопреки моим ожиданиям, никакой оргии не последовало. Все происходило весьма пристойно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центре разожгли костер, и Саймон остался с ним рядом, колдуя над огнем. Остальные симметрично разошлись в стороны и встали у поросших седым мхом камней, в вершины незримого пятиугольника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от, шестеро жрецов неведомого культа затянули песнопения. Слов я не мог разобрать, да и пели они какую-то тарабарщину. Лишь рефреном выделялась загадочная фраза: "Иа Шуб-Ниггурат!"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ймон бросал в огонь какие-то порошки, отчего пламя меняло цвет по всему спектру. И тут, на беду, ветер подул в мою сторону... Сладковато-удушливый дым защипал глаза. По-моему, Бишоп использовал наркотики, и это повлияло на мое восприятие. Все пошло разноцветными волнами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немного позже я смог сконцентрироваться на каменном круге, то увидел, что мои однокурсники там не одни. Неизвестно откуда появилась высокая смуглая женщина, обнаженная до пояса, с длинными черными волосами, чуть прикрывавшими грудь. Издалека мне показалось, что она одета в черные джинсы, а пышная грива сколота двумя гребнями. Желая рассмотреть все получше, я глянул в бинокл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Господи, лучше бы я тогда ослеп! Никогда не забуду картину, представшую моим глазам... Эта женщина... Нет, эта </w:t>
      </w:r>
      <w:r>
        <w:rPr>
          <w:rFonts w:cs="Arial" w:ascii="Arial" w:hAnsi="Arial"/>
          <w:i/>
          <w:sz w:val="28"/>
          <w:szCs w:val="28"/>
        </w:rPr>
        <w:t>тварь</w:t>
      </w:r>
      <w:r>
        <w:rPr>
          <w:rFonts w:cs="Arial" w:ascii="Arial" w:hAnsi="Arial"/>
          <w:sz w:val="28"/>
          <w:szCs w:val="28"/>
        </w:rPr>
        <w:t xml:space="preserve">... ниже пояса она была покрыта густым черным мехом, а голову венчали отнюдь не гребни, а маленькие изогнутые рога! О, я помню подрагивание остроконечных ушей, гипнотический взгляд больших зеленых глаз... И нечеловечески прекрасное лицо! Да, красавица и чудовище в едином целом. Вы правы, это настоящее безумие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, я не берусь отличить реальность от галлюцинаций. Все смешалось тогда, ведь я находился под действием Саймонова зелья. Иногда я сомневаюсь даже, что вообще был там, в проклятом лесу, и мне все это не приснилось. Я не знаю, что случилось позже, не помню, как добрался до дому. А на следующее утро стало известно об исчезновении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моему звонку (анонимному, конечно) полиция осмотрела место происшествия. Нашли кострище, следы обуви... Похоже, там действительно побывал недавно кто-то из студенческой братии... да что толку! Следствие зашло в тупик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Правда, один детектив в отставке недавно признался мне по пьяному делу, что были там еще и отпечатки </w:t>
      </w:r>
      <w:r>
        <w:rPr>
          <w:rFonts w:cs="Arial" w:ascii="Arial" w:hAnsi="Arial"/>
          <w:i/>
          <w:sz w:val="28"/>
          <w:szCs w:val="28"/>
        </w:rPr>
        <w:t>копыт</w:t>
      </w:r>
      <w:r>
        <w:rPr>
          <w:rFonts w:cs="Arial" w:ascii="Arial" w:hAnsi="Arial"/>
          <w:sz w:val="28"/>
          <w:szCs w:val="28"/>
        </w:rPr>
        <w:t xml:space="preserve">... Но можно ли верить старому алкоголику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Что еще сказать... Я осторожно навел справки насчет той фразы, которую запомнил из обряда, творимого в каменном кругу. Оказалось, что имя "Шуб-Ниггурат" относится к пантеону культа столь древнего и таинственного, что само его существование по сей день подвергается сомнению. </w:t>
      </w:r>
      <w:r>
        <w:rPr>
          <w:rFonts w:cs="Arial" w:ascii="Arial" w:hAnsi="Arial"/>
          <w:i/>
          <w:sz w:val="28"/>
          <w:szCs w:val="28"/>
        </w:rPr>
        <w:t>Ее</w:t>
      </w:r>
      <w:r>
        <w:rPr>
          <w:rFonts w:cs="Arial" w:ascii="Arial" w:hAnsi="Arial"/>
          <w:sz w:val="28"/>
          <w:szCs w:val="28"/>
        </w:rPr>
        <w:t xml:space="preserve"> называют еще Черной Козой Лесов... А в источниках времен пилигримов упоминается Рогатая Госпожа, Владычица Чащоб и так далее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, я ни на чем не настаиваю. Скажу больше: я хотел бы все забыть, но не могу. И Саймона тоже помню прекрасно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кажется, я видел его в городе месяц назад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знаете что? Он совершенно не изменился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апрель 2003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16:00Z</dcterms:created>
  <dc:creator>Home</dc:creator>
  <dc:description/>
  <dc:language>en-US</dc:language>
  <cp:lastModifiedBy>Home</cp:lastModifiedBy>
  <dcterms:modified xsi:type="dcterms:W3CDTF">2003-04-19T18:16:00Z</dcterms:modified>
  <cp:revision>2</cp:revision>
  <dc:subject/>
  <dc:title/>
</cp:coreProperties>
</file>