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ксей Лебедев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ЛЕРЕЯ УЖАС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Прежде всего, никаких аркхэмских катакомб не существует! — сказал человек в очках, похожий на филина, и для убедительности стукнул об пол костылем. Другой, помоложе, только улыбнулся слегка виновато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пили чай на веранде старинного дома, вместилища древних тайн, и собеседники мои были под стать ему — Кристофер Мэнтон, хранитель музея, и Артур Картер, сын знаменитого Рэндольфа Картера, лишь несколько лет назад впервые ступивший на землю предк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. Отправляясь из суетного Бостона в загадочный Аркхэм, я надеялся снискать расположение этих людей к своим исследованиям, и менее всего ожидал встретить подобный скептицизм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е имя — Даррен Смит, и эта история для меня началась много лет назад, еще в детстве. Именно тогда мой дядя по материнской линии Уэлдон, коего остальные благонамеренные родственники считали немного чокнутым, поразил незрелый детский ум "Таинственными историями" и прочими журналами такого рода в потрепанных мягких обложках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е время я познакомился с творчеством Рэндольфа Картера, чьи произведения внушали ужас и восхищение одновременно. Казалось почти невероятным, что этот человек действительно существовал, а возможно, и </w:t>
      </w:r>
      <w:r>
        <w:rPr>
          <w:rFonts w:cs="Times New Roman" w:ascii="Times New Roman" w:hAnsi="Times New Roman"/>
          <w:i/>
          <w:sz w:val="28"/>
          <w:szCs w:val="28"/>
        </w:rPr>
        <w:t>продолжает</w:t>
      </w:r>
      <w:r>
        <w:rPr>
          <w:rFonts w:cs="Times New Roman" w:ascii="Times New Roman" w:hAnsi="Times New Roman"/>
          <w:sz w:val="28"/>
          <w:szCs w:val="28"/>
        </w:rPr>
        <w:t xml:space="preserve"> существовать где-то в высших планах бытия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мечтал, вслед за ним, достичь иной реальности..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попытки мои были часто наивны и неуклюж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меру, я долго разыскивал "Некрономикон", но мне попадались только многочисленные фальшивки, и пришлось с горечью оставить это занятие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-то я прочел о загадке аркхэмских катакомб и загорелся мыслью исследовать их. По крайней мере, речь шла о чем-то вполне материальном, что не ускользало из рук, подобно синей птице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той целью я прошел специальные курсы и купил снаряжение, выложив кругленькую сумму. Неужели все окажется напрасно?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Что же тогда существует? — спросил я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Система пещер естественного происхождения, в которых нет решительно ничего интересного! — заявил Мэнтон. — Между тем они могут быть весьма опасны. Именно там я по молодости лет повредил ногу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Сожалею... но разве дело в этом? Вы серьезно полагаете, что тоннели возникли естественным путем и их никто не строил?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А у вас есть доказательства обратного? — усмехнулся Мэнтон. — Вы говорите, что изучали древние манускрипты. Я тоже этим занимался по роду деятельности. За два с половиной века, что город стоит в долине Мискатоника, нет ни одного упоминания о каких-либо земляных и горных работах в данном направлении! Уверен, и вам их не удалось найти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Да, — согласился я. — Однако мне довелось раскопать одну забавную легенду столетней давности. Некий Джебедайя Берч заблудился в пещерах к северу от Аркхэма... и вышел в волшебный лес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Что же в нем было волшебного? — скептически спросил Мэнтон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Там обитали маленькие говорящие зверушк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молвив это, я был готов услышать в ответ смех. Но мои собеседники только многозначительно переглянулись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Вряд ли стоит доверять этому свидетельству, — сказал Мэнтон. — Джебедайя Берч был известным пьяницей. Этот род позорит наш город не одно поколение..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захотелось выплеснуть чай ему в лицо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Послушайте, Артур, — в отчаянии обратился я к Картеру-младшему. — Вы все отмалчиваетесь, а я так рассчитывал на вашу поддержку! Разве история вашего отца ничего не значит?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Вряд ли вы знаете его </w:t>
      </w:r>
      <w:r>
        <w:rPr>
          <w:rFonts w:cs="Times New Roman" w:ascii="Times New Roman" w:hAnsi="Times New Roman"/>
          <w:i/>
          <w:sz w:val="28"/>
          <w:szCs w:val="28"/>
        </w:rPr>
        <w:t>подлинную</w:t>
      </w:r>
      <w:r>
        <w:rPr>
          <w:rFonts w:cs="Times New Roman" w:ascii="Times New Roman" w:hAnsi="Times New Roman"/>
          <w:sz w:val="28"/>
          <w:szCs w:val="28"/>
        </w:rPr>
        <w:t xml:space="preserve"> историю, — тихо, но твердо ответил Картер. — Так что не поминайте отца моего всуе, и не сравнивайте меня с ним. Я всего лишь скромный учитель французского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А чудовище, которое вы сразили в Змеином Логове?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Оно явилось из Космоса и лишь пряталось в пещере. Некоторые тогда считали меня героем, но я только исполнил свой долг. И если бы не помощь Кристофера, мы бы сейчас с вами не разговаривали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Поймите, молодой человек, мы желаем вам добра, — вновь заговорил Мэнтон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Простите, но я волен сам определять, что для меня добро, а что — нет!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Эх, — устало вздохнул хранитель музея. — Да, вы — один из тех, кто мечтает о несбыточном, жаждет иных миров, разочаровавшись в этом. Не рановато ли для ваших лет? Волшебный лес, говорящие зверушки... Вы ищете свою </w:t>
      </w:r>
      <w:r>
        <w:rPr>
          <w:rFonts w:cs="Times New Roman" w:ascii="Times New Roman" w:hAnsi="Times New Roman"/>
          <w:i/>
          <w:sz w:val="28"/>
          <w:szCs w:val="28"/>
        </w:rPr>
        <w:t>зеленую дверь</w:t>
      </w:r>
      <w:r>
        <w:rPr>
          <w:rFonts w:cs="Times New Roman" w:ascii="Times New Roman" w:hAnsi="Times New Roman"/>
          <w:sz w:val="28"/>
          <w:szCs w:val="28"/>
        </w:rPr>
        <w:t xml:space="preserve">, подобно герою рассказа мистера Уэллса. Но его-то эти поиски привели к гибели! Как знать, вы можете найти совсем не то, что искали..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И все же я не отступлю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е снова переглянулись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Тогда я дам вам одну полезную вещь, — загадочно улыбнулся Картер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 поднялся из-за стола и вскоре вернулся со странным предметом. Это был небольшой матовый диск, похоже, выточенный из кости, с причудливыми иероглифами, напоминавшими рогатого жука и еловую ветвь. Диск крепился на цепочку, чтобы его можно было вешать на шею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Это весьма древний амулет, — пояснил Картер. — Будем надеяться, он защитит вас от всех неприятностей </w:t>
      </w:r>
      <w:r>
        <w:rPr>
          <w:rFonts w:cs="Times New Roman" w:ascii="Times New Roman" w:hAnsi="Times New Roman"/>
          <w:i/>
          <w:sz w:val="28"/>
          <w:szCs w:val="28"/>
        </w:rPr>
        <w:t>там, внизу</w:t>
      </w:r>
      <w:r>
        <w:rPr>
          <w:rFonts w:cs="Times New Roman" w:ascii="Times New Roman" w:hAnsi="Times New Roman"/>
          <w:sz w:val="28"/>
          <w:szCs w:val="28"/>
        </w:rPr>
        <w:t xml:space="preserve">..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И ваши ноги останутся целы, — буркнул Мэнтон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ледующий день, уже несколько часов путешествуя под землей, я готов был признать правоту мудрого хранителя. Да, тоннели порой казались делом чьих-то рук, но в их расположении не обнаруживалось никакого смысла. Часто они вели по кругу или сужались так, что человеку в них было никак не пролезть. Тогда приходилось отступать и искать другой путь. Казалось, я блуждаю в лабиринте какого-то больного разума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глазами поплыли разноцветные круги..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че говоря, когда впереди вдруг забрезжил неяркий свет, я был только рад наконец выбраться из подземелья. Погасив фонарь, я направился (как мне казалось) в сторону выхода. До меня донеслись невнятные звуки, похожие на отдаленный лай и мычание. Должно быть, подумал я, этот ход выводит на какую-то ферму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я жестоко ошибся!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о мной вдруг открылась огромная сумрачная пещера, освещенная гигантскими фосфоресцирующими грибами. В этом чуждом для человеческого глаза сиянии я сначала уловил какое-то </w:t>
      </w:r>
      <w:r>
        <w:rPr>
          <w:rFonts w:cs="Times New Roman" w:ascii="Times New Roman" w:hAnsi="Times New Roman"/>
          <w:i/>
          <w:sz w:val="28"/>
          <w:szCs w:val="28"/>
        </w:rPr>
        <w:t>движение</w:t>
      </w:r>
      <w:r>
        <w:rPr>
          <w:rFonts w:cs="Times New Roman" w:ascii="Times New Roman" w:hAnsi="Times New Roman"/>
          <w:sz w:val="28"/>
          <w:szCs w:val="28"/>
        </w:rPr>
        <w:t xml:space="preserve">, и лишь потом разглядел ее обитателей. Из груди моей вырвался крик, ибо зрелище того стоило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было множество мерзких тварей, имевших сходство с людьми, и в то же время отличающихся от нас, словно какая-то неведомая сила ополчилась на человеческий образ, искажая его вдоль и поперек... Лица напоминали собачьи морды, серые бородавчатые тела лоснились от слизи. Некоторые из них были обнажены, другие кутались в какие-то лохмотья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идев меня, они пришли в возбуждение и загомонили, как стая диких обезьян. От страха и зловония я потерял сознание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пришел в себя на неком подобии каменного ложа, устроенного в углу небольшой пещеры. Рядом со мной стояла фигура в темном плаще, скрывающем лицо и руки. Страшась встречи с исчадием подземного мира, я отпрянул. Но тут облаченный в плащ откинул капюшон и открыл свое, вполне человеческое, лицо — пусть бледное и не слишком приятное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Откуда у вас амулет? — спросил этот странный человек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Мне дал его Артур Картер, — выпалил я. — Сын Рэндольфа Картера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Картер</w:t>
      </w:r>
      <w:r>
        <w:rPr>
          <w:rFonts w:cs="Times New Roman" w:ascii="Times New Roman" w:hAnsi="Times New Roman"/>
          <w:sz w:val="28"/>
          <w:szCs w:val="28"/>
        </w:rPr>
        <w:t xml:space="preserve">, — задумчиво протянул он. — Да, это имя кое-что значит в здешних краях. У вас полезные знакомства, друг мой. Без амулета вас бы уже съел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оспоминании об ужасных тварях меня передернуло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Как вас зовут? — продолжал беседу хозяин подземелья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спешно представился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А я — Ричард Пикман. Вы не слышали обо мне? Я был довольно известным художником в Бостоне... лет двадцать пять назад. Боги, как же летит время!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каялся в своем невежестве по части современного искусства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Ничего, — благодушно махнул рукавом Пикман. — Если подумать, кем я был тогда? Просто молодым декадентом, шокирующим публику своей мазней... Но случилось так, что я слишком увлекся моими </w:t>
      </w:r>
      <w:r>
        <w:rPr>
          <w:rFonts w:cs="Times New Roman" w:ascii="Times New Roman" w:hAnsi="Times New Roman"/>
          <w:i/>
          <w:sz w:val="28"/>
          <w:szCs w:val="28"/>
        </w:rPr>
        <w:t>моделями</w:t>
      </w:r>
      <w:r>
        <w:rPr>
          <w:rFonts w:cs="Times New Roman" w:ascii="Times New Roman" w:hAnsi="Times New Roman"/>
          <w:sz w:val="28"/>
          <w:szCs w:val="28"/>
        </w:rPr>
        <w:t>, и покинул людскую суету. Мне суждено было стать королем гу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! Это не только великая честь, но и ответственность — понятия, прежде мне не ведомые..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огласился с Пикманом, хотя и не мог понять, какая честь в жизни среди пожирателей падали. Вероятно, он просто безумец, а с ними лучше не спорить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поскольку непосредственной угрозы в собеседнике я не ощущал, во мне заговорил исследователь. Тем более что легенды об гулях, игравшие не последнюю роль в мифологии Ктулху, вдруг нашли свое материальное подтверждение! Хотелось собрать побольше информации, и я спросил Пикмана: как столь многочисленное племя находит себе пропитание в городе и его окрестностях, где умирает (или пропадает без вести) не так уж много народу?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А вы полагаете, что мы еще в Аркхэме? — Пикман зашелся неприятным лающим смехом. — Нет, мы совсем в </w:t>
      </w:r>
      <w:r>
        <w:rPr>
          <w:rFonts w:cs="Times New Roman" w:ascii="Times New Roman" w:hAnsi="Times New Roman"/>
          <w:i/>
          <w:sz w:val="28"/>
          <w:szCs w:val="28"/>
        </w:rPr>
        <w:t>другом</w:t>
      </w:r>
      <w:r>
        <w:rPr>
          <w:rFonts w:cs="Times New Roman" w:ascii="Times New Roman" w:hAnsi="Times New Roman"/>
          <w:sz w:val="28"/>
          <w:szCs w:val="28"/>
        </w:rPr>
        <w:t xml:space="preserve"> месте. Наши ходы не просто ведут под землю, они пронизывают само Мироздание! Мы — падальщики Вселенной и недостатка в пище не испытываем. Это дар Древних богов, но вы можете разделить его с нами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ертному, проникшему в тайны гулей, дается шанс стать одним из нас. Вы сможете посетить множество удивительных миров и вкусить плоть их обитателей!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 Пикмана было поистине невероятно. Казалось, мои заветные мечты отразились каком-то кривом зеркале. Парадокс судьбы из тех, над которыми ломают головы мудрецы и смеются боги!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ынужден был отказаться в самых изысканных выражениях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Ну что ж, — вздохнул Пикман. — Как я уже говорил, людям дается шанс. Отвергнувших дар ждет смерть... Таков наш закон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все похолодело внутри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Но вы — под защитой Сил Древних, — как ни в чем не бывало продолжил король гулей. — Поэтому вас я отпущу с миром, если вы поклянетесь молчать об увиденном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Хвала богам! — выдохнул я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Но прежде, — как-то нерешительно проговорил Пикман. — Не хотите посмотреть мои новые картины? Хобби, знаете ли..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я, что в любом случае потом отправлюсь домой, я с готовностью согласился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зрачном свете грибов мы прошли по подземным туннелям до картинной галереи его гульского величества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ещение здесь было гораздо лучше, почти как солнечное. Свет испускали матовые колбы причудливой формы, наводящие на мысль об алхимии. Впрочем, мое внимание сразу переключилось на картины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знаю, какие запредельные ужасы я ожидал там увидеть, но только не </w:t>
      </w:r>
      <w:r>
        <w:rPr>
          <w:rFonts w:cs="Times New Roman" w:ascii="Times New Roman" w:hAnsi="Times New Roman"/>
          <w:i/>
          <w:sz w:val="28"/>
          <w:szCs w:val="28"/>
        </w:rPr>
        <w:t>это</w:t>
      </w:r>
      <w:r>
        <w:rPr>
          <w:rFonts w:cs="Times New Roman" w:ascii="Times New Roman" w:hAnsi="Times New Roman"/>
          <w:sz w:val="28"/>
          <w:szCs w:val="28"/>
        </w:rPr>
        <w:t xml:space="preserve">. Впадая во все большее недоумение, я переходил от одной работы к другой, а за мной, словно тень, скользил Пикман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его картинах было ярко-голубое небо и ласковое солнце... Цветущая зелень парков и уютные домики старых кварталов Бостона... Красивые женщины и мужчины в нарядах по моде двадцатых годов... Музыканты играют джаз... Танцы, безмятежное веселье молодости..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Они прекрасны, — пробормотал я, оборачиваясь к Пикману, — но..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Не гармонируют с обстановкой? — криво усмехнулся тот. — Знаю. А поверите ли, что мои подданные прозвали это место </w:t>
      </w:r>
      <w:r>
        <w:rPr>
          <w:rFonts w:cs="Times New Roman" w:ascii="Times New Roman" w:hAnsi="Times New Roman"/>
          <w:i/>
          <w:sz w:val="28"/>
          <w:szCs w:val="28"/>
        </w:rPr>
        <w:t>галереей ужаса</w:t>
      </w:r>
      <w:r>
        <w:rPr>
          <w:rFonts w:cs="Times New Roman" w:ascii="Times New Roman" w:hAnsi="Times New Roman"/>
          <w:sz w:val="28"/>
          <w:szCs w:val="28"/>
        </w:rPr>
        <w:t xml:space="preserve">, и посещение его — одно из самых страшных наказаний в королевстве? Ибо мир, изображенный здесь, столь же непонятен, страшен и отвратителен моему племени, как и простым смертным — мир гуле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трясенно молчал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Ладно, — сказал наконец Ричард Пикман. — Теперь мы отправим вас домой... другим путем. Прежний путь будет замурован. Передавайте привет Артуру. Я хорошо знал его отца. Вместе мы сражались с лунными жабами... Славное было время!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, это последнее, что я помню из подземных приключени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икому не рассказал о них, кроме Артура Картера, которого эта история почему-то не слишком удивила. В заключение я спросил его, должен ли вернуть амулет, раз беда миновала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Оставьте себе, — улыбнулся Артур. — На всякий случай. Я знаю, где взять еще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кабрь 2002 — январь 2003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52" w:right="1152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м. мой рассказ "Тайна Рэндольфа Картера"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ыри, в классическом переводе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7:46:00Z</dcterms:created>
  <dc:creator>Home</dc:creator>
  <dc:description/>
  <dc:language>en-US</dc:language>
  <cp:lastModifiedBy>Home</cp:lastModifiedBy>
  <dcterms:modified xsi:type="dcterms:W3CDTF">2003-06-18T17:07:00Z</dcterms:modified>
  <cp:revision>3</cp:revision>
  <dc:subject/>
  <dc:title>Алексей Лебедев</dc:title>
</cp:coreProperties>
</file>