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лексей Лебедев</w:t>
      </w:r>
    </w:p>
    <w:p>
      <w:pPr>
        <w:pStyle w:val="Style15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ШКАТУЛКА С СЕКРЕТОМ</w:t>
      </w:r>
    </w:p>
    <w:p>
      <w:pPr>
        <w:pStyle w:val="Style15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"Одиннадцать вечера. Луна заглядывает в окно непрошеной гостьей. </w:t>
      </w:r>
    </w:p>
    <w:p>
      <w:pPr>
        <w:pStyle w:val="Style15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Если мои предположения верны, то смерть уже близко. Но прежде я должен записать признание, дабы не унести в вечность свою позорную тайну. 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Итак, я хочу прояснить обстоятельства таинственного исчезновения... нет, хватит лжи! </w:t>
      </w:r>
      <w:r>
        <w:rPr>
          <w:rFonts w:cs="Arial" w:ascii="Arial" w:hAnsi="Arial"/>
          <w:i/>
          <w:sz w:val="28"/>
          <w:szCs w:val="28"/>
        </w:rPr>
        <w:t>ужасной гибели</w:t>
      </w:r>
      <w:r>
        <w:rPr>
          <w:rFonts w:cs="Arial" w:ascii="Arial" w:hAnsi="Arial"/>
          <w:sz w:val="28"/>
          <w:szCs w:val="28"/>
        </w:rPr>
        <w:t xml:space="preserve"> Джона Филлипса Уэтли, вина за которую лежит на мне всецело. </w:t>
      </w:r>
    </w:p>
    <w:p>
      <w:pPr>
        <w:pStyle w:val="Style15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ожет, кому-то происходящее со мной покажется бредом взбудораженной совести. Но что же она спала столько лет, прежде чем напомнить о себе столь чудовищным образом? Если я переживу эту ночь, останется только посмеяться... </w:t>
      </w:r>
    </w:p>
    <w:p>
      <w:pPr>
        <w:pStyle w:val="Style15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Это признание бывшего колдуна и убийцы в ожидании возмездия. 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Знайте: Джон Уэтли умер, открыв шкатулку Мергала, и виной тому — я! </w:t>
      </w:r>
    </w:p>
    <w:p>
      <w:pPr>
        <w:pStyle w:val="Style15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Я купил ее много лет назад, на дворовой распродаже. Удивительно, какие древности так порой можно приобрести. Судя по сплетням, вещица эта осталась от какого-то чокнутого старика, чью рухлядь теперь готовы были сбыть за бесценок дальние родственники. </w:t>
      </w:r>
    </w:p>
    <w:p>
      <w:pPr>
        <w:pStyle w:val="Style15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Шкатулка эта была прямоугольной формы, из темного дерева; запертая, но без отверстия для ключа, наподобие головоломки. Все ее грани покрывал причудливый асимметричный узор, от которого у меня перехватило дыхание. 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Ибо в сплетении линий, штрихов и звезд я распознал символы одного из древних колдовских языков, коими посвященные пользуются с незапамятных времен. Одни полагают, что языки эти изобретены специально, дабы скрыть тайное знание от простых смертных; другим же ведомо, что изначальные тексты были написаны </w:t>
      </w:r>
      <w:r>
        <w:rPr>
          <w:rFonts w:cs="Arial" w:ascii="Arial" w:hAnsi="Arial"/>
          <w:i/>
          <w:sz w:val="28"/>
          <w:szCs w:val="28"/>
        </w:rPr>
        <w:t>не на Земле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Style15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от что гласила та надпись: </w:t>
      </w:r>
    </w:p>
    <w:p>
      <w:pPr>
        <w:pStyle w:val="Style15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"Духи земли, помните! Духи неба, помните! </w:t>
      </w:r>
    </w:p>
    <w:p>
      <w:pPr>
        <w:pStyle w:val="Style15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Я, Мергал из Ирэма, свидетельствую, что искусством моим и волей Древних заключено в сем ларце создание из рода Дхолов. </w:t>
      </w:r>
    </w:p>
    <w:p>
      <w:pPr>
        <w:pStyle w:val="Style15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немли, неведомый брат! Отворишь его стихом Седьмым из Книги Теней. </w:t>
      </w:r>
    </w:p>
    <w:p>
      <w:pPr>
        <w:pStyle w:val="Style15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о помни: Cпящий покорится лишь Избраннику, чей род смешал кровь с посланцами Звезд, да пребудет на нем благословение Неназываемого! </w:t>
      </w:r>
    </w:p>
    <w:p>
      <w:pPr>
        <w:pStyle w:val="Style15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Если же отворить сей ларец дерзнет недостойный, то познает он гнев Изначальных в краткий миг жизни своей и вечном посмертии..." </w:t>
      </w:r>
    </w:p>
    <w:p>
      <w:pPr>
        <w:pStyle w:val="Style15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не доводилось читать о дхолах, хоть это одна из тех тем, где трудно отделить правду от вымысла и пустых гипотез. Якобы твари эти обитали на Земле и соседних планетах миллиарды лет назад, но исчезли, когда изменились условия в этой части Галактики. Однако эон этой расы не закончился, и, в известном смысле, не кончится никогда, ибо дхолы способны перемещаться во многомерном континууме пространства-времени. К счастью, немного миров и времен, пригодных для их обитания, иначе жизнь во Вселенной находилась бы в непрестанной опасности. </w:t>
      </w:r>
    </w:p>
    <w:p>
      <w:pPr>
        <w:pStyle w:val="Style15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Шкатулка Мергала много лет пылилась на полке в моей лаборатории. </w:t>
      </w:r>
    </w:p>
    <w:p>
      <w:pPr>
        <w:pStyle w:val="Style15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 скажу, что все было так просто. Сначала она манила меня своей опасностью, заключенным в ней ужасом, словно ящик Пандоры. Возможно, подобные чувства испытывает стоящий на краю пропасти. Ведь я выучил запретный стих наизусть, и порой мне стоило больших усилий не произнести его, кусая язык и губы до крови. Потом это безумие как-то отступило... </w:t>
      </w:r>
    </w:p>
    <w:p>
      <w:pPr>
        <w:pStyle w:val="Style15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но вернулось вновь, когда я взял ученика. </w:t>
      </w:r>
    </w:p>
    <w:p>
      <w:pPr>
        <w:pStyle w:val="Style15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м, колдунам, нужны ученики, но что бы вам ни говорили, ничего бескорыстного в этом нет. Потребность эта продиктована нашим вечным одиночеством, внутренней раздвоенностью, сознанием непохожести на других... А также, будем честны, наслаждением от власти над душой неофита! 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Джон Филлипс Уэтли доставил мне это удовольствие, бросившись в магию со всем энтузиазмом юности — ведь он был молод! Таким и остался навеки... Милый мальчик, добрый и наивный, которого я совратил своим темным искусством и запретным знанием. </w:t>
      </w:r>
    </w:p>
    <w:p>
      <w:pPr>
        <w:pStyle w:val="Style15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 сразу мне пришла в голову идея использовать его, чтобы открыть шкатулку Мергала, а когда пришла, то я стал гнать ее прочь... Но оказался слишком слаб пред погибельным искушением. </w:t>
      </w:r>
    </w:p>
    <w:p>
      <w:pPr>
        <w:pStyle w:val="Style15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днажды я предложил Джону участвовать в колдовском эксперименте, и он с радостью согласился, ибо я скрыл от него истинный смысл надписи. 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Мы начертили магический круг с мощными охранными заклятиями — я остался снаружи, а Джон вошел внутрь со проклятой шкатулкой в руках. Вокруг нас горели черные свечи и курились благовония. Дрожащим от волнения голосом я начал читать стих из Книги Теней, и Джон усердно поворял за мной каждое слово. В глубине души я тешил себя надеждой, что он собьется, но Уэтли оказался </w:t>
      </w:r>
      <w:r>
        <w:rPr>
          <w:rFonts w:cs="Arial" w:ascii="Arial" w:hAnsi="Arial"/>
          <w:i/>
          <w:sz w:val="28"/>
          <w:szCs w:val="28"/>
        </w:rPr>
        <w:t>слишком</w:t>
      </w:r>
      <w:r>
        <w:rPr>
          <w:rFonts w:cs="Arial" w:ascii="Arial" w:hAnsi="Arial"/>
          <w:sz w:val="28"/>
          <w:szCs w:val="28"/>
        </w:rPr>
        <w:t xml:space="preserve"> хорошим учеником! </w:t>
      </w:r>
    </w:p>
    <w:p>
      <w:pPr>
        <w:pStyle w:val="Style15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пустя мгновение после того, как в подвале воцарилась тишина, крышка шкатулки с мелодичным звоном отворилась, выпустив наружу нечто вроде облачка пара, которое повисло в воздухе, уплотняясь на глазах. И вот, это был уже не пар, а плотная молочно-белая масса, словно не подвластная силам тяготения. 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Дхол </w:t>
      </w:r>
      <w:r>
        <w:rPr>
          <w:rFonts w:cs="Arial" w:ascii="Arial" w:hAnsi="Arial"/>
          <w:i/>
          <w:sz w:val="28"/>
          <w:szCs w:val="28"/>
        </w:rPr>
        <w:t>клубился</w:t>
      </w:r>
      <w:r>
        <w:rPr>
          <w:rFonts w:cs="Arial" w:ascii="Arial" w:hAnsi="Arial"/>
          <w:sz w:val="28"/>
          <w:szCs w:val="28"/>
        </w:rPr>
        <w:t xml:space="preserve">. Он выпускал псевдоподии, подобный амебе, но неизмеримо сложнее ее. В нем проявлялись и исчезали зачатки смутно знакомых форм и движений, и в тот миг мне показалось, будто я знаю, откуда произошла жизнь на Земле. Что касается Джона Уэтли, то он так и замер с открытым ртом — лицо его выражало совершенное восхищение. 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В следующие секунды дхол напал на него... Я не могу вспоминать эту сцену без содрогания. Выпустив множество щупалец, белесая тварь начала обволакивать моего несчастного ученика, на глазах как бы </w:t>
      </w:r>
      <w:r>
        <w:rPr>
          <w:rFonts w:cs="Arial" w:ascii="Arial" w:hAnsi="Arial"/>
          <w:i/>
          <w:sz w:val="28"/>
          <w:szCs w:val="28"/>
        </w:rPr>
        <w:t>всасываясь</w:t>
      </w:r>
      <w:r>
        <w:rPr>
          <w:rFonts w:cs="Arial" w:ascii="Arial" w:hAnsi="Arial"/>
          <w:sz w:val="28"/>
          <w:szCs w:val="28"/>
        </w:rPr>
        <w:t xml:space="preserve"> внутрь, а тот лишь корчился, кричал от боли и ужаса — но крик этот по злой иронии магических сил оставался </w:t>
      </w:r>
      <w:r>
        <w:rPr>
          <w:rFonts w:cs="Arial" w:ascii="Arial" w:hAnsi="Arial"/>
          <w:i/>
          <w:sz w:val="28"/>
          <w:szCs w:val="28"/>
        </w:rPr>
        <w:t>беззвучным</w:t>
      </w:r>
      <w:r>
        <w:rPr>
          <w:rFonts w:cs="Arial" w:ascii="Arial" w:hAnsi="Arial"/>
          <w:sz w:val="28"/>
          <w:szCs w:val="28"/>
        </w:rPr>
        <w:t xml:space="preserve">! </w:t>
      </w:r>
    </w:p>
    <w:p>
      <w:pPr>
        <w:pStyle w:val="Style15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ни исчезли оба в ореоле фиолетового сияния, не оставив после себя ничего. Даже шкатулка рассыпалась в прах. </w:t>
      </w:r>
    </w:p>
    <w:p>
      <w:pPr>
        <w:pStyle w:val="Style15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 с меня будто спала какая-то пелена. Я упал на колени, залившись слезами, и, призвав в свидетели духов земли и неба, навеки отрекся от своего колдовства, что несет лишь погибель! Я разгромил свою лабораторию и сжег все артефакты, собранные когда-то с трудом и любовью. </w:t>
      </w:r>
    </w:p>
    <w:p>
      <w:pPr>
        <w:pStyle w:val="Style15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оей прошлой жизни пришел конец. Казалось, ничто не напомнит о ней. </w:t>
      </w:r>
    </w:p>
    <w:p>
      <w:pPr>
        <w:pStyle w:val="Style15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ак я, по крайней мере, думал до недавнего времени. </w:t>
      </w:r>
    </w:p>
    <w:p>
      <w:pPr>
        <w:pStyle w:val="Style15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ка два месяца назад меня не посетил призрак Уэтли. </w:t>
      </w:r>
    </w:p>
    <w:p>
      <w:pPr>
        <w:pStyle w:val="Style15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огда тоже было полнолуние, и мне не спалось. Тревожно лаяли и подвывали собаки. Зловеще кричали козодои, коих людская молва издревле окрестила вестниками смерти. 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В полночь или около того мне явился Джон. Окруженный фиолетовым сиянием, он встал у изголовья кровати. Я сразу узнал его молодое лицо — ведь мертвые не стареют! И все же это был не совсем он — призрачная плоть колебалась, словно что-то ужасное шевелилось под ней... Будто в мертвеце осталось нечто от убившего его дхола. 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В ужасе я сотворил охранное заклятие, применив Знак Старейших. Помните, что я не творил магию многие годы! Возможно, поэтому она и не очень удалась — призрак растаял, но как-то медленно, неохотно... </w:t>
      </w:r>
    </w:p>
    <w:p>
      <w:pPr>
        <w:pStyle w:val="Style15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утро я готов был признать случившееся лишь сном и бредом больной совести, однако ночи ждал с тревогой. Призрак не появился. </w:t>
      </w:r>
    </w:p>
    <w:p>
      <w:pPr>
        <w:pStyle w:val="Style15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ледующее полнолуние я встречал за сотню миль от дома, в придорожном отеле, наивно полагая, что там меня будет не найти! 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Джон явился вновь, еще живее и ярче. Презрев мои потуги в магии, он шагнул вперед и взял меня за руку — я ощутил поистине космический холод! </w:t>
      </w:r>
    </w:p>
    <w:p>
      <w:pPr>
        <w:pStyle w:val="Style15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 помня себя, я произнес страшное заклятие, на которое прежде бы не осмелился. По комнате пронесся ветер, мебель заходила ходуном, послышался зловещий шепот множества голосов... И среди всего этого стоял Джон. Он вновь ушел неохотно, словно делая одолжение или играя со мной, как кошка с мышкой. </w:t>
      </w:r>
    </w:p>
    <w:p>
      <w:pPr>
        <w:pStyle w:val="Style15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не не справиться с ним, теперь я это понимаю. 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Третье полнолуние станет роковым. Месть должна свершиться, и я лишь молюсь всем богам, чтобы это была просто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смерть, а не нечто худшее. </w:t>
      </w:r>
    </w:p>
    <w:p>
      <w:pPr>
        <w:pStyle w:val="Style15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к раскричались проклятые козодои! </w:t>
      </w:r>
    </w:p>
    <w:p>
      <w:pPr>
        <w:pStyle w:val="Style15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н идет..." </w:t>
      </w:r>
    </w:p>
    <w:p>
      <w:pPr>
        <w:pStyle w:val="Style15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"Духи земли, помните! Духи неба, помните! 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Я, Джон Филлипс Уэтли, свидетельствую, что не желал моему учителю никакого вреда, а тем более смерти. Моим желанием было лишь навестить его после долгих лет разлуки и поблагодарить за все, что он дал мне. Как жаль, что старик так и не понял — пророчество Мергала об Избраннике свершилось! А я стал живым подтверждением легенды о тайне нашего рода, </w:t>
      </w:r>
      <w:r>
        <w:rPr>
          <w:rFonts w:cs="Arial" w:ascii="Arial" w:hAnsi="Arial"/>
          <w:i/>
          <w:sz w:val="28"/>
          <w:szCs w:val="28"/>
        </w:rPr>
        <w:t>колдунов Уэтли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Да, сначала я почувствовал страх и боль, но во многом это были чувства самого дхола, очнувшегося от тысячелетней спячки. Пребывание на Земле мучительно для этих существ, и он устремился прочь из этого ужасного места — прежде, чем я успел понять, что происходит. </w:t>
      </w:r>
    </w:p>
    <w:p>
      <w:pPr>
        <w:pStyle w:val="Style15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ы попали на темную холодную планету со зловонной атмосферой, где фосфоресцирующие карлики обгладывали кости неведомых гигантов... 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Впрочем, о своих странствиях я могу рассказывать бесконечно, а времени остается мало. Постараюсь быть краток. Уже скоро я смог поставить дхола под свой контроль. Открылись и новые возможности для нашего союза — вместе нам удалось проникнуть в места, прежде запретные для дхолов и неведомые для людей. </w:t>
      </w:r>
    </w:p>
    <w:p>
      <w:pPr>
        <w:pStyle w:val="Style15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ы посетили множество миров и времен, прекрасных и отвратительных, чарующих и пугающих... Время вокруг шло то быстрее, то медленнее. На одной планете я стал причиной множества загадочных событий, происшедших, с точки зрения местных обитателей, в мгновение ока. На другой я основал империю и правил тремя поколениями, почитавшими меня как живого бога. Вернувшись же с прогулки по соседним системам, я нашел эту расу вымершей... </w:t>
      </w:r>
    </w:p>
    <w:p>
      <w:pPr>
        <w:pStyle w:val="Style15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ак, все менялось в калейдоскопе Вселенной, и лишь мы с моим верным дхолом были неизменны, бессмертные и могущественные, подобно богам. 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Однажды я решил навестить родную планету и своего учителя. Увы, это было непростой задачей в силу известной чувствительности дхолов, пусть даже под моей защитой, а также других обстоятельств космического порядка. На каждое появление я тратил немало сил — но был отвергнут! 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При последней встрече старик умер — должно быть, от страха. 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Я мог бы воскресить его, но предпочел отпустить с миром. Ведь он уже не был тем магом и чародеем, которым я восхищался в юности. От него осталась лишь тень — жалкий испуганный человечишка. </w:t>
      </w:r>
    </w:p>
    <w:p>
      <w:pPr>
        <w:pStyle w:val="Style15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ело старика мы съели, чтобы подкрепить силы: дхолы потребляют любую органику во Вселенной. Сейчас мы уходим, и теперь уже навсегда. </w:t>
      </w:r>
    </w:p>
    <w:p>
      <w:pPr>
        <w:pStyle w:val="Style15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щайте!" </w:t>
      </w:r>
    </w:p>
    <w:p>
      <w:pPr>
        <w:pStyle w:val="Style15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ind w:firstLine="709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май 2003 </w:t>
      </w:r>
    </w:p>
    <w:sectPr>
      <w:footerReference w:type="default" r:id="rId2"/>
      <w:type w:val="nextPage"/>
      <w:pgSz w:w="11906" w:h="16838"/>
      <w:pgMar w:left="1152" w:right="1152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3:19:00Z</dcterms:created>
  <dc:creator>Home</dc:creator>
  <dc:description/>
  <dc:language>en-US</dc:language>
  <cp:lastModifiedBy>Home</cp:lastModifiedBy>
  <dcterms:modified xsi:type="dcterms:W3CDTF">2003-05-24T13:30:00Z</dcterms:modified>
  <cp:revision>4</cp:revision>
  <dc:subject/>
  <dc:title/>
</cp:coreProperties>
</file>