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Алексей Лебедев </w:t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Arial Cyr" w:cs="Arial Cyr" w:ascii="Arial Cyr" w:hAnsi="Arial Cyr"/>
          <w:b/>
          <w:bCs/>
        </w:rPr>
        <w:t>СВЕТ НА ЧЕРДАКЕ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встретил его в Хэллоуин на развилке дорог у пика Эйлсбер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бственно, сначала я просто увидел машину, одиноко стоящую на обочине, и остановился спросить, не нужна ли помощь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В этом немолодом и грузном человеке мне сразу почудилось что-то необъяснимо знакомое. Но согласитесь, странно было видеть товарища студенческих лет </w:t>
      </w:r>
      <w:r>
        <w:rPr>
          <w:rFonts w:eastAsia="Arial Cyr" w:cs="Arial Cyr" w:ascii="Arial Cyr" w:hAnsi="Arial Cyr"/>
          <w:i/>
          <w:iCs/>
        </w:rPr>
        <w:t>постаревшим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Рэй, это действительно ты? — меланхолично спросил он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Элайя? — в свою очередь, удивился я. — Элайя Новак? Сколько лет, сколько зим... Что случилось?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Ничего, — ответил он, вновь уставившись куда-то вдаль. — Просто задумалс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Ага, — сказал я. Новак всегда был необычным человеком, и с этим нужно было смиритьс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Ты никуда не торопишься? — вдруг спросил он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Да нет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решил, что он хочет предложить пойти куда-нибудь опрокинуть стаканчик за встречу и вспомнить старые времена, но у Элайи оказалось на уме нечто другое: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Я был бы очень признателен тебе, Рэй, если бы ты согласился поехать со мной в одно место... Это старый дом, милях в пяти отсюда. С этим местом связаны детские воспоминания... и ночные кошмары, которые мучат меня теперь. Порой я уже не знаю, Рэй, где сон, а где реальность. Я хочу, чтобы ты пошел туда со мной и сказал — видишь ли ты то же, что вижу я? Для меня это очень важно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ю эту странную тираду он произнес в своей обычной манере — тихим монотонным голосом и как по-писанному. В пору учебы в университете Элайе сулили блестящее будущее, но эксцентричность характера и трудности в общении с людьми помешали ему сделать карьеру. Друзей у него всегда было немного, и я когда-то входил в их число, но с тех пор минуло четверть века — чем и как он жил эти годы, мне было неведомо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верное, следовало бы отказаться и не лезть в это темное дело. Но я не мог оставить старого друга в таком состоянии — если бы с ним что-нибудь случилось, я не простил бы себе этого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Хорошо, — согласился я. — Поехал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проехали несколько миль в сторону Данвича, этой самой гиблой дыры в Массачусетсе, и притормозили около большого замшелого камня, бог весть с каких пор стоящего у дороги. Должно быть, когда-то он скатился с горы, чью вершину от нас скрывал дремучий лес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Здесь, — сказал Элайя дрогнувшим голосом. И замолчал надолго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А где же дом? — попытался я вывести его из комы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Дом... — повторил он. — Дом там, выше... Ладно, пошл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стали подниматься вверх по склону, причем Элайя не проявлял особой прыти, поминутно оглядываясь по сторонам, а мне приходилось тащиться следом. Лесная тропа, по которой мы шли, совсем заросла — должно быть, ей не пользовались много лет. Ветки деревьев задевали за лицо и одежду. И честно говоря, чем дальше, тем больше я злился на старого друга за это непредвиденное путешествие. Когда я уже хотел открыто заявить ему об этом, мы наконец пришл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м на поляне действительно выглядел довольно старым и зловещим — впрочем, в округе много таких домов, и некоторые даже с обитателями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видев этот мрачный призрак прошлого, Элайя охнул и остановилс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Что, сердце? — испугался 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Ничего, ничего... — прошептал мой друг. — Просто он совсем такой же, как в моих снах. Ты тоже видишь его, Рэй? Тут нет ничего необычного?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Дом как дом, — пожал плечами я. — Здесь что, когда-то жил твой дедушка?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  <w:i/>
          <w:iCs/>
        </w:rPr>
        <w:t>Дедушка</w:t>
      </w:r>
      <w:r>
        <w:rPr>
          <w:rFonts w:eastAsia="Arial Cyr" w:cs="Arial Cyr" w:ascii="Arial Cyr" w:hAnsi="Arial Cyr"/>
        </w:rPr>
        <w:t xml:space="preserve">? — нервная гримаса перекосила лицо Элайи. — Н-нет... Слушай, прежде чем мы войдем внутрь, я должен поведать тебе одну историю. Это история моего детства. Она, наверное, покажется тебе безумной, но ты можешь потом проверить ее в полиции штата. Впрочем, всех подробностей я не рассказал даже им..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Ты знаешь меня как Элайю Новака, но моя настоящая фамилия — Лэмб. Мои родители, Питер и Джессика Лэмб, были родом из Бостона. Они погибли в автокатастрофе на горной дороге близ Данвича. Мне было тогда шесть лет, и я выжил. Меня нашел и забрал к себе человек в черном балахоне. Я никогда не видел его лица. Впрочем, может, и видел, но теперь не могу вспомнить... Он учил меня какому-то колдовству, Рэй, и часто запирал на чердаке — видишь, под двускатной крышей, где забито досками окно? Человек в черном сажал меня на маленький коврик с узорами — вроде тех, которыми пользуются арабы, — и зажигал старинную масляную лампу с багровым пламенем, источавшую терпкий аромат. Багровый свет озарял бревенчатые стены чердака, кругом шевелились тени... А потом эти стены исчезали, открывая безграничную тьму. Там гулял ветер и слышалась музыка, Рэй. И оттуда приходили </w:t>
      </w:r>
      <w:r>
        <w:rPr>
          <w:rFonts w:eastAsia="Arial Cyr" w:cs="Arial Cyr" w:ascii="Arial Cyr" w:hAnsi="Arial Cyr"/>
          <w:i/>
          <w:iCs/>
        </w:rPr>
        <w:t>чудовища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Я не могу вспомнить, как они выглядят. Каждый раз, когда я вижу </w:t>
      </w:r>
      <w:r>
        <w:rPr>
          <w:rFonts w:eastAsia="Arial Cyr" w:cs="Arial Cyr" w:ascii="Arial Cyr" w:hAnsi="Arial Cyr"/>
          <w:i/>
          <w:iCs/>
        </w:rPr>
        <w:t>это</w:t>
      </w:r>
      <w:r>
        <w:rPr>
          <w:rFonts w:eastAsia="Arial Cyr" w:cs="Arial Cyr" w:ascii="Arial Cyr" w:hAnsi="Arial Cyr"/>
        </w:rPr>
        <w:t xml:space="preserve"> во сне, то просыпаюсь с криком ужаса, в холодном поту. И в памяти остается только ощущение чего-то изменчивого, извивающегося, бесконечно чуждого разуму человека. Иногда мне кажется, если я </w:t>
      </w:r>
      <w:r>
        <w:rPr>
          <w:rFonts w:eastAsia="Arial Cyr" w:cs="Arial Cyr" w:ascii="Arial Cyr" w:hAnsi="Arial Cyr"/>
          <w:i/>
          <w:iCs/>
        </w:rPr>
        <w:t>приму</w:t>
      </w:r>
      <w:r>
        <w:rPr>
          <w:rFonts w:eastAsia="Arial Cyr" w:cs="Arial Cyr" w:ascii="Arial Cyr" w:hAnsi="Arial Cyr"/>
        </w:rPr>
        <w:t xml:space="preserve"> то, что вижу, Рэй, то уже не буду таким, как прежде... Как ты думаешь, можно сойти с ума во сне?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Но что интересно, Рэй, в детстве я совсем их не боялся! Мне кажется, мы проводили вместе немало времени и даже играли, хотя теперь и представить страшно, </w:t>
      </w:r>
      <w:r>
        <w:rPr>
          <w:rFonts w:eastAsia="Arial Cyr" w:cs="Arial Cyr" w:ascii="Arial Cyr" w:hAnsi="Arial Cyr"/>
          <w:i/>
          <w:iCs/>
        </w:rPr>
        <w:t>во что</w:t>
      </w:r>
      <w:r>
        <w:rPr>
          <w:rFonts w:eastAsia="Arial Cyr" w:cs="Arial Cyr" w:ascii="Arial Cyr" w:hAnsi="Arial Cyr"/>
        </w:rPr>
        <w:t xml:space="preserve">. Потом я сбежал оттуда и, добравшись до человеческого жилья, рассказал обо всем. Только о чудовищах умолчал. Должно быть, я был умен не по годам, и смекнул, что к чему. Иначе, как пить дать, загремел бы в психушку, и никогда не завел бы таких приятных знакомств, как с тобой, Рэй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видел, что Элайя пытается шутить — как всегда, неудачно. Но мне было совсем не смешно слушать эту безумную, но почему-то убедительную в устах моего друга историю посреди дремучего леса, тревожно шумящего на ветру, в двух шагах от зловещего старого дома, под хмурым осенним небом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Потом я попал в приют, — продолжил свое повествование Элайя. — Не очень-то веселое было время... Но скоро меня усыновили Новаки, и с тех пор я живу под этой фамилией. Я никому не рассказывал свою историю, даже самым близким друзьям. Ты — первый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верное, я должен был гордиться такой честью, но мне было как-то не до того. Однако теперь я начинал понимать многие странности в поведении Элайи — очевидно, они были вызваны душевной травмой, полученной в детстве. Если бы тогда с ним поработал психолог, все могло сложиться иначе... Хотя нет, какие в те годы были психологи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Теперь ты понимаешь меня, Рэй? — обратился ко мне друг. — Я хочу пройти этот путь до конца, вернуться к истоку моих страданий. Ты видишь — я старею, и меня начали мучить кошмары из детства. Сорок лет прошло, а этот проклятый дом стоит и ничуть не изменился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Чего же ты хочешь? — нетерпеливо спросил я. — Спалить его?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Может, и спалить... — задумчиво протянул Элайя. — Но прежде я поднимусь на чердак и посмотрю, что там. Пошли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видел, как ему страшно, это чувство передавалось и мне, но вместе с тем я ощущал его решимость покончить с томящей неопределенностью, которая иногда бывает похуже любых чудовищ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У тебя есть какое-нибудь оружие? — на всякий случай спросил 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Да, револьвер, — деловито кивнул он. — И электрический фонарь. И непромокаемые спички. Я во всеоружии, Рэй, бояться нечего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бравшись с духом, мы отворили незапертую дверь, поддавшуюся с леденящим сердце скрипом, и вошли в старый дом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м оказался пуст. В нем не было даже мебели. Только пыль да паутина, а еще — застарелая вонь от плесени и гниения. Удивительно, как он еще стоял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Забыл сказать, — проговорил Элайя, водя лучом фонарика вокруг. — После моего заявления полиция побывала здесь, но никого не нашла. Человек в черном балахоне исчез... Да собственно, его никто и не видел, кроме меня. Зато там, во дворе, они раскопали </w:t>
      </w:r>
      <w:r>
        <w:rPr>
          <w:rFonts w:eastAsia="Arial Cyr" w:cs="Arial Cyr" w:ascii="Arial Cyr" w:hAnsi="Arial Cyr"/>
          <w:i/>
          <w:iCs/>
        </w:rPr>
        <w:t>кости</w:t>
      </w:r>
      <w:r>
        <w:rPr>
          <w:rFonts w:eastAsia="Arial Cyr" w:cs="Arial Cyr" w:ascii="Arial Cyr" w:hAnsi="Arial Cyr"/>
        </w:rPr>
        <w:t xml:space="preserve"> — большие, маленькие... Их нельзя было опознать, но сразу вспомнили тех, кто пропал без вести в этих краях. Я читал об этом в старых подшивках газет, много лет спустя... Писали, что здесь орудовал сумасшедший убийца, и меня, возможно, ждала участь его жертв, если бы не чудесное спасение. Кстати, я так и не помню, как это произошло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льзя сказать, чтобы это дополнение к рассказу сильно обрадовало меня. Впрочем, скорее всего, тот маньяк, хоть его и не поймали, давно мертв, а не шляется до сих пор по лесам — в конце концов, прошло сорок лет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ойдя дом и убедившись в его полной заброшенности, мы поднялись на чердак. Ступени тоскливо скрипели под нашими ногами, но выдержали. Дверь во тьму отворилась почти бесшумно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видел, в каком состоянии находится Элайя, по тому, как плясало на пыльному дощатому полу пятно света от его фонарика, сжатого в дрожащей руке. Честно говоря, я страшился и вместе с тем в глубине души жаждал, чтобы этот свет озарил бы вдруг что-то ужасное — чей-то скелет или застарелые пятна крови. Но ничего такого на чердаке не было. Вместо этого мы нашли предметы, которые недаром упомянул в своем рассказе Элайя — старый молитвенный коврик и покрытую пылью лампу. Не считая их, чердак был абсолютно пуст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й друг попытался разжечь древний светильник своими спичками, но для этого у него слишком дрожали руки. Я сделал это за него. Хотя казалось бы, маслу давно следовало прийти в негодность, из чего бы оно ни было сделано. Зловещий багровый свет залил помещение, словно мы вдруг очутились в преисподней. Элайя неловко опустился на коврик и замер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стоял рядом в некоторой растерянности. Рассказ моего друга по большей части подтверждался. Я видел то же, что и он... кроме разве что чудовищ! Но они могли быть не более чем порождением детских страхов и фантазий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Не понимаю, — сказал вдруг Элайя. — Почему они не идут?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Может, потому что их нет? Неужели ты и вправду веришь в колдовство, старина? — насмешливо ответил я, потому что страх мой уже прошел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Да, — прошептал Элайя, и глаза его блеснули. — Именно колдовство! Как же я забыл? Надо произнести заклинание. </w:t>
      </w:r>
      <w:r>
        <w:rPr>
          <w:rFonts w:eastAsia="Arial Cyr" w:cs="Arial Cyr" w:ascii="Arial Cyr" w:hAnsi="Arial Cyr"/>
          <w:i/>
          <w:iCs/>
        </w:rPr>
        <w:t>Он</w:t>
      </w:r>
      <w:r>
        <w:rPr>
          <w:rFonts w:eastAsia="Arial Cyr" w:cs="Arial Cyr" w:ascii="Arial Cyr" w:hAnsi="Arial Cyr"/>
        </w:rPr>
        <w:t xml:space="preserve"> научил меня..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И в багровых отсветах пламени на чердаке старого дома прозвучали дикие, странные слова и </w:t>
      </w:r>
      <w:r>
        <w:rPr>
          <w:rFonts w:eastAsia="Arial Cyr" w:cs="Arial Cyr" w:ascii="Arial Cyr" w:hAnsi="Arial Cyr"/>
          <w:i/>
          <w:iCs/>
        </w:rPr>
        <w:t>звуки</w:t>
      </w:r>
      <w:r>
        <w:rPr>
          <w:rFonts w:eastAsia="Arial Cyr" w:cs="Arial Cyr" w:ascii="Arial Cyr" w:hAnsi="Arial Cyr"/>
        </w:rPr>
        <w:t xml:space="preserve">, непонятные разуму, но заставившие сжаться сердце. Казалось невозможным, что бы такое произнес мой старый друг Элайя Новак, иначе как в горячечном бреду или страшном сне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ответ на его призыв раздалось какое-то гудение, едва слышное ухом, но сотрясающее невидимой вибрацией залитое багровым светом пространство. Бревенчатые стены заколыхались, словно отражение в воде, и растаяли, открывая путь холодному ветру из мрака нездешней ноч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лайя поднялся с колен. Не знаю, что больше тогда испугало меня — творящиеся вокруг чудеса или выражение лица моего друга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 xml:space="preserve">Я все понял, Рэй, — сказал он. — Видишь ли, Питер и Джессика Лэмб никогда не были моими родителями. И маленький Элайя не пережил того дня. Он должен был умереть, чтобы </w:t>
      </w:r>
      <w:r>
        <w:rPr>
          <w:rFonts w:eastAsia="Arial Cyr" w:cs="Arial Cyr" w:ascii="Arial Cyr" w:hAnsi="Arial Cyr"/>
          <w:i/>
          <w:iCs/>
        </w:rPr>
        <w:t>другой</w:t>
      </w:r>
      <w:r>
        <w:rPr>
          <w:rFonts w:eastAsia="Arial Cyr" w:cs="Arial Cyr" w:ascii="Arial Cyr" w:hAnsi="Arial Cyr"/>
        </w:rPr>
        <w:t xml:space="preserve"> обрел плоть. Знаешь, как выглядят чудовища? Они похожи на </w:t>
      </w:r>
      <w:r>
        <w:rPr>
          <w:rFonts w:eastAsia="Arial Cyr" w:cs="Arial Cyr" w:ascii="Arial Cyr" w:hAnsi="Arial Cyr"/>
          <w:i/>
          <w:iCs/>
        </w:rPr>
        <w:t>меня</w:t>
      </w:r>
      <w:r>
        <w:rPr>
          <w:rFonts w:eastAsia="Arial Cyr" w:cs="Arial Cyr" w:ascii="Arial Cyr" w:hAnsi="Arial Cyr"/>
        </w:rPr>
        <w:t xml:space="preserve">! Беги же, Рэй, </w:t>
      </w:r>
      <w:r>
        <w:rPr>
          <w:rFonts w:eastAsia="Arial Cyr" w:cs="Arial Cyr" w:ascii="Arial Cyr" w:hAnsi="Arial Cyr"/>
          <w:i/>
          <w:iCs/>
        </w:rPr>
        <w:t>ради всего святого</w:t>
      </w:r>
      <w:r>
        <w:rPr>
          <w:rFonts w:eastAsia="Arial Cyr" w:cs="Arial Cyr" w:ascii="Arial Cyr" w:hAnsi="Arial Cyr"/>
        </w:rPr>
        <w:t xml:space="preserve">!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В голосе его уже не было почти ничего человеческого. В ужасе отступая к дверям, я видел, как </w:t>
      </w:r>
      <w:r>
        <w:rPr>
          <w:rFonts w:eastAsia="Arial Cyr" w:cs="Arial Cyr" w:ascii="Arial Cyr" w:hAnsi="Arial Cyr"/>
          <w:i/>
          <w:iCs/>
        </w:rPr>
        <w:t>меняется</w:t>
      </w:r>
      <w:r>
        <w:rPr>
          <w:rFonts w:eastAsia="Arial Cyr" w:cs="Arial Cyr" w:ascii="Arial Cyr" w:hAnsi="Arial Cyr"/>
        </w:rPr>
        <w:t xml:space="preserve"> мой друг, и эта картина до сих пор преследует меня в ночных кошмарах. А тогда я опрометью бросился прочь из проклятого дома, который под крики и вой неведомых существ растаял в багровом сиянии, словно и и не было его никогда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right"/>
        <w:rPr/>
      </w:pPr>
      <w:r>
        <w:rPr>
          <w:rFonts w:eastAsia="Arial Cyr" w:cs="Arial Cyr" w:ascii="Arial Cyr" w:hAnsi="Arial Cyr"/>
          <w:i/>
          <w:iCs/>
        </w:rPr>
        <w:t>декабрь 2001</w:t>
      </w:r>
      <w:r>
        <w:rPr>
          <w:rFonts w:eastAsia="Arial Cyr" w:cs="Arial Cyr" w:ascii="Arial Cyr" w:hAnsi="Arial Cy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1:4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2-07-21T11:46:00Z</dcterms:modified>
  <cp:revision>2</cp:revision>
  <dc:subject/>
  <dc:title>������� ������� </dc:title>
</cp:coreProperties>
</file>