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Кларк Эштон Смит</w:t>
      </w:r>
    </w:p>
    <w:p>
      <w:pPr>
        <w:pStyle w:val="Normal"/>
        <w:shd w:fill="FFFFFF" w:val="clear"/>
        <w:ind w:firstLine="709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ОХОТНИКИ ИЗ ПРЕИСПОДНЕЙ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Я редко могу сопротивляться искушению заглянуть в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книжный магазин, особенно в такой, куда регулярно по</w:t>
        <w:softHyphen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ставляют редкие и необычные экземпляры. Поэтому я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зашел к Тоулмэну, чтобы проглядеть новинки. Это был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один из моих кратковременных, раз в два года, приездо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Сан-Франциско, и я в то свободное утро вышел порань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ше, чтобы после осмотра книг встретиться с Киприаном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Синколом, скульптором. Он приходился мне троюрод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ным или даже четвероюродным братом, и мы не виделись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несколько лет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7"/>
          <w:sz w:val="28"/>
          <w:szCs w:val="28"/>
        </w:rPr>
        <w:t xml:space="preserve">Его студия была в двух шагах от лавки Тоулмэна, и у меня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не было особых причин спешить. Киприан предложил ос</w:t>
        <w:softHyphen/>
        <w:t>мотреть коллекцию последних скульптур, но, помня неиз</w:t>
        <w:softHyphen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менную посредственность его предыдущих работ, баналь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ные попытки добиться впечатления странности и ужаса, 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 ожидал ничего, кроме пары часов унылой скук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маленьком магазинчике не было ни одного покупа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теля. Зная мои склонности, хозяин и его единственный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мощник после обычных слов приветствия утратили ко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мне интерес, и я беспрепятственно копался на полках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заставленных всякой всячиной. Среди других, менее пле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нительных названий мне попалось роскошное издани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«Капричос» Гойи. Начав перелистывать плотные страни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цы, я вскоре был поглощен дьявольским искусством этих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исунков, напоминавших порождения ночных кошмаров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До сих пор удивляюсь, что не закричал в голос от безумного ужаса, когда, случайно подняв глаза от книги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я увидел существо, скорчившееся передо мной в углу книж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ной полки. Вряд ли я мог испугаться сильнее, даже если бы вдруг одно из адских творений Гойи ожило и соско</w:t>
        <w:softHyphen/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чило со страниц тома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оим глазам предстала сгорбленная, мрачно-серая фигу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ра, лишенная волос и даже какого-либо пуха или щети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ны, но украшенная узором из размытых бесцветных колец, похожих на свернувшуюся змею, которая живет в темноте.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Он обладал головой и лбом человекообразной обезьяны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есьей пастью, руки заканчивались искривленными ладо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нями, а черные когти гиены почти достигали пола. Суще</w:t>
        <w:softHyphen/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 xml:space="preserve">ство было неописуемо свирепым и омерзительным, его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 xml:space="preserve">пергаментная кожа непередаваемо морщилась, точно у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рупа или мумии, а в глубоко посаженных глазных впади</w:t>
        <w:softHyphen/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 xml:space="preserve">нах мерцали злые полоски желтоватого, будто горящая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сера, сияния. Из полуоткрытого рта, истекающего слюной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ысовывались гнилые клыки, облик этого зловещего созда</w:t>
        <w:softHyphen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ния напоминал изготовившееся к прыжку чудовище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Хотя я много лет писал рассказы, в которых часто речь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 xml:space="preserve">шла о каких-то таинственных явлениях, потусторонних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силах и привидениях, у меня не было четких и сколько-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ибудь установившихся убеждений в отношении сверхъе</w:t>
        <w:softHyphen/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стественных явлений. Я никогда раньше не видел чего-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либо, что мог бы считать привидением или хотя бы галлю</w:t>
        <w:softHyphen/>
        <w:t xml:space="preserve">цинацией, и вряд ли стал бы безапелляционно утверждать, </w:t>
      </w:r>
      <w:r>
        <w:rPr>
          <w:rFonts w:cs="Times New Roman Cyr" w:ascii="Times New Roman Cyr" w:hAnsi="Times New Roman Cyr"/>
          <w:color w:val="000000"/>
          <w:spacing w:val="10"/>
          <w:sz w:val="28"/>
          <w:szCs w:val="28"/>
        </w:rPr>
        <w:t xml:space="preserve">что книжный магазин на оживленной улице, в ясном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вете летнего дня, наиболее подходящее место для такого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оявления. Монстр передо мной не мог существовать сре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ди животных видов нормального мира. Он был слишком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ужасающим, слишком отталкивающим, чтобы быть кем-нибудь, кроме нереального создания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Пока я в изумленном оцепенении смотрел поверх Гойи,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 xml:space="preserve">полумертвый от страха, привидение двинулось ко мне.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Я сказал, что оно двинулось, но его положение изменилось так мгновенно, без какого-либо усилия и видимого переме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щения, что это слово безнадежно неуместно. Сначала ужа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ающий призрак стоял примерно в пяти или шести футах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от меня. Но сейчас он склонился прямо над томом, который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я все еще держал в руках, его тошнотворно светящиеся глаза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уставились мне в лицо, и серо-зеленая слюна капала изо рта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на раскрытые страницы. В этот миг я ощутил невыносимое зловоние, точно смесь запаха сгнивших змей с плесенью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древнего склепа и разлагающегося трупа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В ледяном безвременье, хотя прошла всего-то, может быть, секунда или две, мое сердце, казалось, прекратило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биться, когда я увидел это отвратительное рыло. Задохнув</w:t>
        <w:softHyphen/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шись, я с громким шумом уронил Гойю на пол, и, как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только он упал, напугавшее меня видение исчезло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оулмэн, лысый гном в очках в черепаховой оправе,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бросился спасать упавший том, восклицая: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Что случилось, мистер Хастейн? Вам нехорошо? 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По той дотошности, с которой он изучал переплет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тыскивая возможные повреждения, я понял, что его ос</w:t>
        <w:softHyphen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новное беспокойство относилось к Гойе. Было ясно, что ни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он, ни его помощник не видели призрака, и ничто в их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поведении не выдавало, что они уловили отвратительный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запах, все еще витавший в воздухе, точно дыхание разорен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ой могилы. И насколько я мог судить, они даже не заме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тили пятно сероватой слюны на развороте открытого том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Я не помню, каким образом умудрился выйти из мага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зина. В моей душе бушевал вихрь ужасного смятения и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ильного до дрожи отвращения к сверхъестественному соз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данию, которое я видел. Я шел, опасаясь за свое душевно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доровье и безопасность. С трудом припоминаю, как очу</w:t>
        <w:softHyphen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тился на улице за магазином Тоулмэна, лихорадочно шагая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к студии кузена с аккуратным пакетом, в котором был том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 рисунками Гойи. Очевидно, пытаясь загладить свою не</w:t>
        <w:softHyphen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ловкость, я в каком-то непроизвольном порыве был вынуж</w:t>
        <w:softHyphen/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ден оплатить и купить книгу, не сознавая, что делаю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Я подошел к дому, куда должен был войти, но еще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несколько раз обошел весь квартал, прежде чем пересту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ил его порог. Все это время я отчаянно пытался вернуть себе самоконтроль и душевное равновесие. Я помню, на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сколько трудным для меня оказалось даже просто замед</w:t>
        <w:softHyphen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лить свой ход и удержаться от бега, мне все время казалось,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что я спасаюсь от какого-то невидимого преследователя.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Я старался уговорить самого себя, убедить рациональную часть своего разума в том, что видение — всего лишь ре</w:t>
        <w:softHyphen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зультат мимолетной игры света и тени или временного помутнения зрения. Но все эти ухищрения были напрас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ны, я видел уродливый ужас чересчур отчетливо, со всеми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вызывающими отвращение деталями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Что мог означать этот случай? Я никогда не принимал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наркотики и не злоупотреблял алкоголем. Мои нервы, насколько я знал, были вполне крепкими. Но либо я ста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жертвой зрительной галлюцинации, что могло означать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начало какого-то зловещего психического расстройства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ибо видел какое-то оккультное явление, что-то из обла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стей и измерений, находящихся за пределами человече</w:t>
        <w:softHyphen/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ского восприятия. Это было проблемой или психиатра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ли оккультиста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Хотя все еще страшно расстроенный, я все же попы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тался восстановить хотя бы малую часть самообладания.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Кроме того, мне подумалось, что прозаические бюсты 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есные скульптурные группы Киприана Синкола могут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благотворно повлиять на мои расшатанные нервы. Даж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есь его гротеск мог бы показаться вполне здравым и заурядным в сравнении с дьявольской горгульей, пускав</w:t>
        <w:softHyphen/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шей слюни передо мной в книжной лавке,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Я вошел в здание и поднялся по стоптанным ступеням на третий этаж, где Киприан устроил свою студию в прост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орной анфиладе комнат. Поднимаясь по лестнице, я испы</w:t>
        <w:softHyphen/>
        <w:t>тывал странное чувство, как будто кто-то только что прохо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ил по этим ступеням, но не слышал и не видел никого, а х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олл наверху был столь же тих и пуст, как и лестница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иприан находился в своей мастерской, когда я постучал в дверь. После паузы, которая показалась мне чрезвыч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айно долгой, я услышал его приглашение войти. Он вытир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ал руки о старую ветошь, и я догадался, что он только что лепил. Кусок легкой мешковины покрывал то, что, очевид</w:t>
        <w:softHyphen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но, было претенциозной, но еще не оконченной группой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фигур, занимавшей середину длинной комнаты. Все вокруг было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заставлено другими скульптурами: из глины, бронзы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мрамора, и даже терракоты, которую он иногда использовал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для менее важных скульптур. В одном конце комнаты сто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яла массивная китайская ширма.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 xml:space="preserve">С первого взгляда я осознал, что произошла большая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 xml:space="preserve">перемена, как в самом Киприане, так и в его работах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Я помнил его как дружелюбного, немного вялого юношу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сегда щеголевато одетого, ничем не напоминающего меч</w:t>
        <w:softHyphen/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 xml:space="preserve">тателя и фантазера. Трудно было бы узнать его в этом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худом, суровом, страстном человеке с гордым и проница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тельным видом, в котором было что-то дьявольское. Грив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его нечесаных волос уже была тронута сединой, а глаза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неестественно блестели огнем странного знания, и в их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лубине затаилось какое-то вороватое выражение, словно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его терзал неотступный болезненный страх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Перемена в работах была не менее ошеломляющей. Их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респектабельная скука и совершенная заурядность куда-то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счезли, и, как ни невероятно это звучит, они стали почти гениальными. Принимая во внимание вымученно баналь</w:t>
        <w:softHyphen/>
        <w:t xml:space="preserve">ный гротеск его прошлого периода, направление, которое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теперь приняло его искусство, казалось невероятным. Вок</w:t>
        <w:softHyphen/>
        <w:t>руг меня были неистовые демоны, обезумевшие от страсти сатиры, вурдалаки, почуявшие запах склепа, ламии, сладо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страстно обвившиеся вокруг своих жертв, и еще боле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жасающие существа, принадлежащие диковинным цар</w:t>
        <w:softHyphen/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ствам зловещих мифов и страшных преданий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Грех, ужас, богохульство, черная магия, страсти и злоба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обители демонов — все было запечатлено с безукоризнен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ым мастерством. Они были точно живые, что отнюдь не помогло мне успокоить расшатанные нервы, и я внезапно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очувствовал настоятельное желание бежать прочь из сту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ии, чтобы спастись от этой зловещей толпы застывших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исчадий ада и высеченных химер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ыражение моего лица, вероятно, в какой-то степени выдало обуревавшие меня чув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 xml:space="preserve">Довольно сильные работы, не так ли? — спросил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Киприан высоким резонирующим голосом, в котором слы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шались неприятная горделивость и торжество. — Я вижу,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ты удивлен — небось, не ожидал ничего подобно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ткровенно говоря, нет, — признался я.— Великий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боже, парень, да ты станешь Микеланджело сатанизма,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если будешь продолжать в том же духе. И откуда только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ты это взял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Да, я зашел довольно далеко, — сказал Киприан, ка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залось, не расслышав моего вопроса, — Возможно, даже дальше, чем ты думаешь. Если бы ты мог знать то, что я знаю, и видеть то, что я видел, ты, возможно, сделал бы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что-нибудь стоящее из твоей фантастической писанины,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Филипп. Конечно, ты очень умен и воображение у тебя</w:t>
        <w:br/>
        <w:t>богатое, но зато опыта никакого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Я был крайне удивлен и растеря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pacing w:val="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Опыта? Что ты имеешь в вид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Именно то, что сказал. Ты стараешься описать по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тусторонние и сверхъестественные вещи, не имея о них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 xml:space="preserve">даже элементарных сведений из первых рук. Я пытался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 xml:space="preserve">делать то же самое в скульптуре, ничего не зная, и ты,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несомненно, помнишь, какая посредственность у меня</w:t>
        <w:br/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 xml:space="preserve">получалась. Но с тех времен я навидался таких видов,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которые тебе и не снилис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pacing w:val="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 xml:space="preserve">Звучит так, как будто ты заключил пресловутую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делку с дьяволом или что-то в этом роде, — легкомыслен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но заметил я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Глаза Киприана слегка сузились, и в них мелькнуло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странное, необъяснимое выражение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—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Что я знаю, то знаю. Неважно, как и откуда. Мир, в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котором мы живем, не единственный, и некоторые другие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лежат к нам гораздо ближе, чем ты можешь предположить.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Границы видимого и невидимого иногда пересекаются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Вспомнив омерзительный призрак, я почувствовал стран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ное беспокойство при его словах. Всего лишь час назад 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чел бы это утверждение простым словоблудием, но те</w:t>
        <w:softHyphen/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перь оно приобрело зловещий и ужасающий смыс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С чего ты взял, что у меня нет опыта в таких вещах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? — спросил 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 твоих рассказах нет ничего такого — ничего действ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ительного или личного. Они все явно высосаны из пальца.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 xml:space="preserve">Если бы ты хоть раз спорил с привидением, видел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вурдалака за едой, боролся с инкубом или подставлял шею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 xml:space="preserve">вампиру, ты мог бы достичь подлинного мастерства 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скусстве создания образов и колорита в таких рассказах. 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По причинам, которые должны быть довольно очевид</w:t>
        <w:softHyphen/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ными, я намеревался не рассказывать никому о том неве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роятном событии, которое произошло со мной у Тоулмэна. Но сейчас я вдруг стал описывать этот призрак со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странным смешанным чувством жуткого, непреодолимого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 xml:space="preserve">ужаса и желания опровергнуть критику Киприана. Он слушал меня с ничего не выражающим взглядом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как будто его мысли были далеко от моего повествования. З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атем, когда я закончил свой рассказ, он произнес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—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Да у тебя больше способностей, чем я подозревал. М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ожет быть, твое видение похоже на одного из этих?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С этими словами он поднял дерюгу с закутанных фи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гур, рядом с которыми он стоял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Я невольно вскрикнул, пораженный тем, что мне от</w:t>
        <w:softHyphen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крылось, и чуть не упал, отшатнувшись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Передо мной чудовищным полукругом стояли семь созданий, точно слепленные с того страшилища, которое предстало моим глазам за томом Гойи. Даже в тех, кото</w:t>
        <w:softHyphen/>
        <w:t xml:space="preserve">рые все еще были бесформенными или незаконченными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Киприан с дьявольским мастерством сумел передать свое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образную смесь изначальной жестокости и посмертного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разложения, которой был отмечен призрак. Семь чудо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ищ окружили обнаженную сжавшуюся девушку и тяну</w:t>
        <w:softHyphen/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лись к ней своими омерзительными гиеньими когтями.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На лице девушки был написан абсолютный, жуткий, бе</w:t>
        <w:softHyphen/>
        <w:t xml:space="preserve">зумный ужас, столь же невыносимый, как и голодное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предвкушение нападавших на нее чудищ. Скульптура бы</w:t>
        <w:softHyphen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ла шедевром по своей совершенной силе и технике, н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шедевром, вызывающим скорее отвращение, нежели вос</w:t>
        <w:softHyphen/>
        <w:t xml:space="preserve">хищение. После моих недавних переживаний она вызвала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у меня чувство неописуемого волнения. Казалось, что из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вычного, знакомого мира я забрел в страну невыноси</w:t>
        <w:softHyphen/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мой скорби, чудовищной и неестественной опасности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хваченный неодолимой силой притяжения этой стран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ой скульптуры, я не мог отвести от нее взгляда. Наконец я повернулся от нее к самому Киприану. Он разглядывал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меня со странным выражением, под которым я замети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ень злорадства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Как ты находишь моих милашек? — поинтересо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вался он.— Я собираюсь назвать композицию «Охотники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из преисподней»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Прежде чем я успел ответить, из-за китайской шир</w:t>
        <w:softHyphen/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 xml:space="preserve">мы неожиданно вышла женщина. Я понял, что именно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с нее Киприан лепил девушку в центре неоконченной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руппы. Очевидно, все это время она одевалась и теперь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собиралась уходить, ибо на ней был английский костюм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 элегантная шляпка. Она была очень красива, смуглой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романской красотой, но ее губы были печально и непри</w:t>
        <w:softHyphen/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язненно сжаты, а когда она взглянула на нас с Киприа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ном и открытую статую, я подумал, что ее широко рас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ставленные ясные глаза похожи на два колодца странно</w:t>
        <w:softHyphen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го ужаса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Киприан не представил меня. Они тихо говорили о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чем-то минуту или две, но я не разобрал и половины того, что было сказано. Однако я сделал вывод, что они догова</w:t>
        <w:softHyphen/>
        <w:t>риваются о следующем сеансе. В голосе девушки слыша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лись умоляющие, испуганные ноты, перемешанные почти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с материнской заботой, а Киприан, казалось, спорил ил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ытался в чем-то убедить ее. Наконец она вышла, бросив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на меня странный просящий взгляд, о причинах которого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я мог лишь догадыватьс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—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Это была Марта, — спохватился Киприан. — Она на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 xml:space="preserve">половину ирландка, наполовину итальянка. Хорошая модель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о, кажется, моя новая скульптура немного ее нервирует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Он отрывисто рассмеялся, и смех его был безрадост</w:t>
        <w:softHyphen/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ным и неприятным, точно кашель колдун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—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Во имя Господа, что ты пытаешься здесь сделать? —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зорвался я. — Что это все значит? Неужели такая гадость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действительно существует где-то на земле или в аду?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Он зло и хитро рассмеялся и мгновенно стал уклончивым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—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се может существовать во многих измерениях бес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крайней вселенной. Все может быть реальным — или не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реальным. Кто знает? Не мне судить. Выясни это для себ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ам, если сможешь — здесь раздолье для предположений, </w:t>
      </w:r>
      <w:r>
        <w:rPr>
          <w:rFonts w:cs="Times New Roman Cyr" w:ascii="Times New Roman Cyr" w:hAnsi="Times New Roman Cyr"/>
          <w:color w:val="000000"/>
          <w:spacing w:val="7"/>
          <w:sz w:val="28"/>
          <w:szCs w:val="28"/>
        </w:rPr>
        <w:t>и даже, может быть, больше, чем для предположений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И он немедленно сменил тему. Сбитый с толку и оза</w:t>
        <w:softHyphen/>
        <w:t>даченный, с мучительно мечущимся в поисках объясне</w:t>
        <w:softHyphen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ния умом и нервами, более чем когда-либо расшатанны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ми мрачной загадкой всего происходящего, я прекратил расспрашивать его. Мое желание покинуть студию стало почти непреодолимым и превратилось в безумную, все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поглощающую панику, побуждающую меня сломя голову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выбежать из комнаты и броситься вниз по ступеням в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безопасную уютную повседневность улицы двадцатого ве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ка. Мне показалось, что лучи, проникавшие сквозь стек</w:t>
        <w:softHyphen/>
        <w:t xml:space="preserve">лянную крышу, исходят не от солнца, но от какого-то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темного светила; что комната затянута нечистой паутиной тени в тех местах, где тени не могло быть; и что каменны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ьяволы, бронзовые ламии, терракотовые сатиры и глиня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ные горгульи размножились каким-то непонятным обра</w:t>
        <w:softHyphen/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зом и вот-вот наполнятся губительной жизнью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Едва понимая, что говорю, я еще некоторое время про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лжал беседовать с Киприаном Затем под предлогом вы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думанной встречи со знакомым, я неуверенно пообещал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заглянуть еще раз перед отъездом из Сан-Франциско и ушел.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К моему удивлению, модель кузена стояла в нижнем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холле, у основания лестницы. По ее поведению и первым произнесенным словам стало очевидно, что она поджида</w:t>
        <w:softHyphen/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ла ме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ы же мистер Филипп Хастейн, правда? — спроси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ла она страстным, взволнованным голосом. — Я Марта Фитц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джеральд. Киприан часто упоминал ваше имя, и я думаю,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что он очень вас цени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ind w:left="0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 xml:space="preserve">Возможно, вы примете меня за сумасшедшую,—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 xml:space="preserve">продолжала она,— но мне  нужно  с вами  поговорить.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Я больше не могу вынести того, что здесь происходит, 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я бы отказалась появляться в этом доме, если бы я не... не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любила Киприана так сильно. Я не знаю, что произошло,</w:t>
        <w:br/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но он стал совершенно другим. То, что он делает, ужас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о — вы не представляете, как это пугает меня. Его скуль</w:t>
        <w:softHyphen/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птуры с каждым днем все кошмарней и отвратительней.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Ах! Эти слюнявые, мертвенно-серые чудища в его новой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группе — я едва могу находиться с ними в одной комнате.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Не дело это — изображать такие вещи. Разве вам не ка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жется, что это ужасно, мистер Хастейн? Они выглядят так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как будто вырвались из ада, и заставляют вас верить в то,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что этот ад где-то неподалеку. Даже... даже воображать такое — дурно и грешно, и жаль, что Киприан никак не</w:t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может остановиться. Я боюсь, с ним что-нибудь случится с его разумом, если он станет продолжать. И я тоже сойду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с ума, если мне придется все время их видеть. Боже мой!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Кто угодно свихнулся бы в этой студии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Она запнулась и, казалось, заколебалась. Потом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—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Не могли бы вы что-нибудь сделать, мистер Хастейн?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е могли бы вы поговорить с ним и объяснить, как дурно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он поступает и как это опасно для его рассудка? Вы, должно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быть, имеете большое влияние на Киприана — вы ведь его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кузен, правда? И он считает вас очень умным. Я никогда не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стала бы вас просить, если бы мне не пришлось видеть</w:t>
        <w:br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слишком много такого, чего быть не должно. Кроме того, 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е стала бы вас тревожить, если бы могла обратиться еще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к кому-нибудь. Весь этот год Киприан безвылазно просидел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в этой ркасной мастерской и почти ни с кем не виделся. Вы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ервый, кого он пригласил посмотреть свои новые скульптуры. Он хочет, чтобы они оказались полной неожиданно</w:t>
        <w:softHyphen/>
        <w:t xml:space="preserve">стью для критиков и публики на его следующей выставке.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Вы ведь поговорите с Киприаном, правда, мистер Хастейн? Я никак не могу остановить его. Он, похоже, восторгается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теми безумными страшилищами, которых создает. И просто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меется надо мной, когда я пытаюсь предостеречь его. Од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нако я думаю, что порой эти твари и ему треплют нервы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 он начинает бояться своей собственной болезненной фан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тазии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Если еще что-то и было нужно, чтобы окончательно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добить меня, отчаянной мольбы девушки и ее неясных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мрачных намеков вполне хватило. Я отчетливо видел, что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она любит Киприана, безумно беспокоится за него и па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нически боится — в противном случае она не бросилась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бы с такой просьбой к незнакомцу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Но я не имею никакого влияния на Киприана,— возразил я со странным смущением.— В любом случае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что я могу сказать? Чем бы он ни занимался, это его дело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а не мое. Его скульптуры превосходны — я никогда не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видел ничего более впечатляющего — в своем роде. Я н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могу привести ни одного разумного довода, и он просто выставит меня вон из мастерской. Художник имеет право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выбирать сюжет для своих произведений, даже если он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берет его из самых нижних кругов чистилища или цар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ва мертвых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олжно быть, девушка довольно долго упрашивала и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убеждала меня в пустынном вестибюле. Слушая и пыта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ясь убедить ее в моей неспособности выполнить ее прось</w:t>
        <w:softHyphen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бу, я точно вел тщетный и скучный диалог. В течение нашей беседы она рассказала мне некоторые подробно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сти, которые я не хочу приводить в этом повествовании; эти подробности, касающиеся психической деформации Киприана, его нового сюжета и методов работы, были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лишком отвратительными и шокирующими, чтобы пове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рить в них. Она прямо и косвенно намекала на растущую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звращенность моего кузена, но мне почему-то казалось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что еще больше она утаивала, и даже в своих наиболее устрашающих разоблачениях она не была полностью от</w:t>
        <w:softHyphen/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кровенна со мной. Наконец, отделавшись неопределен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ным обещанием поговорить с Киприаном и переубедить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его, я улизнул от нее и вернулся в свою гостиницу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есь день и последовавший за ним вечер прошли слов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но в навязчивой дымке дурного сна. Я чувствовал себя так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как будто с твердой земли ступил в бурлящую, угрожаю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щую, сводящую с ума бездну тьмы и утратил всякую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ориентировку. Все это было слишком омерзительно — и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 xml:space="preserve">слишком неясно и нереально. Перемена, произошедшая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 xml:space="preserve">с самим Киприаном, была не менее ошеломляющей и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вряд ли менее ужасающей, чем отвратительный призрак из книжной лавки и демонические скульптуры, создан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ные с поразительным мастерством. Им словно овладела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какая-то дьявольская сила или сущность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Куда бы я ни пошел, я был бессилен отделаться от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еуловимого ощущения, что меня кто-то преследует, от пугающего незримого ока, неусыпно следящего за мной. Мне казалось, что безжизненно-серое лицо и дьявольские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желтые глаза могут снова возникнуть передо мной в любой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момент, что песья морда с гнилыми клыками вдруг начнет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стекать слюной прямо над столиком в ресторане, где я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обедал, или на подушке моей кровати. Я не осмеливал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ткрыть купленный том Гойи из страха обнаружить, что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некоторые страницы все еще запятнаны слюной призрака.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Я вышел на улицу и весь вечер слонялся по кафе 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еатрам — везде, где толпились люди и горел яркий свет.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Уже далеко за полночь я отважился бросить вызов оди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очеству моей гостиничной спальни. Затем последовали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изнурительные часы бессонницы, когда я, дрожащий, по</w:t>
        <w:softHyphen/>
        <w:t xml:space="preserve">крытый холодным потом, томительно ожидал неизвестно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чего в ярком свете электрической лампы, которую так и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не решился погасить. Наконец, почти на рассвете, не соз</w:t>
        <w:softHyphen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навая этого и даже не пройдя через обычное дремотное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состояние, я провалился в глухой сон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Я не помню никаких сновидений — лишь безгранич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ную зловещую подавленность, преследовавшую меня даж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глубинах забытья, чтобы затянуть меня своей бесфор</w:t>
        <w:softHyphen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менной неотвязной тяжестью в бездну, о которой не зна</w:t>
        <w:softHyphen/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ют даже самые просвещенные умы и которую не может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постичь ни одно живое существо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Был уже почти полдень, когда я очнулся и обнаружил,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что смотрю в отталкивающее мумифицированное обез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янье лицо и адски светящиеся глаза страшилища, которое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так напугало меня у Тоулмэна. Существо стояло в шаге от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моей кровати, и позади него на моих глазах стена, окле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нная обоями с цветочным рисунком, исчезала в бескрай</w:t>
        <w:softHyphen/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нем море мглы, кишащей какими-то мерзкими фигура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ми, подобно чудовищным бесформенным пузырям на рав</w:t>
        <w:softHyphen/>
        <w:t xml:space="preserve">нинах волнующейся грязи и сводах из вьющихся дымков.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Это был совершенно другой мир, и мое душевное равно</w:t>
        <w:softHyphen/>
        <w:t>весие было поколеблено тем зловещим водоворотом, на который я смотрел. Мне казалось, что моя постель голо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окружительно взлетает вверх и медленно, точно в каком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 бреду, кувыркается в бездну, что мутное море и отвра</w:t>
        <w:softHyphen/>
        <w:t xml:space="preserve">тительное видение плывут подо мной, и в следующее мгновение я упаду на них и меня безвозвратно увлечет в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этот мир чудовищного уродства и непристойности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На грани полной паники я боролся с головокружени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ем и с чувством, что чья-то чуждая воля притягивает меня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что грязное чудовище манит меня гипнотическими чара</w:t>
        <w:softHyphen/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ми точно так же, как, по рассказам, змея гипнотизирует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свою добычу. Я, казалось, мог прочесть зловещие намере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ия в его блестящих желтых глазах, в беззвучном подер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гивании липких губ, и я содрогнулся от отвращения, когда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моих ноздрей коснулась его омерзительная вонь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Очевидно, простой попытки внутреннего сопротивления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оказалось достаточно. Серое море и устрашающее лицо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исчезли, растаяв в свете дня. Я увидел орнамент из чайных роз на обоях там, где только что расстилалась клубящаяся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бездна, и кровать подо мной опять стала успокоительно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горизонтальной. Я лежал в ледяном поту пережитого ужаса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погруженный в волны кошмарных подозрений, неземных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опасностей и затягивающего меня безумия, и лишь телефон</w:t>
        <w:softHyphen/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ный звонок случайно вернул меня в обычный мир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Я бросился к аппарату. Это был Киприан, хотя я едв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мог узнать мертвые, безнадежные интонации его голоса, из которого исчезла его былая безумная гордость и само</w:t>
        <w:softHyphen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уверенность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Мне надо немедленно тебя видеть,— произнес он.—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>Ты можешь прийти в мастерскую?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Я чуть было не отказался и не сказал, что меня внезап</w:t>
        <w:softHyphen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но вызвали домой, поэтому совсем не осталось времени, </w:t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 xml:space="preserve">и я опаздываю на дневной поезд — что угодно, чтобы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только избежать повторного посещения этого дьявольски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>зловещего места, как вдруг он заговорил снова: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Ты просто обязан прийти, Филипп. Я не могу рас</w:t>
        <w:softHyphen/>
        <w:t xml:space="preserve">сказать тебе всего по телефону, но случилась страшная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ещь — Марта исчезла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Я согласился, сказав, что пойду в студию, как только оденусь. Кошмар приблизился вплотную, неизмеримо сгу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>щаясь после его последних слов, но постоянно преследу</w:t>
        <w:softHyphen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ющее меня лицо девушки, ее панический страх, отчаян</w:t>
        <w:softHyphen/>
        <w:t xml:space="preserve">ная мольба и мое невнятное обещание не позволили мне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отказаться с чистым сердцем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Я оделся и вышел на улицу, терзаемый самыми страш</w:t>
        <w:softHyphen/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ными предположениями, жуткими сомнениями и пред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чувствиями тем более ужасающими, что я не понимал их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чин. Я пытался вообразить, что могло произойти, ста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рался собрать в единое целое обрывки устрашающих ук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лончивых намеков в ясную логическую схему, но обнару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жил, что не могу вырваться из хаоса призрачной угрозы. Даже если бы у меня и было время позавтракать, я не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смог бы проглотить ни крошки. Я быстро дошел до студии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и увидел Киприана, бесцельно стоящего в окружении сво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х мрачных статуй. Он выглядел как человек, ошеломлен</w:t>
        <w:softHyphen/>
        <w:t xml:space="preserve">ный ударом сокрушительного оружия или же взглянувший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в глаза Медузы Горгоны. Он безучастно поприветствова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меня пустыми невыразительными словами. Затем точно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заведенный механизм, будто говорило только его тело, а н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лова, он начал свое чудовищное повествование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Они забрали ее,— просто сказал он.— Возможно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ты не знал или не был уверен в этом, но я делал все мои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скульптуры с натуры — даже эту последнюю группу. Этим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утром Марта позировала мне, всего лишь час назад ил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аже меньше. Я надеялся, что сегодня закончу лепить ее, чтобы не нужно было приходить сюда, пока я не завершу остальные фигуры. На этот раз я не вызывал этих бестий, потому что знал, что она все больше и больше их боится.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Мне кажется, что ее страх за меня был сильнее, чем з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ебя саму, да и меня, признаться, они немного тревожили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той дерзостью, с которой иногда задерживались посл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ого, как я приказывал им уйти, и тем, что иногда появля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лись без приглашения. Я был занят завершающими штри</w:t>
        <w:softHyphen/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 xml:space="preserve">хами в фигуре девушки и даже не смотрел на Марту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огда внезапно осознал, что эти создания уже здесь. Мне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хватило одного запаха — полагаю, ты знаешь, что это за запах. Я поднял глаза и увидел, что мастерская просто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заполнена ими — они никогда прежде не появлялись в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таком количестве. Они окружили Марту, стеснившись во</w:t>
        <w:softHyphen/>
        <w:t>круг и отталкивая друг друга, протягивая к ней свои мерз</w:t>
        <w:softHyphen/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 xml:space="preserve">кие когти. Но даже в тот момент я не думал, что они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могут тронуть ее. Они не материальные существа, как мы,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и у них нет физической силы за границами их собствен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ого измерения. Все, на что они способны — это только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коварный гипноз, и они все время пытаются при помощи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него утащить тебя в свое измерение. Упаси Бог попасть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к ним, но тебе необязательно идти за ними, разве что ты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слаб или сам хочешь этого. Я никогда не сомневался в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своей способности противостоять им, и даже не помыш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лял о том, что они могут что-то сделать с Мартой. Однако я испугался, когда увидел их адскую шайку, и поэтому довольно резко велел им убираться. Я рассердился и был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немного встревожен. Но они лишь гримасничали и пус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ли слюни с этим их медленным, шевелением губ, кото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рое так напоминает беззвучное бормотание. А потом они сгрудились над Мартой, точно так же, как я изобразил их в этой проклятой скульптуре. Только там были десятки этих созданий, а не семеро. Я не могу описать, как эт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лучилось, но вдруг их жуткие когти достали Марту, они схватили ее и тянули за руки и ноги. Она закричала — надеюсь, что никогда больше мне не доведется слышать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другой крик, столь же полный жестокой агонии и душе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раздирающего страха. И я понял, что она покорилась им,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сознательно или же в приступе ужаса, и они уносили ее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На короткий миг мастерская исчезла — была лишь длин</w:t>
        <w:softHyphen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я, серая, вязкая равнина под сводами адских паров, изви</w:t>
        <w:softHyphen/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вающихся, как миллион омерзительно искривленных драко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нов. Марта тонула в этой трясине, и жуткие создания пол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остью закрыли ее; все новые и новые сотни раздутых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бесформенных болотных тварей прибывали с каждой сторо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ны, борясь друг с другом за место, погружаясь вместе с ней </w:t>
      </w:r>
      <w:r>
        <w:rPr>
          <w:rFonts w:cs="Times New Roman Cyr" w:ascii="Times New Roman Cyr" w:hAnsi="Times New Roman Cyr"/>
          <w:color w:val="000000"/>
          <w:spacing w:val="-7"/>
          <w:sz w:val="28"/>
          <w:szCs w:val="28"/>
        </w:rPr>
        <w:t xml:space="preserve">в свой родной ил. Потом все исчезло, и я остался стоять здесь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 студии, один на один с этими чертовыми скульптурами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н помолчал немного, глядя тоскливыми безутешны</w:t>
        <w:softHyphen/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ми глазами в пол. Затем: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—</w:t>
      </w:r>
      <w:r>
        <w:rPr>
          <w:rFonts w:eastAsia="Times New Roman Cyr" w:cs="Times New Roman Cyr" w:ascii="Times New Roman Cyr" w:hAnsi="Times New Roman Cyr"/>
          <w:color w:val="000000"/>
          <w:spacing w:val="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 xml:space="preserve">Это было ужасно, Филипп, и я никогда себе не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прощу, что связался с этими чудищами. Я, верно, был не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в себе, но я всегда стремился создать что-то действительно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стоящее в области гротеска и мистики. Я не думаю, что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ты когда-либо предполагал, принимая во внимание мои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прошлые нудные работы, что я испытывал подлинную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тягу к таким вещам. Я хотел достигнуть в скульптуре того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чего По, Лавкрафт и Бодлер добились в литературе, а Ропс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и Гойя — в изобразительном искусстве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Вот что привело меня в потусторонний мир, когда 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сознал свои пределы. Я понял, что, прежде чем изобра</w:t>
        <w:softHyphen/>
      </w:r>
      <w:r>
        <w:rPr>
          <w:rFonts w:cs="Times New Roman Cyr" w:ascii="Times New Roman Cyr" w:hAnsi="Times New Roman Cyr"/>
          <w:color w:val="000000"/>
          <w:spacing w:val="6"/>
          <w:sz w:val="28"/>
          <w:szCs w:val="28"/>
        </w:rPr>
        <w:t xml:space="preserve">жать жителей невидимых миров, я должен увидеть их.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Я хотел этого. Я жаждал этой силы воображения больше всего на свете. И тогда однажды я обнаружил, что обла</w:t>
        <w:softHyphen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даю даром вызывать невидимое..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Магия в обычном смысле этого слова была ни при чем —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я не использовал ни заклинаний, ни магических кругов, ни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 xml:space="preserve">пентаграмм и горящей смолы из старинных колдовских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книг. В сущности, это была всего лишь сила воли, думается мне — воли предугадать дьявольское, вызвать неизмеримо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ло и потусторонние силы, населяющие другие измерения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или невидимо переплетенные с человеческим миром. Ты и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представить себе не можешь, что я видел, Филипп. Эти мои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статуи, эти дьяволы, вампиры, ламии, </w:t>
      </w:r>
      <w:r>
        <w:rPr>
          <w:rFonts w:cs="Times New Roman Cyr" w:ascii="Times New Roman Cyr" w:hAnsi="Times New Roman Cyr"/>
          <w:i/>
          <w:iCs/>
          <w:color w:val="000000"/>
          <w:spacing w:val="1"/>
          <w:sz w:val="28"/>
          <w:szCs w:val="28"/>
        </w:rPr>
        <w:t xml:space="preserve">сатиры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— все было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леплено с натуры или, по меньшей мере, с недавних воспо</w:t>
        <w:softHyphen/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минаний. Оригиналы, которые оккультист назвал бы из</w:t>
        <w:softHyphen/>
        <w:t xml:space="preserve">начальными, я полагаю. Есть миры, соприкасающиеся с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нашим или существующие одновременно с ним, где обита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>ют такие твари. Все создания из мифов и сказок, все охра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няющие духи, вызванные колдунами, живут в таких мирах.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Я стал их повелителем, я собирал с них дань как хотел. Затем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из измерения, которое, несомненно, находится ниже, чем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все остальные, чуть ближе к сердцу преисподней, я вызвал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 xml:space="preserve">безымянных существ, которые позировали мне для этой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кульптурной группы. Я не знаю, что они собой представля</w:t>
        <w:softHyphen/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ют, но у меня есть кое-какие предположения. Они отврати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тельны, как черви, пожирающие грешников в преисподней,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 xml:space="preserve">злобны, как гарпии, они никогда не могут утолить свой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отвратительный невообразимый и неописуемый голод. Но я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думал, что они бессильны сделать что-то вне границ своег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ира, и все время смеялся, когда они пытались меня зама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нить, хотя временами испытывал дрожь от этого их змеи</w:t>
        <w:softHyphen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ого мысленного зова. Это было похоже на мягкие, невиди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мые, зыбкие руки, пытающиеся затянуть тебя с твердого берега в бездонную трясину. Они охотники — я уверен в этом, охотники из преисподней. Один Бог ведает, что они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сделают с Мартой, когда она оказалась в их власти. Этот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бескрайний, отравленный миазмами мир, куда ее забрали, гораздо страшнее того, что пришло бы в голову самому Сатане. Возможно, даже там они не смогут причинить ка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кой-то вред ее телу. Но им нужны не тела: не ради челове</w:t>
        <w:softHyphen/>
        <w:t xml:space="preserve">ческой плоти они протягивают свои омерзительные когти,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разевают ужасные пасти и пускают зловонную слюну. Разум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и душа — вот что служит им пищей: эти создания терзают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терявших рассудок мужчин и женщин, они пожирают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бесплотные души, выпавшие из круговорота перевоплоще</w:t>
        <w:softHyphen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ний и утратившие возможность нового рождения. Одна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мысль о том, что Марта оказалась в их власти, хуже сумас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шествия. Она любила меня, и я тоже любил ее, хотя у меня не хватало ума осознать это, я был охвачен своим низким стремлением и нечестивым эгоизмом. Она так боялась за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меня, что я считаю: Марта добровольно отдалась в руки этих тварей. Наверное, она решила, что они оставят меня в покое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если найдут в этой студии другую добычу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Он замолчал и начал лихорадочно расхаживать по комна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е. Его запавшие глаза светились мукой, как будто меха</w:t>
        <w:softHyphen/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нический пересказ того, что случилось, вновь воскресил его подавленный разум. Приведенный его ужасающим рассказом в полное смятение, я не мог ничего сказать и </w:t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>только стоял и смотрел на его искаженное мукой лицо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друг это выражение сменилось диким ошеломлени</w:t>
        <w:softHyphen/>
        <w:t xml:space="preserve">ем, мгновенно превратившимся в радость. Проследив за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его взглядом, я увидел, что в центре комнаты стоит Марта.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Она была обнажена, если не считать испанской шали, в которой позировала. В ее лице, напоминавшем лицо мра</w:t>
        <w:softHyphen/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 xml:space="preserve">морного ангела на надгробии, не было ни кровинки, а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глаза широко открыты и пусты, точно из нее высосали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жизнь, все эмоции и воспоминания, и даже печать пере</w:t>
        <w:softHyphen/>
      </w:r>
      <w:r>
        <w:rPr>
          <w:rFonts w:cs="Times New Roman Cyr" w:ascii="Times New Roman Cyr" w:hAnsi="Times New Roman Cyr"/>
          <w:color w:val="000000"/>
          <w:spacing w:val="5"/>
          <w:sz w:val="28"/>
          <w:szCs w:val="28"/>
        </w:rPr>
        <w:t xml:space="preserve">житого ужаса не лежала на этом смертельно бледном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челе. Это было лицо живого мертвеца, бездушная маска </w:t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полного идиотизма, и выражение радости померкло в </w:t>
      </w:r>
      <w:r>
        <w:rPr>
          <w:rFonts w:cs="Times New Roman Cyr" w:ascii="Times New Roman Cyr" w:hAnsi="Times New Roman Cyr"/>
          <w:color w:val="000000"/>
          <w:spacing w:val="4"/>
          <w:sz w:val="28"/>
          <w:szCs w:val="28"/>
        </w:rPr>
        <w:t>глазах Киприана, когда он подбежал к девушке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Взяв за руку, он обратился к ней с отчаянной, любящей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нежностью, со словами утешения и успокоения. Она не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отвечала, и ни одно движение не говорило о том, что она нас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узнала или хотя бы услышала. Девушка смотрела сквозь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Киприана своими бессмысленными глазами, в которых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дневной свет и тьма, пустое место и лицо возлюбленного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 xml:space="preserve">отныне и навсегда не отличались друг от друга. В этот самый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момент мы оба поняли, что никогда больше она не отреа</w:t>
        <w:softHyphen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гирует ни на один человеческий голос, на любовь или ужас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что девушка стала подобна пустому савану, сохраняющему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внешнюю форму того, чье тело в темноте склепа сожрали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гробовые черви. Она ничего не смогла бы нам рассказать 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исподней, в которой побывала, о том бескрайнем цар</w:t>
        <w:softHyphen/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тве тьмы, куда ее заманили призраки, агония Марты завер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>шилась ужасным милосердием полного забвения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Точно взглянувший в лицо Медузы Горгоны, я заледе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ел, встретив взор ее широко раскрытых невидящих глаз.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 вдруг комната позади нее, где стояло полчище высечен</w:t>
        <w:softHyphen/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ных из камня дьяволов и ламий, расступилась, стены и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пол, казалось, растворились в бурлящей бездне, а статуи с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омерзительной неотчетливостью перемешались с крово</w:t>
        <w:softHyphen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жадными лицами и искаженными голодом живыми фи</w:t>
        <w:softHyphen/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гурами. Они, точно дьявольский смерч из Малебольги, по</w:t>
        <w:softHyphen/>
        <w:t>тянулись к нам из своего чистилища в дальнем измерении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илуэт Марты, стоявшей в объятиях Киприана, четко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вырисовывался на фоне этого кипящего котла губитель</w:t>
        <w:softHyphen/>
        <w:t>ной бури, точно образ леденящей смерти и тишины. Спу</w:t>
        <w:softHyphen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>стя несколько секунд страшное видение поблекло, оста</w:t>
        <w:softHyphen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ив лишь дьявольскую скульптуру.</w:t>
      </w:r>
    </w:p>
    <w:p>
      <w:pPr>
        <w:pStyle w:val="Normal"/>
        <w:shd w:fill="FFFFFF" w:val="clear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 xml:space="preserve">Я думаю, что один видел страшное нашествие и исход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тому что Киприан не замечал ничего, кроме помертвев</w:t>
        <w:softHyphen/>
      </w:r>
      <w:r>
        <w:rPr>
          <w:rFonts w:cs="Times New Roman Cyr" w:ascii="Times New Roman Cyr" w:hAnsi="Times New Roman Cyr"/>
          <w:color w:val="000000"/>
          <w:spacing w:val="3"/>
          <w:sz w:val="28"/>
          <w:szCs w:val="28"/>
        </w:rPr>
        <w:t xml:space="preserve">шего лица Марты. Он прижимал ее к себе, повторяя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>безнадежные слова нежности и утешения, потом внезап</w:t>
        <w:softHyphen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но выпустил ее из своих объятий и зарыдал в отчаянии. </w:t>
      </w: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  <w:t xml:space="preserve">Девушка безучастно смотрела, как он схватил со стола с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нструментами тяжелый молоток и начал чудовищными ударами крушить только что вылепленную группу стра</w:t>
        <w:softHyphen/>
        <w:t>шилищ. Вскоре не осталось ничего, кроме фигуры обезу</w:t>
        <w:softHyphen/>
        <w:t>мевшей от страха девушки, скорчившейся над кучей жал</w:t>
        <w:softHyphen/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ких обломков и бесформенной, не высохшей до конца </w:t>
      </w:r>
      <w:r>
        <w:rPr>
          <w:rFonts w:cs="Times New Roman Cyr" w:ascii="Times New Roman Cyr" w:hAnsi="Times New Roman Cyr"/>
          <w:color w:val="000000"/>
          <w:spacing w:val="-7"/>
          <w:sz w:val="28"/>
          <w:szCs w:val="28"/>
        </w:rPr>
        <w:t>глины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Перевод И.Тетериной. АСТ+Ермак, 2004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7:21:00Z</dcterms:created>
  <dc:creator>Home</dc:creator>
  <dc:description/>
  <dc:language>en-US</dc:language>
  <cp:lastModifiedBy>Home</cp:lastModifiedBy>
  <dcterms:modified xsi:type="dcterms:W3CDTF">2004-06-11T07:41:00Z</dcterms:modified>
  <cp:revision>3</cp:revision>
  <dc:subject/>
  <dc:title>Кларк Эштон Смит</dc:title>
</cp:coreProperties>
</file>