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ostbody1"/>
          <w:rFonts w:cs="Book Antiqua" w:ascii="Book Antiqua" w:hAnsi="Book Antiqua"/>
          <w:b/>
          <w:lang w:val="en-US"/>
        </w:rPr>
        <w:t>Ravenlord</w:t>
      </w:r>
    </w:p>
    <w:p>
      <w:pPr>
        <w:pStyle w:val="Normal"/>
        <w:jc w:val="center"/>
        <w:rPr>
          <w:rStyle w:val="Postbody1"/>
          <w:rFonts w:ascii="Book Antiqua" w:hAnsi="Book Antiqua" w:cs="Book Antiqua"/>
          <w:b/>
          <w:b/>
          <w:lang w:val="en-US"/>
        </w:rPr>
      </w:pPr>
      <w:r>
        <w:rPr/>
      </w:r>
    </w:p>
    <w:p>
      <w:pPr>
        <w:pStyle w:val="Normal"/>
        <w:jc w:val="center"/>
        <w:rPr>
          <w:rStyle w:val="Postbody1"/>
          <w:rFonts w:ascii="Book Antiqua" w:hAnsi="Book Antiqua" w:cs="Book Antiqua"/>
          <w:b/>
          <w:b/>
          <w:lang w:val="en-US"/>
        </w:rPr>
      </w:pPr>
      <w:r>
        <w:rPr>
          <w:rStyle w:val="Postbody1"/>
          <w:rFonts w:cs="Book Antiqua" w:ascii="Book Antiqua" w:hAnsi="Book Antiqua"/>
          <w:b/>
        </w:rPr>
        <w:t>Человек, достигший Цели</w:t>
      </w:r>
    </w:p>
    <w:p>
      <w:pPr>
        <w:pStyle w:val="Normal"/>
        <w:jc w:val="both"/>
        <w:rPr>
          <w:rStyle w:val="Postbody1"/>
          <w:rFonts w:ascii="Book Antiqua" w:hAnsi="Book Antiqua" w:cs="Book Antiqua"/>
          <w:b/>
          <w:b/>
          <w:lang w:val="en-US"/>
        </w:rPr>
      </w:pPr>
      <w:r>
        <w:rPr/>
      </w:r>
    </w:p>
    <w:p>
      <w:pPr>
        <w:pStyle w:val="Normal"/>
        <w:jc w:val="both"/>
        <w:rPr>
          <w:rStyle w:val="Postbody1"/>
          <w:rFonts w:ascii="Book Antiqua" w:hAnsi="Book Antiqua" w:cs="Book Antiqua"/>
          <w:lang w:val="en-US"/>
        </w:rPr>
      </w:pPr>
      <w:r>
        <w:rPr>
          <w:rStyle w:val="Postbody1"/>
          <w:rFonts w:cs="Book Antiqua" w:ascii="Book Antiqua" w:hAnsi="Book Antiqua"/>
        </w:rPr>
        <w:t xml:space="preserve">У Него была Цель. Цель, к которой Он рвался всем своим естеством, Цель, наполнявшая Его силой идти к ней через любые преграды. Она дарила ему свой свет, ласкала теплыми касаниями, была Его путеводной звездой, чей свет вел по дороге, с каждым шагом приближая к Её достижению. Он не считал того, что потерял ради Цели, не считал свои поражения и приобретения на Пути. Но все же какие-то мелкие кусочки обыденности цеплялись за его тело, возвращали к себе, спутывали ноги и вырастали мерзкими неподатливыми кустами среди дороги. И однажды Он задумался: что Его держит? Чем надо пожертвовать, чтобы достичь Цели? Какой будет плата за право сделать последний шаг? </w:t>
      </w:r>
    </w:p>
    <w:p>
      <w:pPr>
        <w:pStyle w:val="Normal"/>
        <w:jc w:val="both"/>
        <w:rPr>
          <w:rStyle w:val="Postbody1"/>
          <w:rFonts w:ascii="Book Antiqua" w:hAnsi="Book Antiqua" w:cs="Book Antiqua"/>
          <w:lang w:val="en-US"/>
        </w:rPr>
      </w:pPr>
      <w:r>
        <w:rPr>
          <w:rFonts w:cs="Book Antiqua" w:ascii="Book Antiqua" w:hAnsi="Book Antiqua"/>
          <w:color w:val="000000"/>
          <w:sz w:val="32"/>
          <w:szCs w:val="32"/>
        </w:rPr>
        <w:br/>
      </w:r>
      <w:r>
        <w:rPr>
          <w:rStyle w:val="Postbody1"/>
          <w:rFonts w:cs="Book Antiqua" w:ascii="Book Antiqua" w:hAnsi="Book Antiqua"/>
        </w:rPr>
        <w:t>... Он находился у себя в квартире, а вокруг мерно колыхалось море жизни. Перед Его внутренним взором вставали беспорядочные картины существования, мельтешили лица и события, переплетались воедино имена и кадры. Он вновь подумал о Цели - и яркий, режущий глаза, луч протянулся откуда-то издалека, нащупывая Его, указывая тропу. Но тут море всколыхнулось, тысячи склизких щупалец в мгновение охватили Его, сжали, начали всасывать в себя, стараясь увлечь прочь, подальше от луча. Он вдохнул, пытаясь вобрать в себя этот невыносимый свет алмазной иглы - и словно расплавленный, кристально чистый и холодный лед втек в его тело. Руки охватил ясный, светло-голубой огонь, и Он скрестил ладони перед собой, словно загораживаясь от всего того, что бурлило, втягивая его обратно в океан повседневности. Он заметил, как щупальца жмутся, съеживаются, стараясь убраться подальше от ледяного пламени, переливающегося вокруг кистей, – тогда Он медленно развел руки в стороны, и инистый свет, бегущий по венам и артериям, охватил тело. Щупальца взвыли, прячась обратно в серую пелену; те же, что не успевали, вспыхивали и исчезали без следа. Он соединил руки за спиной, замкнув кольцо. Отрекаясь от всего, что связывало его с жизнью и людьми, он стоял, а блистающий круг разрастался, облекая его тело в сферу, сжигая промозглое марево, пытавшееся вернуть его назад, к прежнему существованию. Из него выплыли силуэты родителей, распахивающих объятья, зовущих… он чуть поколебался, но затем открыл глаза и чуть вытянул ладонь....фигурки вспыхнули, охваченные пламенем, корчились в агонии, а их лица менялись с чудовищной быстротой, друг друга сменяли обличья всех Его предков и родственников. Он подумал о той, что была его Единственной... и обрушил на ее образ поток горящей синевы, сжигающий прах воспоминаний и чувств. Горели и плавились его привязанности, слезы, смех, инстинкты и привычки... и когда вокруг не осталось ничего, кроме Тьмы и звенящего жала Луча, он опустил руки и сделал шаг в ту сторону, откуда протянулся Путь...</w:t>
      </w:r>
    </w:p>
    <w:p>
      <w:pPr>
        <w:pStyle w:val="Normal"/>
        <w:jc w:val="both"/>
        <w:rPr>
          <w:rStyle w:val="Postbody1"/>
          <w:rFonts w:ascii="Book Antiqua" w:hAnsi="Book Antiqua" w:cs="Book Antiqua"/>
          <w:lang w:val="en-US"/>
        </w:rPr>
      </w:pPr>
      <w:r>
        <w:rPr/>
      </w:r>
    </w:p>
    <w:p>
      <w:pPr>
        <w:pStyle w:val="Normal"/>
        <w:jc w:val="both"/>
        <w:rPr>
          <w:rStyle w:val="Postbody1"/>
          <w:rFonts w:ascii="Book Antiqua" w:hAnsi="Book Antiqua" w:cs="Book Antiqua"/>
          <w:lang w:val="en-US"/>
        </w:rPr>
      </w:pPr>
      <w:r>
        <w:rPr>
          <w:rStyle w:val="Postbody1"/>
          <w:rFonts w:cs="Book Antiqua" w:ascii="Book Antiqua" w:hAnsi="Book Antiqua"/>
        </w:rPr>
        <w:t>Пожарная команда уже полчаса безуспешно пыталась потушить исполинское пламя, охватившее квартиру на первом этаже хрущевки. Огонь с ревом вырывался из окон, обдавал непереносимым жаром людей, но, слава богу, не распространялся дальше пределов квартиры. Это был настоящий ад, и все прекрасно понимали, что выжить в нем не мог никто. Словно гигантский дракон, дверной проем дыхнул пламенем, и из огненного цветка спокойно вышел обнаженный мужчина, с закрытыми глазами направившийся прочь. Любой нормальный человек, увидевший такую картину, усомнился бы в собственном рассудке, однако люди уже перестали существовать для ушедшего, а потому никто и не обратил на него внимания.</w:t>
      </w:r>
    </w:p>
    <w:p>
      <w:pPr>
        <w:pStyle w:val="Normal"/>
        <w:jc w:val="both"/>
        <w:rPr>
          <w:rStyle w:val="Postbody1"/>
          <w:rFonts w:ascii="Book Antiqua" w:hAnsi="Book Antiqua" w:cs="Book Antiqua"/>
          <w:lang w:val="en-US"/>
        </w:rPr>
      </w:pPr>
      <w:r>
        <w:rPr/>
      </w:r>
    </w:p>
    <w:p>
      <w:pPr>
        <w:pStyle w:val="Normal"/>
        <w:jc w:val="both"/>
        <w:rPr>
          <w:rStyle w:val="Postbody1"/>
          <w:rFonts w:ascii="Book Antiqua" w:hAnsi="Book Antiqua" w:cs="Book Antiqua"/>
          <w:lang w:val="en-US"/>
        </w:rPr>
      </w:pPr>
      <w:r>
        <w:rPr>
          <w:rStyle w:val="Postbody1"/>
          <w:rFonts w:cs="Book Antiqua" w:ascii="Book Antiqua" w:hAnsi="Book Antiqua"/>
        </w:rPr>
        <w:t xml:space="preserve">Он вышел из дома, ведомый пульсом Пути, мерно вливающимся в его тело, и открыл веки. Дом, пожар, маленький дворик микрорайона, суетящиеся люди и собаки возле мусорных контейнеров - все предстало, словно неумелая яркая картинка, нарисованная ребенком на листе бумаги. Он взял этот лист за края, скомкал и выбросил под ноги, обнажая переливающееся сиреневое марево, в котором плясали тени, и через которое пролег безупречной сияющей нитью Путь. Он направился дальше, по пути изредка перешагивая через другие миры и реальности, некоторое отбрасывая в сторону, другие проходя насквозь, третьи пропуская через себя - но ни разу не останавливаясь. Какие-то призрачные твари вгрызались в его тело, миллионы раз разрушая его и обращая в прах. Он восстанавливался в новом обличье и шел дальше, не обращая внимания на свою оболочку, ощущая биение Цели, становившееся все ближе и отчетливей. Миллиарды раз он умирал и возрождался, меняясь и перетекая из одного состояния в другое, безучастный ко всему, кроме эйфорического шепота Цели, манящей его. Наконец, он дошел до Врат. Он поклонился им, разнес их в прах, открыл их, постучал, ожидая ответа - он сделал это все одновременно, и каждое из действий было единственно правильным. Он перешагнул через пропустившие его Врата и увидел холодные плиты черной пирамиды, стоящей на краю Пропасти. Луч упирался в ее вершину. Он пошел дальше, по ступеням, осыпавшимся после его следов. Через сочтенное количество шагов Он остановился на вершине. Прямо перед ним, на грубом непроницаемом алтаре, стоял ковчег, крышка которого приподнималась, обнажая слепящее зерно Цели, купавшееся в эманациях собственного света. </w:t>
      </w:r>
    </w:p>
    <w:p>
      <w:pPr>
        <w:pStyle w:val="Normal"/>
        <w:jc w:val="both"/>
        <w:rPr>
          <w:rStyle w:val="Postbody1"/>
          <w:rFonts w:ascii="Book Antiqua" w:hAnsi="Book Antiqua" w:cs="Book Antiqua"/>
          <w:lang w:val="en-US"/>
        </w:rPr>
      </w:pPr>
      <w:r>
        <w:rPr>
          <w:rFonts w:cs="Book Antiqua" w:ascii="Book Antiqua" w:hAnsi="Book Antiqua"/>
          <w:color w:val="000000"/>
          <w:sz w:val="32"/>
          <w:szCs w:val="32"/>
        </w:rPr>
        <w:br/>
      </w:r>
      <w:r>
        <w:rPr>
          <w:rStyle w:val="Postbody1"/>
          <w:rFonts w:cs="Book Antiqua" w:ascii="Book Antiqua" w:hAnsi="Book Antiqua"/>
        </w:rPr>
        <w:t xml:space="preserve">Он встал и в безмолвии смотрел на свою Цель, зовущую его прекрасной наградой в конце Пути. Затем протянул руку к ковчегу, одним движением захлопнул крышку и столкнул неподъемный ларец в Пропасть. </w:t>
      </w:r>
    </w:p>
    <w:p>
      <w:pPr>
        <w:pStyle w:val="Normal"/>
        <w:jc w:val="both"/>
        <w:rPr>
          <w:rStyle w:val="Postbody1"/>
          <w:rFonts w:ascii="Book Antiqua" w:hAnsi="Book Antiqua" w:cs="Book Antiqua"/>
          <w:lang w:val="en-US"/>
        </w:rPr>
      </w:pPr>
      <w:r>
        <w:rPr/>
      </w:r>
    </w:p>
    <w:p>
      <w:pPr>
        <w:pStyle w:val="Normal"/>
        <w:jc w:val="both"/>
        <w:rPr/>
      </w:pPr>
      <w:r>
        <w:rPr>
          <w:rStyle w:val="Postbody1"/>
          <w:rFonts w:cs="Book Antiqua" w:ascii="Book Antiqua" w:hAnsi="Book Antiqua"/>
        </w:rPr>
        <w:t>Из Хаотического водоворота проявился человекоподобный силуэт бесполого существа, чьи чистые и светлые, как у слепца, глаза, бесстрастно мерцали голубоватым огнем на фоне мраморного лица. Впрочем, эта форма была такой же, как и остальные - через призмы бесчисленных реальностей он был един в образе человека и ангела, горбатой жабы с выколотыми глазами и пурпурного облака, изрыгающего нечистоты, радужного Дракона и зубастого ребенка, оплетенного змеями собственных внутренностей. Но здесь проявился этот образ, хотя, конечно, внешний вид не имел никакого значения. Существо подошло к пустующему Трону Альяха, к которому тянулись нити пульсации мириадов вселенных и село на него, расправив прекраснейшие в своей чистоте крылья, цвет которых был отражением Силы. И с бесконечного множества Тронов, к которым тянулись нити пульсации мириадов вселенных, к нему обратились, и Достигшие Цели начали разговор...</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color w:val="000000"/>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03:00Z</dcterms:created>
  <dc:creator>Home</dc:creator>
  <dc:description/>
  <dc:language>en-US</dc:language>
  <cp:lastModifiedBy>Home</cp:lastModifiedBy>
  <dcterms:modified xsi:type="dcterms:W3CDTF">2005-05-08T06:07:00Z</dcterms:modified>
  <cp:revision>3</cp:revision>
  <dc:subject/>
  <dc:title>Человек, достигший Цели </dc:title>
</cp:coreProperties>
</file>