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райан Ламли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ЕЗУМИЕ ПРОФЕССОРА КРОУ</w:t>
      </w:r>
    </w:p>
    <w:p>
      <w:pPr>
        <w:pStyle w:val="Normal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(глава из повести "Под торфяниками")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pacing w:val="3"/>
          <w:sz w:val="28"/>
          <w:szCs w:val="28"/>
        </w:rPr>
        <w:t xml:space="preserve">Из записной книжки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Титуса Кроу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Очень трудно понять, с чего же мне начать. После в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х исследований я остался с такой коллекцией кусочков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 и обрывков, фактов, цифр и дат, случаев, событий и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 совпадений, что их взаимосвязь кажется почти невоз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 xml:space="preserve">можной. Я знаю, что написать обо всем случившемся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беспристрастно не в моих силах, любовь к дяде продиктует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 мне версию, приукрашенную эмоциями. И все же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я чувствую, что это единственный способ представить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открывшуюся мне тайну. Я буду описывать одни лиш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акты, дам хронологический список событий, которые, насколько мне известно, наверняка имели место. Так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образом, я надеюсь остаться беспристрастным, инач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то-нибудь может счесть, что я унаследовал "безумие"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моего дяди..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12 августа 1958 года профессор Юарт Кроу исчез на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йоркширских торфяниках. В течение нескольких ме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сяцев, предшествовавших исчезновению, его состояние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(ранее он перенес довольно тяжелые травмы головы, попав в автомобильную аварию) было нестабильным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если не сказать больше. Но за месяц, непосредственно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предшествовавший исчезновению, оно так улучшилось, что я утратил бдительность настолько, что одолжил ему машину, чтобы он мог съездить из Хардена в Бликстоун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 Йоркшире. Целью его поездки было пополнение кол</w:t>
        <w:softHyphen/>
        <w:t xml:space="preserve">лекции окаменелостей. Сначала казалось, что все идет хорошо, и он каждый день звонил мне по телефону. Но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затем, после трех дней молчания, я связался со «Святым Георгием», бликстоунской гостиницей, в которой оста</w:t>
        <w:softHyphen/>
        <w:t xml:space="preserve">новился мой дядя. Вот тогда-то и обнаружилось, что он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исчез. В последний раз его видели 12 августа примерно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 полдень, идущего пешком по торфяникам в направле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нии Дьявольского омута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color w:val="000000"/>
          <w:spacing w:val="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За пять дней поисковые партии прочесали все торфя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ики от Или до Дендхоупа и от Мэрска до Ли-Хилл. Я</w:t>
      </w:r>
      <w:r>
        <w:rPr>
          <w:rFonts w:cs="Times New Roman Cyr" w:ascii="Times New Roman Cyr" w:hAnsi="Times New Roman Cyr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говорю «прочесали», но это, конечно же, огромное пре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увеличение, ибо прочесать торфяники не под силу даже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есяти тысячам полицейских, не говоря уж о двух сот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нях, которые этим занимались! На огромных торфяниках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 xml:space="preserve">ках столько укромных уголков и расселин... В конце концов, в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феврале 1959 года, Юарт Кроу был объявлен пропавшим без вести..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5 августа 1959 года, почти ровно через двенадцать месяцев 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</w:rPr>
        <w:t xml:space="preserve">после его исчезновения, когда я давно уже утратил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следнюю надежду когда-нибудь снова увидеть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 дядю, появились новости, изумившие и обнадежившие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 меня. За три дня до этого, днем 2-го числа, был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обнаружен голый человек. В состоянии крайнего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возбуждения он бродил в окрестностях Сарби. Его глаза были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закрыты, по-видимому, чтобы защититься от яркого </w:t>
      </w:r>
      <w:r>
        <w:rPr>
          <w:rFonts w:cs="Times New Roman Cyr" w:ascii="Times New Roman Cyr" w:hAnsi="Times New Roman Cyr"/>
          <w:color w:val="000000"/>
          <w:spacing w:val="-11"/>
          <w:sz w:val="28"/>
          <w:szCs w:val="28"/>
        </w:rPr>
        <w:t>дневного света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color w:val="000000"/>
          <w:spacing w:val="-5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Этот человек сначала был доставлен в маленькую ме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тную больницу, откуда его, как только поняли, нас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колько опасно его состояние, сразу же перевели в от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дельную палату в хорошо оборудованной клинике в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дкаре. Там, после неоднократных просьб предста</w:t>
        <w:softHyphen/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виться, он наконец смог назвать свое имя: Юарта Кроу! 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ерсонал клиники передал эту информацию в поли</w:t>
        <w:softHyphen/>
        <w:t xml:space="preserve">цию, а они, в свою очередь, связались со мной. Так я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впервые услышал о возвращении дяди, и, разумеется,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 xml:space="preserve">отправился прямиком в Радкар, в надежде узнать его в </w:t>
      </w:r>
      <w:r>
        <w:rPr>
          <w:rFonts w:cs="Times New Roman Cyr" w:ascii="Times New Roman Cyr" w:hAnsi="Times New Roman Cyr"/>
          <w:color w:val="000000"/>
          <w:spacing w:val="-7"/>
          <w:sz w:val="28"/>
          <w:szCs w:val="28"/>
        </w:rPr>
        <w:t xml:space="preserve">найденном человеке. В том, что передо мной дядя, не </w:t>
      </w:r>
      <w:r>
        <w:rPr>
          <w:rFonts w:cs="Times New Roman Cyr" w:ascii="Times New Roman Cyr" w:hAnsi="Times New Roman Cyr"/>
          <w:color w:val="000000"/>
          <w:spacing w:val="-9"/>
          <w:sz w:val="28"/>
          <w:szCs w:val="28"/>
        </w:rPr>
        <w:t xml:space="preserve">оставалось никаких сомнений — длиннобородый, усатый, 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 xml:space="preserve">седоволосый и невероятно </w:t>
      </w:r>
      <w:r>
        <w:rPr>
          <w:rFonts w:cs="Times New Roman Cyr" w:ascii="Times New Roman Cyr" w:hAnsi="Times New Roman Cyr"/>
          <w:i/>
          <w:iCs/>
          <w:color w:val="000000"/>
          <w:spacing w:val="-8"/>
          <w:sz w:val="28"/>
          <w:szCs w:val="28"/>
        </w:rPr>
        <w:t xml:space="preserve">бледный 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 xml:space="preserve">человек, которого я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обнаружил под белоснежными одеялами клиники, дей</w:t>
        <w:softHyphen/>
        <w:t>ствительно когда-то был профессором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Когда я приехал, он спал, но сиделка сказала, что сон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 для него полезен. В силу этого с момента своего пр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ибытия он постоянно находился под воздействием успок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оительных лекарств. И все-таки даже находясь в нар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котическом сне, он метался и ворочался, постанывая и бессвязно бормоча о странных и непостижимых вещах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ядом с его кроватью в пепельнице лежала огромная ж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мчужина. Сиделка, увидев, что я не могу отвести от нее взгляда, рассказала мн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Эта драгоценность была у него в руке, когда его нашли. Он держал ее очень крепко, что-то бормоча об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 xml:space="preserve">Одиссее и о... о Циклопе с </w:t>
      </w:r>
      <w:r>
        <w:rPr>
          <w:rFonts w:cs="Times New Roman Cyr" w:ascii="Times New Roman Cyr" w:hAnsi="Times New Roman Cyr"/>
          <w:i/>
          <w:iCs/>
          <w:color w:val="000000"/>
          <w:spacing w:val="8"/>
          <w:sz w:val="28"/>
          <w:szCs w:val="28"/>
        </w:rPr>
        <w:t xml:space="preserve">двумя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глазами! Нам при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шлось попотеть, чтобы заставить его разжать пальц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Можно мне ее взять? Потом я верну е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онечно. Врач сказал, что если она будет нап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инать ему о том, что он пережил, то, возможно, будет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лучше забрать ее насовсем!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- Это пещерная жемчужина,— объяснил я сидел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е, задумчиво подбрасывая маленький шарик на ладо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ни.— Чуть ли не самая большая, о которой я когда-либо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слышал. Откуда она у моего дяди?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азумеется, сиделка не могла ответить на этот вопрос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Я не хочу писать о... действиях профессора после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того, как он наконец проснулся. Достаточно сказать, что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я немедленно обратился к лучшему психиатру, которого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мог найти. Его порекомендовал мне один из лондонс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их друзей дяди, с которым его связывало общее увле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чение археологией. Так и вышло, что я поручил заботу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 своем дяде специалисту с Харли-стрит, доктору Юд</w:t>
        <w:softHyphen/>
        <w:t>жину Т. Таппону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Через неделю я вернулся домой, в Харден, и лишь тогда задумался о странных «природных» явлениях, со</w:t>
        <w:softHyphen/>
        <w:t>путствовавших необъяснимому возвращению моего дя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ди. Разумеется, я уже проследил все его передвижения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в Бликстоуне, предшествовавшие исчезновению. Почти год прошел с того момента, когда я разговаривал с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полицейским той деревушки, который сообщил мне, что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за день до исчезновения профессор выражал намерение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съездить в Дильхэм, чтобы взглянуть на Дьявольский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омут. Я был бы слепцом, если бы не подумал о том, что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ядя пытался исследовать подземное русло этого потока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, по всей видимости, я не ошибся. Полиция, пере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говорив с жителями Бликстоуна и Дильхэма, пришла к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ому же заключению. Мне также сообщили, что профес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ор был не первым человеком, исчезнувшим в Дьяволь</w:t>
        <w:softHyphen/>
        <w:t xml:space="preserve">ском омуте. Невероятно, но он смог выжить под землей и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спустя почти год вновь выбраться на поверхность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А как же насчет странных обстоятельств, окружав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ших его возвращение? Например, многие месяцы в Йоркш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ире не было сильных дождей, и все же в тот самый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день, когда дядю нашли около Сарби, возле той же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самой скалы, где обнаружили статуэтку из Радкарско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го музея, в трех местах вышли на поверхность подзем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ные потоки. Вполне возможно, что профессора вынесло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из-под земли силой тех внезапно и таинственно за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бивших потоков. Но что же вызвало деформацию подзем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ых пород, которой можно было бы объяснить внезап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ое появление такого небывалого количества воды? Воз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можно, какой-то сейсмический импульс или подземное землетрясение освободило моего дядю из подземного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плена?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8 августа я отправился в Сарби, чтобы собствен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ными глазами взглянуть на новые выходы потока на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верхность. Вода разрушила большую часть камени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ого склона одного из холмов, и там, где когда-то из-под земли бежал маленький ручеек, теперь зияли четы</w:t>
        <w:softHyphen/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 xml:space="preserve">ре грота, откуда извергались потоки холодной воды.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Я поговорил с несколькими геологами и спелеологами, исследовавшими этот феномен, но обнаружил, что они столь же озадачены причиной этого неожиданного по</w:t>
        <w:softHyphen/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топа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ыла там и другая группа наблюдателей. Они держа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лись поближе друг к другу и переговаривались шепотом. Это оказались члены научного отдела Северо-Вос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чного Топливного Совета. Я, разумеется, тогда не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идал этому факту особого значения и лишь значитель</w:t>
        <w:softHyphen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но позже уложил его в общую схему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К счастью, бурный поток меньше чем в миле от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калы вливался в реку и затопил лишь один небольшой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мост, по которому проходило шоссе. Новый мост уже проектировался, а пока группа военных инженеров по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троила временную переправу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Хотя моя короткая поездка в Дильхэм не дала ни</w:t>
        <w:softHyphen/>
        <w:t xml:space="preserve">какой полезной информации, стоило мне вернуться обратно в Харден, как в «Хатрльпул Мэйл» я прочитал о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еще одной археологической «находке» в ручье близ Сар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би. 20 августа очень сильная струя воды вынесла на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поверхность восемнадцатидюймовый обломок странной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кульптуры, высеченной из камня — части головы ка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й-то рептилии. Столь же важными оказались отлично сохранившиеся кости странных, скорее всего, доистори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ческих животных, которые в большом количестве вынес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поверхность тот же поток. Но меня больше заинте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совала скульптура, и я прочитал, что обломки пред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ставляли собой левую часть лица, похожего на мордочку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ящерицы, но с высоким лбом почти человеческих про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орций. Пустующая впадина в каменном лице указыва</w:t>
        <w:softHyphen/>
        <w:t xml:space="preserve">ла место, где когда-то располагалось что-то вроде глаза.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спомнив, что говорила дядина сиделка относительно пещерной жемчужины, я прямиком направился в Радкарский музей, где археологическая находка была выс</w:t>
        <w:softHyphen/>
        <w:t>тавлена рядом со статуэткой в витринах «Чудеса Древ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ей Британии»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Я приехал еще до того, как обломок поместили под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текло, и, улучив момент, когда никто на меня не смот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рит, вставил пещерную жемчужину в зияющую впадину в огромном каменном лице. Жемчужина встала точно на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место, бесспорно подтвердив (как я и опасался) тот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акт, что мой дядя на самом деле провел целый год в подземном заточении!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Через три недели, 10 сентября, я получил от доктор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ппона письмо, в котором он признавал свою неспо</w:t>
        <w:softHyphen/>
        <w:t xml:space="preserve">собность вылечить моего дядю, и через три дня после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этого я привез профессора обратно в Харден. Его состоя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улучшилось, я заметил это с самого начала, но он вс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е еще оставался не в себе. Я понял, что не смогу сп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виться с ним сам. Поэтому, чтобы не рисковать, я нанял местного санитара, Гарри Вильямсона, который должен был присматривать за дядей по ночам, с шести в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ечера до десяти утра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есколько первых вечеров я все свое внимание целиком и полностью посвятил распечатке дядиного рас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сказа, записанного на магнитофон. Кассеты мне передал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доктор Таппон. Многое из рассказанного дядей, вплоть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до его пребывания в Бликстоуне, я уже знал, хотя не подозревал о новых приступах его болезни. Дальше его рассказ становился невероятным и слишком ужасным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чтобы быть правдой. Однако я нашел одно противоре</w:t>
        <w:softHyphen/>
        <w:t xml:space="preserve">чие, касавшееся утверждения профессора о том, что он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ернулся от Дьявольского омута в отель «Святого Геор</w:t>
        <w:softHyphen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гия» в Бликстоуне. По всей видимости, он не делал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этого. Бармен в «Святом Георгии» совершенно точно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вспомнил, когда дядю видели там в последний раз. Кром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го, существовали и другие доказательства — напри</w:t>
        <w:softHyphen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мер тот факт, что мою машину нашли в Дильхэме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Как я уже говорил, совершенно несомненно, что мой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ядя целый год провел под землей, и я полагал, что он, вероятно, нашел какие-то остатки давно погибшей циви</w:t>
        <w:softHyphen/>
        <w:t xml:space="preserve">лизации. В поддержку существования подземного город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оворили статуэтки из Радкара и Бликстоуна, а также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более убедительное доказательство в виде жемчужного глаза недавно вынесенного на поверхность обломка ка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менного лица. Наверное, профессор и вправду жил внизу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во мраке, питаясь лишь рыбой и грибами, но оставшаяся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часть его повествования, если не считать ее то жуткими галлюцинациями или больными фантазиями — звучала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совершенно неправдоподобно. Еще более удивительным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было то, что в таком душевном состоянии он вообще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смог пережить столь ужасное испытание..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Как и мой дядя ранее, я тоже счел подозрительным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что Иенсон, тогдашний инспектор полиции в Радкаре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не увидел зловещей </w:t>
      </w:r>
      <w:r>
        <w:rPr>
          <w:rFonts w:cs="Times New Roman Cyr" w:ascii="Times New Roman Cyr" w:hAnsi="Times New Roman Cyr"/>
          <w:i/>
          <w:iCs/>
          <w:color w:val="000000"/>
          <w:spacing w:val="2"/>
          <w:sz w:val="28"/>
          <w:szCs w:val="28"/>
        </w:rPr>
        <w:t xml:space="preserve">связи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между делом Круга и дело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 подброшенном младенце. 16 сентября я снова поехал в Радкар, попросив Гарри Вильямсона подежурить на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этот раз весь день, и задался целью обнаружить следы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Иенсона или каких-либо его родных, которые могли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статься здесь после того, как он покинул страну. Од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нако, судя по всему, у Иенсона не было родственников: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по-видимому, </w:t>
      </w:r>
      <w:r>
        <w:rPr>
          <w:rFonts w:cs="Times New Roman Cyr" w:ascii="Times New Roman Cyr" w:hAnsi="Times New Roman Cyr"/>
          <w:i/>
          <w:iCs/>
          <w:color w:val="000000"/>
          <w:spacing w:val="3"/>
          <w:sz w:val="28"/>
          <w:szCs w:val="28"/>
        </w:rPr>
        <w:t>он был сиротой!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Я разыскал отставного полицейского, человека, ко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торый якобы неплохо знал Иенсона, и тогда, наконец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получил первые неприятные сведения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Я позвонил отставному полицейскому — некоему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истеру Симпкинсу, и мы договорились встретиться в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ивной «Белая Лошадь». Симпкинс оказался добродуш</w:t>
        <w:softHyphen/>
        <w:t xml:space="preserve">ным, пышущим здоровьем пожилым господином, чь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анеры и взгляд на жизнь полностью убедили меня в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адежности фактов, которые он предоставил мне. Сна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чала мы поболтали за кружечкой пива о том о сем, а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отом перешли к делу. Мистер Симпкинс был не из тех, кто обсуждает других без веской на то причины, поэто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у мне пришлось изложить ему свое дело, прежде чем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н согласился перейти к подробностям. Вот что я узнал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 течение двух или трех лет, непосредственно пред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шествовавших «отъезду за границу», инспектор Иен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он — странный, совершенно лысый человек — все силь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ее и сильнее страдал неизвестной науке формой ихти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оза, от которого он лечил себя сам, не позволяя провести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икакого медицинского обследования. Заболевание не ограничивалось только его кожей, ибо в последние не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сколько недель перед тем, как он покинул Радкар, все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его движения казались скованными и болезненными. По сути, в эти последние дни облик Иенсона был </w:t>
      </w:r>
      <w:r>
        <w:rPr>
          <w:rFonts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 xml:space="preserve">не вполне </w:t>
      </w:r>
      <w:r>
        <w:rPr>
          <w:rFonts w:cs="Times New Roman Cyr" w:ascii="Times New Roman Cyr" w:hAnsi="Times New Roman Cyr"/>
          <w:i/>
          <w:iCs/>
          <w:color w:val="000000"/>
          <w:spacing w:val="1"/>
          <w:sz w:val="28"/>
          <w:szCs w:val="28"/>
        </w:rPr>
        <w:t xml:space="preserve">человеческим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что не могло соответствующим образо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е сказаться на его работе в полицейском участке. Симпкинс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 не верил, что инспектор уехал за границу с женщ</w:t>
        <w:softHyphen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иной. Он в свое время долго обдумывал все обстоя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льства и пришел  к  выводу, что Иенсон, зная, что умирает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, просто скрылся, не поднимая шума, в каком-то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уединенном месте. Таково было мнение Симпкинса. А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 мое собственное?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Утром 19 числа я позвонил из Хардена в оукдинский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 санаторий, попросив к телефону директора этого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заведения. Он не мог подойти. Тогда я поинтересовался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может ли мой собеседник ответить на мои вопросы? Услышав, что я интересуюсь, не находятся ли в санато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рии несколько пациентов, чей «облик столь чудовищен»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что посторонним не разрешается их видеть, голос в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рубке стал недружелюбным: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- Прошу прощения, сэр, но я не могу разговари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ать с прессой. В газеты и так просочилось уже доста</w:t>
        <w:softHyphen/>
      </w:r>
      <w:r>
        <w:rPr>
          <w:rFonts w:cs="Times New Roman Cyr" w:ascii="Times New Roman Cyr" w:hAnsi="Times New Roman Cyr"/>
          <w:color w:val="000000"/>
          <w:spacing w:val="-16"/>
          <w:sz w:val="28"/>
          <w:szCs w:val="28"/>
        </w:rPr>
        <w:t>точно..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На этом связь прервалась. В то время я еще ничего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не знал о странных происшествиях в этом санатории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ледующий телефонный звонок в редакцию «Сан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ерленд Эхо», где служил репортером один мой хоро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ший друг, дал мне следующую информацию. Я записал слова журналиста прямо по телефону, что объясняет некоторые расхождения между моими записями и тек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ом, который тогда появился в «Эхо»: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ВА ОПАСНЫХ СУМАСШЕДШИХ</w:t>
      </w:r>
    </w:p>
    <w:p>
      <w:pPr>
        <w:pStyle w:val="Normal"/>
        <w:shd w:fill="FFFFFF" w:val="clear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БЕЖАЛИ ИЗ ЭЛЬМХОЛЬМА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i/>
          <w:i/>
          <w:iCs/>
          <w:color w:val="000000"/>
          <w:spacing w:val="2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pacing w:val="-3"/>
          <w:sz w:val="28"/>
          <w:szCs w:val="28"/>
        </w:rPr>
        <w:t>Два сумасшедших из Эльмхольма, которые, как пола</w:t>
        <w:softHyphen/>
      </w:r>
      <w:r>
        <w:rPr>
          <w:rFonts w:cs="Times New Roman Cyr" w:ascii="Times New Roman Cyr" w:hAnsi="Times New Roman Cyr"/>
          <w:i/>
          <w:iCs/>
          <w:color w:val="000000"/>
          <w:spacing w:val="-5"/>
          <w:sz w:val="28"/>
          <w:szCs w:val="28"/>
        </w:rPr>
        <w:t xml:space="preserve">гают, являются братьями-близнецами, сбежали вчера </w:t>
      </w:r>
      <w:r>
        <w:rPr>
          <w:rFonts w:cs="Times New Roman Cyr" w:ascii="Times New Roman Cyr" w:hAnsi="Times New Roman Cyr"/>
          <w:i/>
          <w:iCs/>
          <w:color w:val="000000"/>
          <w:spacing w:val="-3"/>
          <w:sz w:val="28"/>
          <w:szCs w:val="28"/>
        </w:rPr>
        <w:t>(вечером 17-го) после того, как их перевели туда из оу</w:t>
      </w:r>
      <w:r>
        <w:rPr>
          <w:rFonts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кдинского санатория близ Глазго. Последние шесть месяцев сбежавшие проходили в Оукдине специальный курс</w:t>
      </w:r>
      <w:r>
        <w:rPr>
          <w:rFonts w:cs="Times New Roman Cyr" w:ascii="Times New Roman Cyr" w:hAnsi="Times New Roman Cyr"/>
          <w:i/>
          <w:iCs/>
          <w:color w:val="000000"/>
          <w:spacing w:val="-1"/>
          <w:sz w:val="28"/>
          <w:szCs w:val="28"/>
        </w:rPr>
        <w:t xml:space="preserve"> психотерапии, осуществляемый немецким психи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атром безупречной репутации, доктором Рубеном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Кру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гером. Именно по совету доктора Кругера два пациен</w:t>
      </w:r>
      <w:r>
        <w:rPr>
          <w:rFonts w:cs="Times New Roman Cyr" w:ascii="Times New Roman Cyr" w:hAnsi="Times New Roman Cyr"/>
          <w:i/>
          <w:iCs/>
          <w:color w:val="000000"/>
          <w:spacing w:val="4"/>
          <w:sz w:val="28"/>
          <w:szCs w:val="28"/>
        </w:rPr>
        <w:t xml:space="preserve">та были переведены в слабо охраняемое крыло </w:t>
      </w:r>
      <w:r>
        <w:rPr>
          <w:rFonts w:cs="Times New Roman Cyr" w:ascii="Times New Roman Cyr" w:hAnsi="Times New Roman Cyr"/>
          <w:i/>
          <w:color w:val="000000"/>
          <w:spacing w:val="4"/>
          <w:sz w:val="28"/>
          <w:szCs w:val="28"/>
        </w:rPr>
        <w:t>Эльм</w:t>
      </w:r>
      <w:r>
        <w:rPr>
          <w:rFonts w:cs="Times New Roman Cyr" w:ascii="Times New Roman Cyr" w:hAnsi="Times New Roman Cyr"/>
          <w:i/>
          <w:iCs/>
          <w:color w:val="000000"/>
          <w:spacing w:val="3"/>
          <w:sz w:val="28"/>
          <w:szCs w:val="28"/>
        </w:rPr>
        <w:t>хольма. Однако с момента их побега власти так не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vertAlign w:val="subscript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pacing w:val="6"/>
          <w:sz w:val="28"/>
          <w:szCs w:val="28"/>
        </w:rPr>
        <w:t xml:space="preserve">смогли связаться с врачом. Вот описание 6еглецов: </w:t>
      </w:r>
      <w:r>
        <w:rPr>
          <w:rFonts w:cs="Times New Roman Cyr" w:ascii="Times New Roman Cyr" w:hAnsi="Times New Roman Cyr"/>
          <w:i/>
          <w:iCs/>
          <w:color w:val="000000"/>
          <w:spacing w:val="4"/>
          <w:sz w:val="28"/>
          <w:szCs w:val="28"/>
        </w:rPr>
        <w:t xml:space="preserve">лысые,  от   70 до  72 дюймов ростом,  примерно 130 </w:t>
      </w:r>
      <w:r>
        <w:rPr>
          <w:rFonts w:cs="Times New Roman Cyr" w:ascii="Times New Roman Cyr" w:hAnsi="Times New Roman Cyr"/>
          <w:i/>
          <w:iCs/>
          <w:color w:val="000000"/>
          <w:spacing w:val="-1"/>
          <w:sz w:val="28"/>
          <w:szCs w:val="28"/>
        </w:rPr>
        <w:t>фунтов весом. Оба страдают серьезными кожным и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pacing w:val="1"/>
          <w:sz w:val="28"/>
          <w:szCs w:val="28"/>
        </w:rPr>
        <w:t xml:space="preserve">мышечным заболеваниями, по которым их очень легко </w:t>
      </w:r>
      <w:r>
        <w:rPr>
          <w:rFonts w:cs="Times New Roman Cyr" w:ascii="Times New Roman Cyr" w:hAnsi="Times New Roman Cyr"/>
          <w:i/>
          <w:iCs/>
          <w:color w:val="000000"/>
          <w:spacing w:val="-3"/>
          <w:sz w:val="28"/>
          <w:szCs w:val="28"/>
        </w:rPr>
        <w:t xml:space="preserve">распознать. Кожа на их лицах и телах толстая, грубая </w:t>
      </w:r>
      <w:r>
        <w:rPr>
          <w:rFonts w:cs="Times New Roman Cyr" w:ascii="Times New Roman Cyr" w:hAnsi="Times New Roman Cyr"/>
          <w:i/>
          <w:iCs/>
          <w:color w:val="000000"/>
          <w:spacing w:val="1"/>
          <w:sz w:val="28"/>
          <w:szCs w:val="28"/>
        </w:rPr>
        <w:t xml:space="preserve">и чешуйчатая. На расстоянии их очень легко принять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за пожилых людей, поскольку их движения наводят на </w:t>
      </w:r>
      <w:r>
        <w:rPr>
          <w:rFonts w:cs="Times New Roman Cyr" w:ascii="Times New Roman Cyr" w:hAnsi="Times New Roman Cyr"/>
          <w:i/>
          <w:iCs/>
          <w:color w:val="000000"/>
          <w:spacing w:val="2"/>
          <w:sz w:val="28"/>
          <w:szCs w:val="28"/>
        </w:rPr>
        <w:t>мысль о серьезных ревматических расстройствах..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i/>
          <w:i/>
          <w:iCs/>
          <w:color w:val="000000"/>
          <w:spacing w:val="2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татья была много больше, но суть сообщения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менно такова. Мне еще предстоит узнать, что мой друг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vertAlign w:val="subscript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з Сандерленда думает о том, как я закончил наш раз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говор. Мне придется выдумать какое-нибудь оправдание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ому, что я положил трубку без единого слова благодар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ности. На самом деле я просто уронил трубку, прежде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чем он закончил говорить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озднее, когда я смог продолжить мое расследова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ние, то обнаружил, что история двух сбежавших... очень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охожа иа ужасную историю о сумасшествии, загадоч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ом ихтиозе и непонятном происхождении мнимого без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умца Роберта Круга. Я понял, что все больше и больше боюсь собственных открытий. В конце концов я начал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дрожать от засевшего внутри меня ужаса. Случившее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глядело слишком уж дико, слишком невероятно. И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все же пункт за пунктом, улика за уликой, немыслимая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головоломка начала соединяться в жуткую и пугающую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картину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21 сентября еще один кусочек головоломки встал на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свое место. В утренней газете среди второстепенных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овостей промелькнуло сообщение о расследовании, на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чатом министром по национальной экономике в отноше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ии подозреваемого в «злоупотреблении властью» руко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водства СВТС. Еще не прочитав заметку, я вспомнил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что письмо Круга было составлено специально, чтобы предотвратить расширение буровых работ Северо-Вос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чного Топливного Совета на йоркширских торфяни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ках. И еще... Я вспомнил толпу ученых, которую виде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 места выхода на поверхность подземных потоков в </w:t>
      </w:r>
      <w:r>
        <w:rPr>
          <w:rFonts w:cs="Times New Roman Cyr" w:ascii="Times New Roman Cyr" w:hAnsi="Times New Roman Cyr"/>
          <w:color w:val="000000"/>
          <w:spacing w:val="-10"/>
          <w:sz w:val="28"/>
          <w:szCs w:val="28"/>
        </w:rPr>
        <w:t>Сарби!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По всей видимости, до сведения Министерства по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национальной экономике дошло, что СВТС проводил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несанкционированные эксперименты на торфяниках — </w:t>
      </w:r>
      <w:r>
        <w:rPr>
          <w:rFonts w:cs="Times New Roman Cyr" w:ascii="Times New Roman Cyr" w:hAnsi="Times New Roman Cyr"/>
          <w:i/>
          <w:iCs/>
          <w:color w:val="000000"/>
          <w:spacing w:val="3"/>
          <w:sz w:val="28"/>
          <w:szCs w:val="28"/>
        </w:rPr>
        <w:t>эксперименты, включающие бурение глубоких шахт в земле и мощные подземные взрывы!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Согласно предварительному заявлению министра, эти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«экспериментаторы» несли прямую ответственность за выход на поверхность подземных потоков в Сарби, за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топление моста и уничтожение пятидесяти ярдов шоссе;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далее он подчеркивал, что результаты </w:t>
      </w:r>
      <w:r>
        <w:rPr>
          <w:rFonts w:cs="Times New Roman Cyr" w:ascii="Times New Roman Cyr" w:hAnsi="Times New Roman Cyr"/>
          <w:i/>
          <w:iCs/>
          <w:color w:val="000000"/>
          <w:spacing w:val="-1"/>
          <w:sz w:val="28"/>
          <w:szCs w:val="28"/>
        </w:rPr>
        <w:t xml:space="preserve">могли бы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стать 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овсе катастрофическими. Если бы вода пробила себе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 xml:space="preserve">выход наружу в каком-нибудь другом месте, вполне могли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бы оказаться затопленными целые деревни!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умеется, меня не слишком интересовали эти об</w:t>
        <w:softHyphen/>
        <w:t>винения, но зато очень интересовали места, где прово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ились взрывы. Разве мой дядя в конце своего повество</w:t>
        <w:softHyphen/>
        <w:t xml:space="preserve">вания не упоминал о чудовищном взрыве, вынесшем его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 свободу? Я торопливо пробежал глазами конец замет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и и узнал, что место проведения последнего и самого сильного из взрывов находилось в торфяниках лишь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примерно в четырех милях от того места, где нашли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Дядю. Заряд взорвали на большой глубине при помощи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дистанционного управления в 10 часов утра 2 августа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всего </w:t>
      </w:r>
      <w:r>
        <w:rPr>
          <w:rFonts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 xml:space="preserve">лишь за четыре или пять часов до того, как моего </w:t>
      </w:r>
      <w:r>
        <w:rPr>
          <w:rFonts w:cs="Times New Roman Cyr" w:ascii="Times New Roman Cyr" w:hAnsi="Times New Roman Cyr"/>
          <w:i/>
          <w:iCs/>
          <w:color w:val="000000"/>
          <w:spacing w:val="4"/>
          <w:sz w:val="28"/>
          <w:szCs w:val="28"/>
        </w:rPr>
        <w:t>дядю нашли бродящим в окрестностях Сарби!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Чем больше я узнавал, тем яснее мне становилось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что у галлюцинаций профессора была, по меньшей мере, </w:t>
      </w:r>
      <w:r>
        <w:rPr>
          <w:rFonts w:cs="Times New Roman Cyr" w:ascii="Times New Roman Cyr" w:hAnsi="Times New Roman Cyr"/>
          <w:iCs/>
          <w:color w:val="000000"/>
          <w:spacing w:val="-1"/>
          <w:sz w:val="28"/>
          <w:szCs w:val="28"/>
        </w:rPr>
        <w:t xml:space="preserve">отправная точка в реальности. Однако я молился, чтобы </w:t>
      </w:r>
      <w:r>
        <w:rPr>
          <w:rFonts w:cs="Times New Roman Cyr" w:ascii="Times New Roman Cyr" w:hAnsi="Times New Roman Cyr"/>
          <w:iCs/>
          <w:color w:val="000000"/>
          <w:spacing w:val="4"/>
          <w:sz w:val="28"/>
          <w:szCs w:val="28"/>
        </w:rPr>
        <w:t>этим все и ограничилось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Cs/>
          <w:color w:val="000000"/>
          <w:spacing w:val="-1"/>
          <w:sz w:val="28"/>
          <w:szCs w:val="28"/>
        </w:rPr>
        <w:t xml:space="preserve">Вечером 23 сентября я оставил дядю на попечение Гарри Вильямсона и вышел на свежий воздух, чтобы </w:t>
      </w:r>
      <w:r>
        <w:rPr>
          <w:rFonts w:cs="Times New Roman Cyr" w:ascii="Times New Roman Cyr" w:hAnsi="Times New Roman Cyr"/>
          <w:iCs/>
          <w:color w:val="000000"/>
          <w:spacing w:val="-2"/>
          <w:sz w:val="28"/>
          <w:szCs w:val="28"/>
        </w:rPr>
        <w:t>прогуляться вдоль прибрежных скал. Шелест волн успо</w:t>
        <w:softHyphen/>
      </w:r>
      <w:r>
        <w:rPr>
          <w:rFonts w:cs="Times New Roman Cyr" w:ascii="Times New Roman Cyr" w:hAnsi="Times New Roman Cyr"/>
          <w:iCs/>
          <w:color w:val="000000"/>
          <w:spacing w:val="-1"/>
          <w:sz w:val="28"/>
          <w:szCs w:val="28"/>
        </w:rPr>
        <w:t>коил меня, и я отлично понимал, как сильно и отрица</w:t>
        <w:softHyphen/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тельно повлияли на меня события прошлого месяца. </w:t>
      </w:r>
      <w:r>
        <w:rPr>
          <w:rFonts w:cs="Times New Roman Cyr" w:ascii="Times New Roman Cyr" w:hAnsi="Times New Roman Cyr"/>
          <w:iCs/>
          <w:color w:val="000000"/>
          <w:spacing w:val="-2"/>
          <w:sz w:val="28"/>
          <w:szCs w:val="28"/>
        </w:rPr>
        <w:t xml:space="preserve">Правда заключалась в том, что мне необходимо было </w:t>
      </w:r>
      <w:r>
        <w:rPr>
          <w:rFonts w:cs="Times New Roman Cyr" w:ascii="Times New Roman Cyr" w:hAnsi="Times New Roman Cyr"/>
          <w:iCs/>
          <w:color w:val="000000"/>
          <w:spacing w:val="-1"/>
          <w:sz w:val="28"/>
          <w:szCs w:val="28"/>
        </w:rPr>
        <w:t>хорошенько кое-что переосмыслить, ибо я серьезно по</w:t>
        <w:softHyphen/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думывал, несмотря на мнение, которое выработалось у </w:t>
      </w:r>
      <w:r>
        <w:rPr>
          <w:rFonts w:cs="Times New Roman Cyr" w:ascii="Times New Roman Cyr" w:hAnsi="Times New Roman Cyr"/>
          <w:iCs/>
          <w:color w:val="000000"/>
          <w:spacing w:val="1"/>
          <w:sz w:val="28"/>
          <w:szCs w:val="28"/>
        </w:rPr>
        <w:t xml:space="preserve">меня к тому времени, не последовать ли мне совету </w:t>
      </w:r>
      <w:r>
        <w:rPr>
          <w:rFonts w:cs="Times New Roman Cyr" w:ascii="Times New Roman Cyr" w:hAnsi="Times New Roman Cyr"/>
          <w:iCs/>
          <w:color w:val="000000"/>
          <w:spacing w:val="-1"/>
          <w:sz w:val="28"/>
          <w:szCs w:val="28"/>
        </w:rPr>
        <w:t xml:space="preserve">доктора Таппона поместить дядю в частную лечебницу. </w:t>
      </w:r>
      <w:r>
        <w:rPr>
          <w:rFonts w:cs="Times New Roman Cyr" w:ascii="Times New Roman Cyr" w:hAnsi="Times New Roman Cyr"/>
          <w:iCs/>
          <w:color w:val="000000"/>
          <w:spacing w:val="-2"/>
          <w:sz w:val="28"/>
          <w:szCs w:val="28"/>
        </w:rPr>
        <w:t xml:space="preserve">Подобное действие, сколь бы жестоким оно ни казалось,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>дало бы мне время на проведение дальнейшего рассле</w:t>
        <w:softHyphen/>
      </w:r>
      <w:r>
        <w:rPr>
          <w:rFonts w:cs="Times New Roman Cyr" w:ascii="Times New Roman Cyr" w:hAnsi="Times New Roman Cyr"/>
          <w:iCs/>
          <w:color w:val="000000"/>
          <w:spacing w:val="-1"/>
          <w:sz w:val="28"/>
          <w:szCs w:val="28"/>
        </w:rPr>
        <w:t xml:space="preserve">дования. Но, как оказалось, мне не нужно было ломать </w:t>
      </w:r>
      <w:r>
        <w:rPr>
          <w:rFonts w:cs="Times New Roman Cyr" w:ascii="Times New Roman Cyr" w:hAnsi="Times New Roman Cyr"/>
          <w:iCs/>
          <w:color w:val="000000"/>
          <w:spacing w:val="1"/>
          <w:sz w:val="28"/>
          <w:szCs w:val="28"/>
        </w:rPr>
        <w:t>голову относительно будущего профессора..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Cs/>
          <w:color w:val="000000"/>
          <w:spacing w:val="3"/>
          <w:sz w:val="28"/>
          <w:szCs w:val="28"/>
        </w:rPr>
        <w:t xml:space="preserve">Мой дом стоит на самой окраине деревни, всего </w:t>
      </w:r>
      <w:r>
        <w:rPr>
          <w:rFonts w:cs="Times New Roman Cyr" w:ascii="Times New Roman Cyr" w:hAnsi="Times New Roman Cyr"/>
          <w:iCs/>
          <w:color w:val="000000"/>
          <w:spacing w:val="2"/>
          <w:sz w:val="28"/>
          <w:szCs w:val="28"/>
        </w:rPr>
        <w:t xml:space="preserve">лишь в нескольких милях от шоссе А19, которое идет </w:t>
      </w:r>
      <w:r>
        <w:rPr>
          <w:rFonts w:cs="Times New Roman Cyr" w:ascii="Times New Roman Cyr" w:hAnsi="Times New Roman Cyr"/>
          <w:iCs/>
          <w:color w:val="000000"/>
          <w:spacing w:val="-2"/>
          <w:sz w:val="28"/>
          <w:szCs w:val="28"/>
        </w:rPr>
        <w:t xml:space="preserve">на юг, а потом на запад от йоркширских торфяников к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Тирску, Йорку и Селби. Я упомянул этот факт затем, </w:t>
      </w:r>
      <w:r>
        <w:rPr>
          <w:rFonts w:cs="Times New Roman Cyr" w:ascii="Times New Roman Cyr" w:hAnsi="Times New Roman Cyr"/>
          <w:iCs/>
          <w:color w:val="000000"/>
          <w:spacing w:val="-2"/>
          <w:sz w:val="28"/>
          <w:szCs w:val="28"/>
        </w:rPr>
        <w:t>чтобы проиллюстрировать ту легкость, с которой любой путешествующий через Харден может добраться до тор</w:t>
        <w:softHyphen/>
      </w:r>
      <w:r>
        <w:rPr>
          <w:rFonts w:cs="Times New Roman Cyr" w:ascii="Times New Roman Cyr" w:hAnsi="Times New Roman Cyr"/>
          <w:iCs/>
          <w:color w:val="000000"/>
          <w:spacing w:val="-1"/>
          <w:sz w:val="28"/>
          <w:szCs w:val="28"/>
        </w:rPr>
        <w:t xml:space="preserve">фяников. На автомобиле это путешествие занимает от </w:t>
      </w:r>
      <w:r>
        <w:rPr>
          <w:rFonts w:cs="Times New Roman Cyr" w:ascii="Times New Roman Cyr" w:hAnsi="Times New Roman Cyr"/>
          <w:iCs/>
          <w:color w:val="000000"/>
          <w:spacing w:val="-2"/>
          <w:sz w:val="28"/>
          <w:szCs w:val="28"/>
        </w:rPr>
        <w:t xml:space="preserve">полутора до двух часов в худшем случае, в особенности, </w:t>
      </w:r>
      <w:r>
        <w:rPr>
          <w:rFonts w:cs="Times New Roman Cyr" w:ascii="Times New Roman Cyr" w:hAnsi="Times New Roman Cyr"/>
          <w:iCs/>
          <w:color w:val="000000"/>
          <w:spacing w:val="6"/>
          <w:sz w:val="28"/>
          <w:szCs w:val="28"/>
        </w:rPr>
        <w:t>если этот автомобиль такой же мощный, как у меня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iCs/>
          <w:color w:val="000000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К тому времени, как я добрался до садовой ограды, </w:t>
      </w:r>
      <w:r>
        <w:rPr>
          <w:rFonts w:cs="Times New Roman Cyr" w:ascii="Times New Roman Cyr" w:hAnsi="Times New Roman Cyr"/>
          <w:iCs/>
          <w:color w:val="000000"/>
          <w:spacing w:val="-1"/>
          <w:sz w:val="28"/>
          <w:szCs w:val="28"/>
        </w:rPr>
        <w:t>я уже понял: что-то не так. Я вышел три часа назад, примерно в восемь часов вечера, ночь выдалась доволь</w:t>
        <w:softHyphen/>
        <w:t>но темной; но сейчас я видел, что мой дом залит светом, а моей машины нет в гараже, двери которого распахну</w:t>
        <w:softHyphen/>
      </w:r>
      <w:r>
        <w:rPr>
          <w:rFonts w:cs="Times New Roman Cyr" w:ascii="Times New Roman Cyr" w:hAnsi="Times New Roman Cyr"/>
          <w:iCs/>
          <w:color w:val="000000"/>
          <w:spacing w:val="-2"/>
          <w:sz w:val="28"/>
          <w:szCs w:val="28"/>
        </w:rPr>
        <w:t xml:space="preserve">ты настежь. Потом я заметил, что входная дверь тоже </w:t>
      </w:r>
      <w:r>
        <w:rPr>
          <w:rFonts w:cs="Times New Roman Cyr" w:ascii="Times New Roman Cyr" w:hAnsi="Times New Roman Cyr"/>
          <w:iCs/>
          <w:color w:val="000000"/>
          <w:spacing w:val="-5"/>
          <w:sz w:val="28"/>
          <w:szCs w:val="28"/>
        </w:rPr>
        <w:t xml:space="preserve">приоткрыта. Я в нерешительности остановился. Тут дверь </w:t>
      </w:r>
      <w:r>
        <w:rPr>
          <w:rFonts w:cs="Times New Roman Cyr" w:ascii="Times New Roman Cyr" w:hAnsi="Times New Roman Cyr"/>
          <w:iCs/>
          <w:color w:val="000000"/>
          <w:spacing w:val="-2"/>
          <w:sz w:val="28"/>
          <w:szCs w:val="28"/>
        </w:rPr>
        <w:t>распахнулась, и оттуда, шатаясь, показался Гарри Виль</w:t>
      </w:r>
      <w:r>
        <w:rPr>
          <w:rFonts w:cs="Times New Roman Cyr" w:ascii="Times New Roman Cyr" w:hAnsi="Times New Roman Cyr"/>
          <w:iCs/>
          <w:color w:val="000000"/>
          <w:spacing w:val="-1"/>
          <w:sz w:val="28"/>
          <w:szCs w:val="28"/>
        </w:rPr>
        <w:t xml:space="preserve">ямсон. Он держался за голову, а на его лице застыло </w:t>
      </w:r>
      <w:r>
        <w:rPr>
          <w:rFonts w:cs="Times New Roman Cyr" w:ascii="Times New Roman Cyr" w:hAnsi="Times New Roman Cyr"/>
          <w:iCs/>
          <w:color w:val="000000"/>
          <w:spacing w:val="-2"/>
          <w:sz w:val="28"/>
          <w:szCs w:val="28"/>
        </w:rPr>
        <w:t>выражение потрясения, смешанного с замешательством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Cs/>
          <w:color w:val="000000"/>
          <w:spacing w:val="-2"/>
          <w:sz w:val="28"/>
          <w:szCs w:val="28"/>
        </w:rPr>
        <w:t xml:space="preserve">Задержавшись лишь для того, чтобы удостовериться, что </w:t>
      </w:r>
      <w:r>
        <w:rPr>
          <w:rFonts w:cs="Times New Roman Cyr" w:ascii="Times New Roman Cyr" w:hAnsi="Times New Roman Cyr"/>
          <w:iCs/>
          <w:color w:val="000000"/>
          <w:spacing w:val="-3"/>
          <w:sz w:val="28"/>
          <w:szCs w:val="28"/>
        </w:rPr>
        <w:t>Вильямсону не требуется срочная помощь, я поспешил</w:t>
      </w:r>
      <w:r>
        <w:rPr>
          <w:rFonts w:cs="Times New Roman Cyr" w:ascii="Times New Roman Cyr" w:hAnsi="Times New Roman Cyr"/>
          <w:iCs/>
          <w:color w:val="000000"/>
          <w:spacing w:val="-4"/>
          <w:sz w:val="28"/>
          <w:szCs w:val="28"/>
        </w:rPr>
        <w:t xml:space="preserve"> в дом и быстро осмотрел все комнаты. Нужно ли гов</w:t>
      </w:r>
      <w:r>
        <w:rPr>
          <w:rFonts w:cs="Times New Roman Cyr" w:ascii="Times New Roman Cyr" w:hAnsi="Times New Roman Cyr"/>
          <w:iCs/>
          <w:color w:val="000000"/>
          <w:spacing w:val="4"/>
          <w:sz w:val="28"/>
          <w:szCs w:val="28"/>
        </w:rPr>
        <w:t>рить о том, что дяди нигде не оказалось?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Cs/>
          <w:color w:val="000000"/>
          <w:spacing w:val="2"/>
          <w:sz w:val="28"/>
          <w:szCs w:val="28"/>
        </w:rPr>
        <w:t>Показания, которые той ночью чуть позже дал по</w:t>
        <w:softHyphen/>
        <w:t>лиции Вильямсон, приведены ниж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После того как Титус Кроу ушел, я снова проверил,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спит ли профессор, и сварил себе кофе. К тому времени, как </w:t>
      </w:r>
      <w:r>
        <w:rPr>
          <w:rFonts w:cs="Arial" w:ascii="Arial" w:hAnsi="Arial"/>
          <w:color w:val="000000"/>
          <w:spacing w:val="1"/>
          <w:sz w:val="28"/>
          <w:szCs w:val="28"/>
        </w:rPr>
        <w:t>я закончил его пить, было, пожалуй, примерно око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ло 20:30. Я убрался на кухне и вернулся в свое кресло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у двери в комнату профессора. Я выкурил сигарету и </w:t>
      </w:r>
      <w:r>
        <w:rPr>
          <w:rFonts w:cs="Arial" w:ascii="Arial" w:hAnsi="Arial"/>
          <w:color w:val="000000"/>
          <w:sz w:val="28"/>
          <w:szCs w:val="28"/>
        </w:rPr>
        <w:t xml:space="preserve">потом еще немного почитал. Сразу после 21 часа я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услышал, как профессор говорит во сне. Я знал, что он </w:t>
      </w:r>
      <w:r>
        <w:rPr>
          <w:rFonts w:cs="Arial" w:ascii="Arial" w:hAnsi="Arial"/>
          <w:color w:val="000000"/>
          <w:spacing w:val="-2"/>
          <w:sz w:val="28"/>
          <w:szCs w:val="28"/>
        </w:rPr>
        <w:t>должен спать, потому что в 18:30 дал ему успокои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тельное. Свет в комнате профессора был погашен – ему так нравилось. Когда я заглянул туда, то увидел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над его кроватью рой светлячков. Когда я включил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свет, эти светлячки, должно быть, вылетели в окно,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которое оказалось чуть приоткрыто. Как бы то ни </w:t>
      </w:r>
      <w:r>
        <w:rPr>
          <w:rFonts w:cs="Arial" w:ascii="Arial" w:hAnsi="Arial"/>
          <w:color w:val="000000"/>
          <w:sz w:val="28"/>
          <w:szCs w:val="28"/>
        </w:rPr>
        <w:t xml:space="preserve">было, я их больше не видел. Нет, вовсе не потому, что </w:t>
      </w:r>
      <w:r>
        <w:rPr>
          <w:rFonts w:cs="Arial" w:ascii="Arial" w:hAnsi="Arial"/>
          <w:color w:val="000000"/>
          <w:spacing w:val="-3"/>
          <w:sz w:val="28"/>
          <w:szCs w:val="28"/>
        </w:rPr>
        <w:t>в комнате было светло... я хочу сказать, что я дей</w:t>
        <w:softHyphen/>
        <w:t>ствительно их искал. Это же насекомые, понимаете? Потом я немного посидел рядом с кроватью профессо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ра, слушая, что он говорит. Он бормотал что-то о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песнях или о чем-то в этом роде и во сне зажимал уши руками. Да, точно, он все время говорил: «Песни опять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звучат... Они идут за мной». Через несколько минут он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начал твердить о «снах в снах» и других вещах, в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которых я ничего не понял. Примерно в 21:30 он стал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очень возбужденным, начал метаться и ворочаться на кровати. Потом сел и посмотрел на меня. Да, тогда он не </w:t>
      </w:r>
      <w:r>
        <w:rPr>
          <w:rFonts w:cs="Arial" w:ascii="Arial" w:hAnsi="Arial"/>
          <w:color w:val="000000"/>
          <w:spacing w:val="-1"/>
          <w:sz w:val="28"/>
          <w:szCs w:val="28"/>
        </w:rPr>
        <w:t>спал. Он сказал: «Доктор Бокруг, я полагаю?» Он все</w:t>
      </w:r>
      <w:r>
        <w:rPr>
          <w:rFonts w:cs="Arial" w:ascii="Arial" w:hAnsi="Arial"/>
          <w:color w:val="000000"/>
          <w:spacing w:val="-2"/>
          <w:sz w:val="28"/>
          <w:szCs w:val="28"/>
        </w:rPr>
        <w:t>гда называл меня Бокругом. А потом он расхохотался.</w:t>
      </w:r>
      <w:r>
        <w:rPr>
          <w:rFonts w:cs="Arial" w:ascii="Arial" w:hAnsi="Arial"/>
          <w:color w:val="000000"/>
          <w:sz w:val="28"/>
          <w:szCs w:val="28"/>
        </w:rPr>
        <w:t xml:space="preserve"> Я попытался снова уложить его, и он послушался,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но продолжил жаловаться на «песни» и зажимать ущ </w:t>
      </w:r>
      <w:r>
        <w:rPr>
          <w:rFonts w:cs="Arial" w:ascii="Arial" w:hAnsi="Arial"/>
          <w:color w:val="000000"/>
          <w:spacing w:val="2"/>
          <w:sz w:val="28"/>
          <w:szCs w:val="28"/>
        </w:rPr>
        <w:t>ладонями. Я пошел принести ему еще одну таблетку,</w:t>
      </w:r>
      <w:r>
        <w:rPr>
          <w:rFonts w:cs="Arial" w:ascii="Arial" w:hAnsi="Arial"/>
          <w:color w:val="000000"/>
          <w:spacing w:val="2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color w:val="000000"/>
          <w:spacing w:val="9"/>
          <w:sz w:val="28"/>
          <w:szCs w:val="28"/>
        </w:rPr>
        <w:t xml:space="preserve">а когда вернулся в его комнату,  он снова сидел на </w:t>
      </w:r>
      <w:r>
        <w:rPr>
          <w:rFonts w:cs="Arial" w:ascii="Arial" w:hAnsi="Arial"/>
          <w:color w:val="000000"/>
          <w:spacing w:val="3"/>
          <w:sz w:val="28"/>
          <w:szCs w:val="28"/>
        </w:rPr>
        <w:t>кровати. Он сказал:  «А, герр Обер!  Что сегодня в меню? Шампиньонз унд фиш?» Я немного говорю по-немецки, и поэтому понял, что он говорил о грибах и</w:t>
      </w:r>
      <w:r>
        <w:rPr>
          <w:rFonts w:cs="Arial" w:ascii="Arial" w:hAnsi="Arial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4"/>
          <w:sz w:val="28"/>
          <w:szCs w:val="28"/>
        </w:rPr>
        <w:t>рыбе. Не знаю, почему он говорил на немецком языке.</w:t>
      </w:r>
      <w:r>
        <w:rPr>
          <w:rFonts w:cs="Arial" w:ascii="Arial" w:hAnsi="Arial"/>
          <w:color w:val="000000"/>
          <w:spacing w:val="4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Немного погодя, после того как я снова уложил его, он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начал буйствовать, однако был слаб 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 xml:space="preserve">— </w:t>
      </w:r>
      <w:r>
        <w:rPr>
          <w:rFonts w:cs="Arial" w:ascii="Arial" w:hAnsi="Arial"/>
          <w:color w:val="000000"/>
          <w:spacing w:val="-2"/>
          <w:sz w:val="28"/>
          <w:szCs w:val="28"/>
        </w:rPr>
        <w:t>вторая таблет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ка уже начала действовать. «Что реально? </w:t>
      </w:r>
      <w:r>
        <w:rPr>
          <w:rFonts w:cs="Arial" w:ascii="Arial" w:hAnsi="Arial"/>
          <w:i/>
          <w:iCs/>
          <w:color w:val="000000"/>
          <w:spacing w:val="-3"/>
          <w:sz w:val="28"/>
          <w:szCs w:val="28"/>
        </w:rPr>
        <w:t xml:space="preserve">— </w:t>
      </w:r>
      <w:r>
        <w:rPr>
          <w:rFonts w:cs="Arial" w:ascii="Arial" w:hAnsi="Arial"/>
          <w:color w:val="000000"/>
          <w:spacing w:val="-3"/>
          <w:sz w:val="28"/>
          <w:szCs w:val="28"/>
        </w:rPr>
        <w:t>спраши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>вал он меня.</w:t>
      </w:r>
      <w:r>
        <w:rPr>
          <w:rFonts w:cs="Arial" w:ascii="Arial" w:hAnsi="Arial"/>
          <w:i/>
          <w:iCs/>
          <w:color w:val="000000"/>
          <w:spacing w:val="2"/>
          <w:sz w:val="28"/>
          <w:szCs w:val="28"/>
        </w:rPr>
        <w:t xml:space="preserve">—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Что реально? Вы реальны? Если так... 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тогда вы должны помочь мне! Они идут за мной! Я </w:t>
      </w:r>
      <w:r>
        <w:rPr>
          <w:rFonts w:cs="Arial" w:ascii="Arial" w:hAnsi="Arial"/>
          <w:color w:val="000000"/>
          <w:spacing w:val="5"/>
          <w:sz w:val="28"/>
          <w:szCs w:val="28"/>
        </w:rPr>
        <w:t xml:space="preserve">говорю вам... они идут за мной». Я спросил, о ком он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говорит. Мне пришлось кричать, он ведь совсем глухой, </w:t>
      </w:r>
      <w:r>
        <w:rPr>
          <w:rFonts w:cs="Arial" w:ascii="Arial" w:hAnsi="Arial"/>
          <w:color w:val="000000"/>
          <w:sz w:val="28"/>
          <w:szCs w:val="28"/>
        </w:rPr>
        <w:t xml:space="preserve">и он ответил: «О них!» Да, именно так он и сказал: «О </w:t>
      </w:r>
      <w:r>
        <w:rPr>
          <w:rFonts w:cs="Arial" w:ascii="Arial" w:hAnsi="Arial"/>
          <w:color w:val="000000"/>
          <w:spacing w:val="8"/>
          <w:sz w:val="28"/>
          <w:szCs w:val="28"/>
        </w:rPr>
        <w:t xml:space="preserve">них». А чуть позже он продолжил: «И они ведут с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собой Тхуун 'а... ибо, разумеется, не к лицу одному из них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быть замеченным рабски несущим мне подобного!» Да,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я помню, он сказал именно так. Эти слова показались мне такими странными, что я обратил на них особое внимание. Еще через несколько минут его сморил сон,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но он все еще был очень беспокоен и что-то бормотал </w:t>
      </w:r>
      <w:r>
        <w:rPr>
          <w:rFonts w:cs="Arial" w:ascii="Arial" w:hAnsi="Arial"/>
          <w:color w:val="000000"/>
          <w:spacing w:val="7"/>
          <w:sz w:val="28"/>
          <w:szCs w:val="28"/>
        </w:rPr>
        <w:t xml:space="preserve">себе под нос.  Сразу после 21:45,  к тому времени я </w:t>
      </w:r>
      <w:r>
        <w:rPr>
          <w:rFonts w:cs="Arial" w:ascii="Arial" w:hAnsi="Arial"/>
          <w:color w:val="000000"/>
          <w:sz w:val="28"/>
          <w:szCs w:val="28"/>
        </w:rPr>
        <w:t xml:space="preserve">вернулся в кресло у двери, постучали во входную дверь. 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Я открыл и обнаружил на крыльце очень странного </w:t>
      </w:r>
      <w:r>
        <w:rPr>
          <w:rFonts w:cs="Arial" w:ascii="Arial" w:hAnsi="Arial"/>
          <w:color w:val="000000"/>
          <w:spacing w:val="7"/>
          <w:sz w:val="28"/>
          <w:szCs w:val="28"/>
        </w:rPr>
        <w:t xml:space="preserve">человека. Под «странным» я имею в виду необычно </w:t>
      </w:r>
      <w:r>
        <w:rPr>
          <w:rFonts w:cs="Arial" w:ascii="Arial" w:hAnsi="Arial"/>
          <w:color w:val="000000"/>
          <w:spacing w:val="2"/>
          <w:sz w:val="28"/>
          <w:szCs w:val="28"/>
        </w:rPr>
        <w:t>выглядящего. Мне показалось, что у него не было бро</w:t>
        <w:softHyphen/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вей, и вообще, он </w:t>
      </w:r>
      <w:r>
        <w:rPr>
          <w:rFonts w:cs="Arial" w:ascii="Arial" w:hAnsi="Arial"/>
          <w:i/>
          <w:iCs/>
          <w:color w:val="000000"/>
          <w:spacing w:val="-3"/>
          <w:sz w:val="28"/>
          <w:szCs w:val="28"/>
        </w:rPr>
        <w:t xml:space="preserve">—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совершенно лыс. Незнакомец сказал,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что он доктор и друг Титуса. Я хотел уже пригласить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его войти и подождать возвращения Титуса Кроу, когда </w:t>
      </w:r>
      <w:r>
        <w:rPr>
          <w:rFonts w:cs="Arial" w:ascii="Arial" w:hAnsi="Arial"/>
          <w:color w:val="000000"/>
          <w:spacing w:val="8"/>
          <w:sz w:val="28"/>
          <w:szCs w:val="28"/>
        </w:rPr>
        <w:t xml:space="preserve">заметил какое-то движение в дальнем углу сада, у </w:t>
      </w:r>
      <w:r>
        <w:rPr>
          <w:rFonts w:cs="Arial" w:ascii="Arial" w:hAnsi="Arial"/>
          <w:color w:val="000000"/>
          <w:sz w:val="28"/>
          <w:szCs w:val="28"/>
        </w:rPr>
        <w:t xml:space="preserve">калитки. Было темно, и я помню, что подумал, до чего 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же много светлячков </w:t>
      </w:r>
      <w:r>
        <w:rPr>
          <w:rFonts w:cs="Arial" w:ascii="Arial" w:hAnsi="Arial"/>
          <w:i/>
          <w:iCs/>
          <w:color w:val="000000"/>
          <w:spacing w:val="6"/>
          <w:sz w:val="28"/>
          <w:szCs w:val="28"/>
        </w:rPr>
        <w:t xml:space="preserve">— 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сейчас их не так-то часто </w:t>
      </w:r>
      <w:r>
        <w:rPr>
          <w:rFonts w:cs="Arial" w:ascii="Arial" w:hAnsi="Arial"/>
          <w:color w:val="000000"/>
          <w:sz w:val="28"/>
          <w:szCs w:val="28"/>
        </w:rPr>
        <w:t>увидишь, а в это время года особенно. Я спросил этого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Кругера... Да, он сказал, что его так зовут... не ждет ли </w:t>
      </w:r>
      <w:r>
        <w:rPr>
          <w:rFonts w:cs="Arial" w:ascii="Arial" w:hAnsi="Arial"/>
          <w:color w:val="000000"/>
          <w:spacing w:val="-3"/>
          <w:sz w:val="28"/>
          <w:szCs w:val="28"/>
        </w:rPr>
        <w:t>его кто-нибудь, на что он маxнул рукой в сторону калитки</w:t>
      </w:r>
      <w:r>
        <w:rPr>
          <w:rFonts w:cs="Arial" w:ascii="Arial" w:hAnsi="Arial"/>
          <w:color w:val="000000"/>
          <w:spacing w:val="5"/>
          <w:sz w:val="28"/>
          <w:szCs w:val="28"/>
        </w:rPr>
        <w:t xml:space="preserve">. Я услышал, как открылась калитка и эти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два… эти два… да, я продолжаю, но не знаю, поверите вы мне! Клянусь богом, я не спал, и это был не сон,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но это были не люди! Нет, не люди. Они шли прямо, но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очень напоминали... крокодилов! Но с человеческими </w:t>
      </w:r>
      <w:r>
        <w:rPr>
          <w:rFonts w:cs="Arial" w:ascii="Arial" w:hAnsi="Arial"/>
          <w:color w:val="000000"/>
          <w:spacing w:val="-2"/>
          <w:sz w:val="28"/>
          <w:szCs w:val="28"/>
        </w:rPr>
        <w:t>лицами! У них были короткие хвосты и зеленая кожа. Я же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 говорил, что вы мне не поверите!.. Ну, хорошо... В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руках каждого из этих созданий было что-то вроде 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свитка из кожи. Могу вам сказать, что я никогда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ничего подобного не видел! Я пулей бросился обратнов </w:t>
      </w:r>
      <w:r>
        <w:rPr>
          <w:rFonts w:cs="Arial" w:ascii="Arial" w:hAnsi="Arial"/>
          <w:color w:val="000000"/>
          <w:spacing w:val="-1"/>
          <w:sz w:val="28"/>
          <w:szCs w:val="28"/>
        </w:rPr>
        <w:t>дом и попытался закрыть дверь. Не знаю, что слу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чилось потом. Думаю, этот Кругер схватил меня за руку, когда я пытался закрыться, но я не уверен. Я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очутился лежащим на спине на ковре в коридоре. Я мог </w:t>
      </w:r>
      <w:r>
        <w:rPr>
          <w:rFonts w:cs="Arial" w:ascii="Arial" w:hAnsi="Arial"/>
          <w:color w:val="000000"/>
          <w:spacing w:val="-1"/>
          <w:sz w:val="28"/>
          <w:szCs w:val="28"/>
        </w:rPr>
        <w:t>слышать и думать, да, но не мог пошевелить ни паль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цем. Ну вот, видит Бог, вы не поверите тому, что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случилось потом, но, я клянусь, все это правда! Этот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Кругер и два... создания... вошли в дом и поднялись к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комнате профессора. Потом они вышли оттуда, очень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довольные собой, и прошли по всему дому, выключая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свет. В темноте было видно, что весь дом кишит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светлячками. Особенно много их вилось вокруг голов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Кругера и... и остальных. Потом они вышли из дома.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Я думал, что они, возможно, совсем ушли, но я ошибся.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Меньше чем через пять минут они вернулись и привели </w:t>
      </w:r>
      <w:r>
        <w:rPr>
          <w:rFonts w:cs="Arial" w:ascii="Arial" w:hAnsi="Arial"/>
          <w:i/>
          <w:iCs/>
          <w:color w:val="000000"/>
          <w:spacing w:val="-3"/>
          <w:sz w:val="28"/>
          <w:szCs w:val="28"/>
        </w:rPr>
        <w:t xml:space="preserve">с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собой несколько... несколько других... существ! Да, я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помню, я говорил, что они выключили свет, но эти </w:t>
      </w:r>
      <w:r>
        <w:rPr>
          <w:rFonts w:cs="Arial" w:ascii="Arial" w:hAnsi="Arial"/>
          <w:color w:val="000000"/>
          <w:sz w:val="28"/>
          <w:szCs w:val="28"/>
        </w:rPr>
        <w:t xml:space="preserve">чертовы светляки повсюду сопровождали их, так чтоя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видел все происходящее! Другие существа, о которых я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говорил? Ах, да... ну... то есть я не совсем уверен. Ну, они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были как... как дети! То есть они были размером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с ребенка. Я ясно их разглядел, но... ради всего святого! Вы </w:t>
      </w:r>
      <w:r>
        <w:rPr>
          <w:rFonts w:cs="Arial" w:ascii="Arial" w:hAnsi="Arial"/>
          <w:color w:val="000000"/>
          <w:sz w:val="28"/>
          <w:szCs w:val="28"/>
        </w:rPr>
        <w:t>просто не поверите мне! Ну ладно, ладно. Я расс</w:t>
      </w:r>
      <w:r>
        <w:rPr>
          <w:rFonts w:cs="Arial" w:ascii="Arial" w:hAnsi="Arial"/>
          <w:color w:val="000000"/>
          <w:spacing w:val="2"/>
          <w:sz w:val="28"/>
          <w:szCs w:val="28"/>
        </w:rPr>
        <w:t>кажу вам. Их было четверо или пятеро. Маленькие,</w:t>
      </w:r>
      <w:r>
        <w:rPr>
          <w:rFonts w:cs="Arial" w:ascii="Arial" w:hAnsi="Arial"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Arial" w:ascii="Arial" w:hAnsi="Arial"/>
          <w:iCs/>
          <w:color w:val="000000"/>
          <w:spacing w:val="6"/>
          <w:sz w:val="28"/>
          <w:szCs w:val="28"/>
        </w:rPr>
        <w:t xml:space="preserve">примерно четырех футов ростом, я бы сказал, и они… </w:t>
      </w:r>
      <w:r>
        <w:rPr>
          <w:rFonts w:cs="Arial" w:ascii="Arial" w:hAnsi="Arial"/>
          <w:iCs/>
          <w:color w:val="000000"/>
          <w:spacing w:val="7"/>
          <w:sz w:val="28"/>
          <w:szCs w:val="28"/>
        </w:rPr>
        <w:t xml:space="preserve">они оказались совершенно ни на что не похожи! Нет, я не знаю. </w:t>
      </w:r>
      <w:r>
        <w:rPr>
          <w:rFonts w:cs="Arial" w:ascii="Arial" w:hAnsi="Arial"/>
          <w:iCs/>
          <w:color w:val="000000"/>
          <w:spacing w:val="10"/>
          <w:sz w:val="28"/>
          <w:szCs w:val="28"/>
        </w:rPr>
        <w:t xml:space="preserve">Я не могу описать  их...   Не хочу! Эти </w:t>
      </w:r>
      <w:r>
        <w:rPr>
          <w:rFonts w:cs="Arial" w:ascii="Arial" w:hAnsi="Arial"/>
          <w:iCs/>
          <w:color w:val="000000"/>
          <w:spacing w:val="-3"/>
          <w:sz w:val="28"/>
          <w:szCs w:val="28"/>
        </w:rPr>
        <w:t xml:space="preserve">меньшие существа вынесли профессора из его комнаты </w:t>
      </w:r>
      <w:r>
        <w:rPr>
          <w:rFonts w:cs="Arial" w:ascii="Arial" w:hAnsi="Arial"/>
          <w:iCs/>
          <w:color w:val="000000"/>
          <w:spacing w:val="-2"/>
          <w:sz w:val="28"/>
          <w:szCs w:val="28"/>
        </w:rPr>
        <w:t xml:space="preserve">и из дома. Три больших твари, похожие на крокодилов, </w:t>
      </w:r>
      <w:r>
        <w:rPr>
          <w:rFonts w:cs="Arial" w:ascii="Arial" w:hAnsi="Arial"/>
          <w:iCs/>
          <w:color w:val="000000"/>
          <w:spacing w:val="-1"/>
          <w:sz w:val="28"/>
          <w:szCs w:val="28"/>
        </w:rPr>
        <w:t xml:space="preserve">немного задержались в доме, в основном в комнатах </w:t>
      </w:r>
      <w:r>
        <w:rPr>
          <w:rFonts w:cs="Arial" w:ascii="Arial" w:hAnsi="Arial"/>
          <w:iCs/>
          <w:color w:val="000000"/>
          <w:spacing w:val="6"/>
          <w:sz w:val="28"/>
          <w:szCs w:val="28"/>
        </w:rPr>
        <w:t xml:space="preserve">Титуса Кроу, а потом тоже ушли. Они что-то унесли </w:t>
      </w:r>
      <w:r>
        <w:rPr>
          <w:rFonts w:cs="Arial" w:ascii="Arial" w:hAnsi="Arial"/>
          <w:iCs/>
          <w:color w:val="000000"/>
          <w:spacing w:val="-3"/>
          <w:sz w:val="28"/>
          <w:szCs w:val="28"/>
        </w:rPr>
        <w:t>с собой... Бумаги, я думаю. Через несколько минут я</w:t>
      </w:r>
      <w:r>
        <w:rPr>
          <w:rFonts w:cs="Arial" w:ascii="Arial" w:hAnsi="Arial"/>
          <w:iCs/>
          <w:color w:val="000000"/>
          <w:spacing w:val="-3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iCs/>
          <w:color w:val="000000"/>
          <w:spacing w:val="-3"/>
          <w:sz w:val="28"/>
          <w:szCs w:val="28"/>
        </w:rPr>
        <w:t xml:space="preserve">услышал, как от дома отъехал автомобиль. Это случилось часов в десять. Весь следующий час я пытался </w:t>
      </w:r>
      <w:r>
        <w:rPr>
          <w:rFonts w:cs="Arial" w:ascii="Arial" w:hAnsi="Arial"/>
          <w:iCs/>
          <w:color w:val="000000"/>
          <w:spacing w:val="1"/>
          <w:sz w:val="28"/>
          <w:szCs w:val="28"/>
        </w:rPr>
        <w:t xml:space="preserve">подняться на ноги, и мало-помалу силы вернулись. В </w:t>
      </w:r>
      <w:r>
        <w:rPr>
          <w:rFonts w:cs="Arial" w:ascii="Arial" w:hAnsi="Arial"/>
          <w:iCs/>
          <w:color w:val="000000"/>
          <w:spacing w:val="-3"/>
          <w:sz w:val="28"/>
          <w:szCs w:val="28"/>
        </w:rPr>
        <w:t>конце концов мне все-таки удалось подняться. Я вклю</w:t>
      </w:r>
      <w:r>
        <w:rPr>
          <w:rFonts w:cs="Arial" w:ascii="Arial" w:hAnsi="Arial"/>
          <w:iCs/>
          <w:color w:val="000000"/>
          <w:spacing w:val="-5"/>
          <w:sz w:val="28"/>
          <w:szCs w:val="28"/>
        </w:rPr>
        <w:t>чил все лампы и как раз шел к двери, когда Титус Кроу</w:t>
      </w:r>
      <w:r>
        <w:rPr>
          <w:rFonts w:cs="Arial" w:ascii="Arial" w:hAnsi="Arial"/>
          <w:iCs/>
          <w:color w:val="000000"/>
          <w:spacing w:val="-5"/>
          <w:sz w:val="28"/>
          <w:szCs w:val="28"/>
          <w:vertAlign w:val="subscript"/>
        </w:rPr>
        <w:t xml:space="preserve">/ </w:t>
      </w:r>
      <w:r>
        <w:rPr>
          <w:rFonts w:cs="Arial" w:ascii="Arial" w:hAnsi="Arial"/>
          <w:iCs/>
          <w:color w:val="000000"/>
          <w:sz w:val="28"/>
          <w:szCs w:val="28"/>
        </w:rPr>
        <w:t>вернулся домой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Я слушал до тех пор, пока Вильямсон не закончил диктовать полиции свои показания, потом быстро про</w:t>
        <w:softHyphen/>
        <w:t>верил свою комнату. Все документы до последнего, ко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орые я собрал по делу моего дяди, исчезли. Позже я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vertAlign w:val="superscript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узнал, что в ту</w:t>
      </w: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же ночь были украдены магнитофонные записи доктора Таппона из его кабинета на Харли-стрит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color w:val="000000"/>
          <w:spacing w:val="5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Потом дошла очередь и до меня. К тому времени у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меня уже голова шла кругом от диких мыслей, крутя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щихся в мозгу. Я тупо, автоматически рассказал поли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ции все, что мне было известно о событиях этого вече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 xml:space="preserve">ра, а известно мне было очень немногое. И все это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время мне пришлось постоянно держать себя в руках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И все же, когда под конец полицейские попросили меня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описать мою машину, я зашелся в истерическом хохоте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 xml:space="preserve">и сказал им, что о машине как раз беспокоиться не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стоит: первое, что я сделаю с утра, это поеду в Дильхэм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и сам заберу ее..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color w:val="000000"/>
          <w:spacing w:val="5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color w:val="000000"/>
          <w:spacing w:val="5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pacing w:val="5"/>
          <w:sz w:val="28"/>
          <w:szCs w:val="28"/>
        </w:rPr>
        <w:t>Перевод И.Тетериной. АСТ+Ермак, 2004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0:18:00Z</dcterms:created>
  <dc:creator>Home</dc:creator>
  <dc:description/>
  <dc:language>en-US</dc:language>
  <cp:lastModifiedBy>Home</cp:lastModifiedBy>
  <dcterms:modified xsi:type="dcterms:W3CDTF">2004-06-11T11:04:00Z</dcterms:modified>
  <cp:revision>5</cp:revision>
  <dc:subject/>
  <dc:title>Брайан Ламли</dc:title>
</cp:coreProperties>
</file>